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АРЛЬЗ РОБЕРТС</w:t>
      </w:r>
    </w:p>
    <w:p>
      <w:pPr>
        <w:pStyle w:val="Normal"/>
        <w:ind w:hanging="0"/>
        <w:jc w:val="center"/>
        <w:rPr>
          <w:rFonts w:ascii="Courier New" w:hAnsi="Courier New" w:cs="Courier New"/>
          <w:b/>
          <w:b/>
          <w:sz w:val="28"/>
          <w:szCs w:val="28"/>
        </w:rPr>
      </w:pPr>
      <w:r>
        <w:rPr>
          <w:rFonts w:cs="Courier New" w:ascii="Courier New" w:hAnsi="Courier New"/>
          <w:b/>
          <w:sz w:val="28"/>
          <w:szCs w:val="28"/>
        </w:rPr>
        <w:t>ЦАРЬ ЗВЕРЕЙ</w:t>
      </w:r>
    </w:p>
    <w:p>
      <w:pPr>
        <w:pStyle w:val="Normal"/>
        <w:ind w:hanging="0"/>
        <w:jc w:val="center"/>
        <w:rPr>
          <w:rFonts w:ascii="Courier New" w:hAnsi="Courier New" w:cs="Courier New"/>
          <w:b/>
          <w:b/>
          <w:sz w:val="28"/>
          <w:szCs w:val="28"/>
        </w:rPr>
      </w:pPr>
      <w:r>
        <w:rPr>
          <w:rFonts w:cs="Courier New" w:ascii="Courier New" w:hAnsi="Courier New"/>
          <w:b/>
          <w:sz w:val="28"/>
          <w:szCs w:val="28"/>
        </w:rPr>
        <w:t>Рассказы</w:t>
      </w:r>
    </w:p>
    <w:p>
      <w:pPr>
        <w:pStyle w:val="Normal"/>
        <w:ind w:hanging="0"/>
        <w:jc w:val="center"/>
        <w:rPr>
          <w:rFonts w:ascii="Courier New" w:hAnsi="Courier New" w:cs="Courier New"/>
          <w:b/>
          <w:b/>
          <w:sz w:val="28"/>
          <w:szCs w:val="28"/>
        </w:rPr>
      </w:pPr>
      <w:r>
        <w:rPr>
          <w:rFonts w:cs="Courier New" w:ascii="Courier New" w:hAnsi="Courier New"/>
          <w:b/>
          <w:sz w:val="28"/>
          <w:szCs w:val="28"/>
        </w:rPr>
        <w:t>Авлад-Файн, Москва, 1993</w:t>
      </w:r>
    </w:p>
    <w:p>
      <w:pPr>
        <w:pStyle w:val="Normal"/>
        <w:ind w:hanging="0"/>
        <w:jc w:val="center"/>
        <w:rPr/>
      </w:pPr>
      <w:r>
        <w:rPr>
          <w:rFonts w:cs="Courier New" w:ascii="Courier New" w:hAnsi="Courier New"/>
          <w:b/>
          <w:sz w:val="28"/>
          <w:szCs w:val="28"/>
          <w:lang w:val="en-US"/>
        </w:rPr>
        <w:t xml:space="preserve">Scan, OCR, Spellcheck </w:t>
      </w:r>
      <w:r>
        <w:rPr>
          <w:rFonts w:cs="Courier New" w:ascii="Courier New" w:hAnsi="Courier New"/>
          <w:b/>
          <w:sz w:val="28"/>
          <w:szCs w:val="28"/>
        </w:rPr>
        <w:t xml:space="preserve">А.Бахарев </w:t>
      </w:r>
    </w:p>
    <w:p>
      <w:pPr>
        <w:pStyle w:val="Normal"/>
        <w:ind w:hanging="0"/>
        <w:jc w:val="center"/>
        <w:rPr>
          <w:rFonts w:ascii="Courier New" w:hAnsi="Courier New" w:cs="Courier New"/>
          <w:b/>
          <w:b/>
          <w:sz w:val="28"/>
          <w:szCs w:val="28"/>
        </w:rPr>
      </w:pPr>
      <w:r>
        <w:rPr>
          <w:rFonts w:cs="Courier New" w:ascii="Courier New" w:hAnsi="Courier New"/>
          <w:b/>
          <w:sz w:val="28"/>
          <w:szCs w:val="28"/>
        </w:rPr>
      </w:r>
    </w:p>
    <w:p>
      <w:pPr>
        <w:pStyle w:val="Normal"/>
        <w:ind w:hanging="0"/>
        <w:jc w:val="center"/>
        <w:rPr>
          <w:rFonts w:ascii="Courier New" w:hAnsi="Courier New" w:cs="Courier New"/>
          <w:b/>
          <w:b/>
          <w:sz w:val="28"/>
          <w:szCs w:val="28"/>
        </w:rPr>
      </w:pPr>
      <w:r>
        <w:rPr>
          <w:rFonts w:cs="Courier New" w:ascii="Courier New" w:hAnsi="Courier New"/>
          <w:b/>
          <w:sz w:val="28"/>
          <w:szCs w:val="28"/>
        </w:rPr>
      </w:r>
    </w:p>
    <w:p>
      <w:pPr>
        <w:pStyle w:val="Heading1"/>
        <w:ind w:hanging="0"/>
        <w:rPr/>
      </w:pPr>
      <w:r>
        <w:rPr/>
        <w:t>Содержание</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Heading2"/>
        <w:ind w:hanging="0"/>
        <w:rPr/>
      </w:pPr>
      <w:r>
        <w:rPr/>
        <w:t>Царь зверей</w:t>
      </w:r>
    </w:p>
    <w:p>
      <w:pPr>
        <w:pStyle w:val="Normal"/>
        <w:ind w:hanging="0"/>
        <w:rPr>
          <w:rFonts w:ascii="Courier New" w:hAnsi="Courier New" w:cs="Courier New"/>
          <w:sz w:val="24"/>
          <w:szCs w:val="24"/>
        </w:rPr>
      </w:pPr>
      <w:r>
        <w:rPr>
          <w:rFonts w:cs="Courier New" w:ascii="Courier New" w:hAnsi="Courier New"/>
          <w:sz w:val="24"/>
          <w:szCs w:val="24"/>
        </w:rPr>
        <w:t>Охотник в ловушке</w:t>
      </w:r>
    </w:p>
    <w:p>
      <w:pPr>
        <w:pStyle w:val="Normal"/>
        <w:ind w:hanging="0"/>
        <w:rPr>
          <w:rFonts w:ascii="Courier New" w:hAnsi="Courier New" w:cs="Courier New"/>
          <w:sz w:val="24"/>
          <w:szCs w:val="24"/>
        </w:rPr>
      </w:pPr>
      <w:r>
        <w:rPr>
          <w:rFonts w:cs="Courier New" w:ascii="Courier New" w:hAnsi="Courier New"/>
          <w:sz w:val="24"/>
          <w:szCs w:val="24"/>
        </w:rPr>
        <w:t>Страшилище подводных пещер</w:t>
      </w:r>
    </w:p>
    <w:p>
      <w:pPr>
        <w:pStyle w:val="Normal"/>
        <w:ind w:hanging="0"/>
        <w:rPr>
          <w:rFonts w:ascii="Courier New" w:hAnsi="Courier New" w:cs="Courier New"/>
          <w:sz w:val="24"/>
          <w:szCs w:val="24"/>
        </w:rPr>
      </w:pPr>
      <w:r>
        <w:rPr>
          <w:rFonts w:cs="Courier New" w:ascii="Courier New" w:hAnsi="Courier New"/>
          <w:sz w:val="24"/>
          <w:szCs w:val="24"/>
        </w:rPr>
        <w:t>Часовой на страже</w:t>
      </w:r>
    </w:p>
    <w:p>
      <w:pPr>
        <w:pStyle w:val="Normal"/>
        <w:ind w:hanging="0"/>
        <w:rPr>
          <w:rFonts w:ascii="Courier New" w:hAnsi="Courier New" w:cs="Courier New"/>
          <w:sz w:val="24"/>
          <w:szCs w:val="24"/>
        </w:rPr>
      </w:pPr>
      <w:r>
        <w:rPr>
          <w:rFonts w:cs="Courier New" w:ascii="Courier New" w:hAnsi="Courier New"/>
          <w:sz w:val="24"/>
          <w:szCs w:val="24"/>
        </w:rPr>
        <w:t>Чёрная котловина</w:t>
      </w:r>
    </w:p>
    <w:p>
      <w:pPr>
        <w:pStyle w:val="Normal"/>
        <w:ind w:hanging="0"/>
        <w:rPr>
          <w:rFonts w:ascii="Courier New" w:hAnsi="Courier New" w:cs="Courier New"/>
          <w:sz w:val="24"/>
          <w:szCs w:val="24"/>
        </w:rPr>
      </w:pPr>
      <w:r>
        <w:rPr>
          <w:rFonts w:cs="Courier New" w:ascii="Courier New" w:hAnsi="Courier New"/>
          <w:sz w:val="24"/>
          <w:szCs w:val="24"/>
        </w:rPr>
        <w:t>Укрощение рыжего Мак-Уэ</w:t>
      </w:r>
    </w:p>
    <w:p>
      <w:pPr>
        <w:pStyle w:val="Normal"/>
        <w:ind w:hanging="0"/>
        <w:rPr>
          <w:rFonts w:ascii="Courier New" w:hAnsi="Courier New" w:cs="Courier New"/>
          <w:sz w:val="24"/>
          <w:szCs w:val="24"/>
        </w:rPr>
      </w:pPr>
      <w:r>
        <w:rPr>
          <w:rFonts w:cs="Courier New" w:ascii="Courier New" w:hAnsi="Courier New"/>
          <w:sz w:val="24"/>
          <w:szCs w:val="24"/>
        </w:rPr>
        <w:t>Рога карибу</w:t>
      </w:r>
    </w:p>
    <w:p>
      <w:pPr>
        <w:pStyle w:val="Normal"/>
        <w:ind w:hanging="0"/>
        <w:rPr/>
      </w:pPr>
      <w:r>
        <w:rPr>
          <w:rFonts w:cs="Courier New" w:ascii="Courier New" w:hAnsi="Courier New"/>
          <w:sz w:val="24"/>
          <w:szCs w:val="24"/>
        </w:rPr>
        <w:t>Миссис Гаммит и её свинья</w:t>
      </w:r>
    </w:p>
    <w:p>
      <w:pPr>
        <w:pStyle w:val="Normal"/>
        <w:ind w:hanging="0"/>
        <w:rPr/>
      </w:pPr>
      <w:r>
        <w:rPr>
          <w:rFonts w:cs="Courier New" w:ascii="Courier New" w:hAnsi="Courier New"/>
          <w:sz w:val="24"/>
          <w:szCs w:val="24"/>
        </w:rPr>
        <w:t>Приключение Мак-Леггана</w:t>
      </w:r>
    </w:p>
    <w:p>
      <w:pPr>
        <w:pStyle w:val="Normal"/>
        <w:ind w:hanging="0"/>
        <w:rPr>
          <w:rFonts w:ascii="Courier New" w:hAnsi="Courier New" w:cs="Courier New"/>
          <w:sz w:val="24"/>
          <w:szCs w:val="24"/>
        </w:rPr>
      </w:pPr>
      <w:r>
        <w:rPr>
          <w:rFonts w:cs="Courier New" w:ascii="Courier New" w:hAnsi="Courier New"/>
          <w:sz w:val="24"/>
          <w:szCs w:val="24"/>
        </w:rPr>
        <w:t>Птичий остров</w:t>
      </w:r>
    </w:p>
    <w:p>
      <w:pPr>
        <w:pStyle w:val="Normal"/>
        <w:ind w:hanging="0"/>
        <w:rPr>
          <w:rFonts w:ascii="Courier New" w:hAnsi="Courier New" w:cs="Courier New"/>
          <w:sz w:val="24"/>
          <w:szCs w:val="24"/>
        </w:rPr>
      </w:pPr>
      <w:r>
        <w:rPr>
          <w:rFonts w:cs="Courier New" w:ascii="Courier New" w:hAnsi="Courier New"/>
          <w:sz w:val="24"/>
          <w:szCs w:val="24"/>
        </w:rPr>
        <w:t>Мелинда и рыси</w:t>
      </w:r>
    </w:p>
    <w:p>
      <w:pPr>
        <w:pStyle w:val="Normal"/>
        <w:ind w:hanging="0"/>
        <w:rPr>
          <w:rFonts w:ascii="Courier New" w:hAnsi="Courier New" w:cs="Courier New"/>
          <w:sz w:val="24"/>
          <w:szCs w:val="24"/>
        </w:rPr>
      </w:pPr>
      <w:r>
        <w:rPr>
          <w:rFonts w:cs="Courier New" w:ascii="Courier New" w:hAnsi="Courier New"/>
          <w:sz w:val="24"/>
          <w:szCs w:val="24"/>
        </w:rPr>
        <w:t>Белый волк</w:t>
      </w:r>
    </w:p>
    <w:p>
      <w:pPr>
        <w:pStyle w:val="Normal"/>
        <w:ind w:hanging="0"/>
        <w:rPr>
          <w:rFonts w:ascii="Courier New" w:hAnsi="Courier New" w:cs="Courier New"/>
          <w:sz w:val="24"/>
          <w:szCs w:val="24"/>
        </w:rPr>
      </w:pPr>
      <w:r>
        <w:rPr>
          <w:rFonts w:cs="Courier New" w:ascii="Courier New" w:hAnsi="Courier New"/>
          <w:sz w:val="24"/>
          <w:szCs w:val="24"/>
        </w:rPr>
        <w:t>На необитаемом острове</w:t>
      </w:r>
    </w:p>
    <w:p>
      <w:pPr>
        <w:pStyle w:val="Normal"/>
        <w:ind w:hanging="0"/>
        <w:rPr>
          <w:rFonts w:ascii="Courier New" w:hAnsi="Courier New" w:cs="Courier New"/>
          <w:sz w:val="24"/>
          <w:szCs w:val="24"/>
        </w:rPr>
      </w:pPr>
      <w:r>
        <w:rPr>
          <w:rFonts w:cs="Courier New" w:ascii="Courier New" w:hAnsi="Courier New"/>
          <w:sz w:val="24"/>
          <w:szCs w:val="24"/>
        </w:rPr>
        <w:t>В воде и под водой</w:t>
      </w:r>
    </w:p>
    <w:p>
      <w:pPr>
        <w:pStyle w:val="Normal"/>
        <w:ind w:hanging="0"/>
        <w:rPr>
          <w:rFonts w:ascii="Courier New" w:hAnsi="Courier New" w:cs="Courier New"/>
          <w:sz w:val="24"/>
          <w:szCs w:val="24"/>
        </w:rPr>
      </w:pPr>
      <w:r>
        <w:rPr>
          <w:rFonts w:cs="Courier New" w:ascii="Courier New" w:hAnsi="Courier New"/>
          <w:sz w:val="24"/>
          <w:szCs w:val="24"/>
        </w:rPr>
        <w:t>Единственный</w:t>
      </w:r>
    </w:p>
    <w:p>
      <w:pPr>
        <w:pStyle w:val="Normal"/>
        <w:ind w:hanging="0"/>
        <w:rPr>
          <w:rFonts w:ascii="Courier New" w:hAnsi="Courier New" w:cs="Courier New"/>
          <w:sz w:val="24"/>
          <w:szCs w:val="24"/>
        </w:rPr>
      </w:pPr>
      <w:r>
        <w:rPr>
          <w:rFonts w:cs="Courier New" w:ascii="Courier New" w:hAnsi="Courier New"/>
          <w:sz w:val="24"/>
          <w:szCs w:val="24"/>
        </w:rPr>
        <w:t>Лесные воздухоплаватели</w:t>
      </w:r>
    </w:p>
    <w:p>
      <w:pPr>
        <w:pStyle w:val="Normal"/>
        <w:ind w:hanging="0"/>
        <w:rPr>
          <w:rFonts w:ascii="Courier New" w:hAnsi="Courier New" w:cs="Courier New"/>
          <w:sz w:val="24"/>
          <w:szCs w:val="24"/>
        </w:rPr>
      </w:pPr>
      <w:r>
        <w:rPr>
          <w:rFonts w:cs="Courier New" w:ascii="Courier New" w:hAnsi="Courier New"/>
          <w:sz w:val="24"/>
          <w:szCs w:val="24"/>
        </w:rPr>
        <w:t>На крыше мира</w:t>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r>
    </w:p>
    <w:p>
      <w:pPr>
        <w:pStyle w:val="Normal"/>
        <w:shd w:fill="FFFFFF" w:val="clear"/>
        <w:ind w:hanging="0"/>
        <w:jc w:val="center"/>
        <w:rPr>
          <w:rFonts w:ascii="Courier New" w:hAnsi="Courier New" w:eastAsia="Times New Roman" w:cs="Courier New"/>
          <w:b/>
          <w:b/>
          <w:sz w:val="24"/>
          <w:szCs w:val="24"/>
        </w:rPr>
      </w:pPr>
      <w:r>
        <w:rPr>
          <w:rFonts w:eastAsia="Times New Roman" w:cs="Courier New" w:ascii="Courier New" w:hAnsi="Courier New"/>
          <w:b/>
          <w:sz w:val="24"/>
          <w:szCs w:val="24"/>
        </w:rPr>
        <w:t>ЦАРЬ ЗВЕРЕЙ</w:t>
      </w:r>
    </w:p>
    <w:p>
      <w:pPr>
        <w:pStyle w:val="Normal"/>
        <w:shd w:fill="FFFFFF" w:val="clear"/>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Normal"/>
        <w:shd w:fill="FFFFFF" w:val="clear"/>
        <w:rPr>
          <w:rFonts w:ascii="Courier New" w:hAnsi="Courier New" w:cs="Courier New"/>
        </w:rPr>
      </w:pPr>
      <w:r>
        <w:rPr>
          <w:rFonts w:eastAsia="Times New Roman" w:cs="Courier New" w:ascii="Courier New" w:hAnsi="Courier New"/>
        </w:rPr>
        <w:t>Джонс почувствовал вдруг, что может бесконечно долго держаться на поверхности воды, насыщенной солью и тёплой, как парное молоко. Он был сильный и опытный пловец, и ему ничего больше не оставалось, как плыть свободно, не спеша, пока не наткнётся на какую-нибудь землю или не погибнет от голода и жажды. На пути он мог, разумеется, встретиться с разными опасностями. Тропические воды — родина акулы и пилы-рыбы. Но он знал, что о тех опасностях, которые нельзя устранить, не стоит думать.</w:t>
      </w:r>
    </w:p>
    <w:p>
      <w:pPr>
        <w:pStyle w:val="Normal"/>
        <w:shd w:fill="FFFFFF" w:val="clear"/>
        <w:rPr>
          <w:rFonts w:ascii="Courier New" w:hAnsi="Courier New" w:cs="Courier New"/>
        </w:rPr>
      </w:pPr>
      <w:r>
        <w:rPr>
          <w:rFonts w:eastAsia="Times New Roman" w:cs="Courier New" w:ascii="Courier New" w:hAnsi="Courier New"/>
        </w:rPr>
        <w:t>Джонс чувствовал себя спокойнее, чем в то время, когда ураган, промчавшийся несколько часов тому назад, утопил судно, на котором он ехал. Правда, на гребнях громадных волн всё ещё скакал ветер, сметая с них пену. Но зато в глубине царила восхитительная тишина. Джонс старался держаться как можно глубже, чтобы отдохнуть и прийти в себя после борьбы с водоворотом, который образовался на том месте, где судно пошло ко дну. Иногда подымал он голову и плечи над водой и окидывал взором поверхность моря,</w:t>
      </w:r>
      <w:r>
        <w:rPr>
          <w:rFonts w:cs="Courier New" w:ascii="Courier New" w:hAnsi="Courier New"/>
        </w:rPr>
        <w:t xml:space="preserve"> </w:t>
      </w:r>
      <w:r>
        <w:rPr>
          <w:rFonts w:eastAsia="Times New Roman" w:cs="Courier New" w:ascii="Courier New" w:hAnsi="Courier New"/>
        </w:rPr>
        <w:t>освещённую только звёздами, чтобы посмотреть, не остался ли в живых кто-нибудь из его товарищей. Но, вспомнив, как ему трудно было выбраться из страшного водоворота, несмотря на свою силу и опытность, он больше не удивлялся, что все остальные моряки погибли.</w:t>
      </w:r>
    </w:p>
    <w:p>
      <w:pPr>
        <w:pStyle w:val="Normal"/>
        <w:shd w:fill="FFFFFF" w:val="clear"/>
        <w:rPr>
          <w:rFonts w:ascii="Courier New" w:hAnsi="Courier New" w:cs="Courier New"/>
        </w:rPr>
      </w:pPr>
      <w:r>
        <w:rPr>
          <w:rFonts w:eastAsia="Times New Roman" w:cs="Courier New" w:ascii="Courier New" w:hAnsi="Courier New"/>
        </w:rPr>
        <w:t>Вся сила его пошла вначале на то, чтобы не утонуть. Нет, тогда он не волновался... Он думал только о сохранении своей жизни. Когда же он почувствовал, что крепко держится на воде и свободно дышит, а взглянув вверх, увидел над собою бархатное небо, усеянное звёздами, его охватило вдруг сознание одиночества. Теперь он в первый раз понял, что значит быть одному в мире, и ему показалось, будто кто-то вонзил в сердце его холодную сталь.</w:t>
      </w:r>
    </w:p>
    <w:p>
      <w:pPr>
        <w:pStyle w:val="Normal"/>
        <w:shd w:fill="FFFFFF" w:val="clear"/>
        <w:rPr>
          <w:rFonts w:ascii="Courier New" w:hAnsi="Courier New" w:cs="Courier New"/>
        </w:rPr>
      </w:pPr>
      <w:r>
        <w:rPr>
          <w:rFonts w:eastAsia="Times New Roman" w:cs="Courier New" w:ascii="Courier New" w:hAnsi="Courier New"/>
        </w:rPr>
        <w:t>Быть может, он не почувствовал бы себя таким одиноким, если бы у него под рукой была какая-нибудь доска. Даже смерть казалась ему не такой ужасной, как одиночество — стоит только сразу закрыть глаза и броситься в невообразимую глубину, находившуюся под ним.</w:t>
      </w:r>
    </w:p>
    <w:p>
      <w:pPr>
        <w:pStyle w:val="Normal"/>
        <w:shd w:fill="FFFFFF" w:val="clear"/>
        <w:rPr>
          <w:rFonts w:ascii="Courier New" w:hAnsi="Courier New" w:cs="Courier New"/>
        </w:rPr>
      </w:pPr>
      <w:r>
        <w:rPr>
          <w:rFonts w:eastAsia="Times New Roman" w:cs="Courier New" w:ascii="Courier New" w:hAnsi="Courier New"/>
        </w:rPr>
        <w:t>Большинство людей, очутившихся в таком же положении, подняли бы руки вверх и пошли бы ко дну, испугавшись ужасной мысли иметь своим врагом целый океан. Но Джонс был не такой человек, чтобы сдаваться. Он не мог представить себе, чтобы можно было отказаться от борьбы, даже самой безнадёжной, пока в человеке остаётся хоть малейшая возможность бороться. Он считал, что человек не должен сдаваться до тех пор, пока не умер.</w:t>
      </w:r>
    </w:p>
    <w:p>
      <w:pPr>
        <w:pStyle w:val="Normal"/>
        <w:shd w:fill="FFFFFF" w:val="clear"/>
        <w:rPr>
          <w:rFonts w:ascii="Courier New" w:hAnsi="Courier New" w:cs="Courier New"/>
        </w:rPr>
      </w:pPr>
      <w:r>
        <w:rPr>
          <w:rFonts w:eastAsia="Times New Roman" w:cs="Courier New" w:ascii="Courier New" w:hAnsi="Courier New"/>
        </w:rPr>
        <w:t>Раньше всего он подумал о том, в какую сторону надо плыть. Ночь была ещё не поздняя, так как корабль пошёл ко дну два часа спустя после захода солнца. Взвесив хладнокровно своё положение, он решил плыть к западу. Он надеялся, придерживаясь этого направления, скорее всего добраться до земли.</w:t>
      </w:r>
      <w:r>
        <w:rPr>
          <w:rFonts w:cs="Courier New" w:ascii="Courier New" w:hAnsi="Courier New"/>
        </w:rPr>
        <w:t xml:space="preserve"> </w:t>
      </w:r>
      <w:r>
        <w:rPr>
          <w:rFonts w:eastAsia="Times New Roman" w:cs="Courier New" w:ascii="Courier New" w:hAnsi="Courier New"/>
        </w:rPr>
        <w:t>В сущности всё равно, в какую сторону плыть. Ведь в этом море множество островов. Необходимо лишь твёрдо выбрать какое-нибудь направление и не менять его. Плавая бесцельно кругами, он только выбьется из сил. Узнавать направление он мог по звёздам. Джонс, кочующий журналист, знал кое-что о звёздах. И этих знаний было достаточно, чтобы определить направление. Он надеялся достигнуть земли до восхода солнца. Солнечные лучи могут расплавить мозги его под непокрытым черепом и довести его до безумия от жажды. Он знал, что всякая земля в этом море населена дикими зверями или ещё более дикими людьми. Но вопрос о том, что он станет делать, когда доберётся до земли, решать было рано.</w:t>
      </w:r>
    </w:p>
    <w:p>
      <w:pPr>
        <w:pStyle w:val="Normal"/>
        <w:shd w:fill="FFFFFF" w:val="clear"/>
        <w:rPr>
          <w:rFonts w:ascii="Courier New" w:hAnsi="Courier New" w:cs="Courier New"/>
        </w:rPr>
      </w:pPr>
      <w:r>
        <w:rPr>
          <w:rFonts w:eastAsia="Times New Roman" w:cs="Courier New" w:ascii="Courier New" w:hAnsi="Courier New"/>
        </w:rPr>
        <w:t>Не спеша, чтобы сохранить свои силы, плыл он, лёжа на боку. Приближаясь к гребню какой-нибудь длинной волны и чувствуя порыв ветра, он напрягал все свои силы, чтобы скользнуть через верхушку волны и скорее попасть в более спокойное и низкое углубление. Скоро, однако, ветер, как бы удовлетворившись всеми своими проделками, начал постепенно успокаиваться, и плыть стало легче. Ураган сменился лёгким ветерком. Ветерок тоже быстро исчез и только изредка, как бы случайно, налетал откуда-то порывами.</w:t>
      </w:r>
    </w:p>
    <w:p>
      <w:pPr>
        <w:pStyle w:val="Normal"/>
        <w:shd w:fill="FFFFFF" w:val="clear"/>
        <w:rPr>
          <w:rFonts w:ascii="Courier New" w:hAnsi="Courier New" w:cs="Courier New"/>
        </w:rPr>
      </w:pPr>
      <w:r>
        <w:rPr>
          <w:rFonts w:eastAsia="Times New Roman" w:cs="Courier New" w:ascii="Courier New" w:hAnsi="Courier New"/>
        </w:rPr>
        <w:t>Тёмная волнистая поверхность моря сияла фосфорическим блеском. За Джонсом тянулся длинный сверкающий след. Фосфорическое свечение моря давно уже было известно Джонсу, но теперь он гораздо внимательнее присматривался к нему, желая чем-нибудь занять свои мысли. Крошечные искры мгновенно вспыхивающего яркого света, то появлявшиеся, то исчезавшие, казались ему глазами, которые злобно и презрительно следили за всеми его движениями, как бы заранее радуясь его неминуемой гибели. Пусть себе радуются! Он не будет обращать внимания на их злорадные насмешки и обманет их, не утонет. Всю ночь, казавшуюся ему бесконечной, развлекал он себя такими фантазиями, пока звёзды не погасли, пока тропическая заря не вспыхнула на горизонте.</w:t>
      </w:r>
    </w:p>
    <w:p>
      <w:pPr>
        <w:pStyle w:val="Normal"/>
        <w:shd w:fill="FFFFFF" w:val="clear"/>
        <w:rPr>
          <w:rFonts w:ascii="Courier New" w:hAnsi="Courier New" w:cs="Courier New"/>
        </w:rPr>
      </w:pPr>
      <w:r>
        <w:rPr>
          <w:rFonts w:eastAsia="Times New Roman" w:cs="Courier New" w:ascii="Courier New" w:hAnsi="Courier New"/>
        </w:rPr>
        <w:t>Она осветила низкий риф, находившийся приблизительно на расстоянии двенадцати миль. Волны с шумом и грохотом разбивались, налетая на него. Вдали виднелись пальмы и подёрнутая пурпурово-зелёной дымкой гора.</w:t>
      </w:r>
    </w:p>
    <w:p>
      <w:pPr>
        <w:pStyle w:val="Normal"/>
        <w:shd w:fill="FFFFFF" w:val="clear"/>
        <w:rPr>
          <w:rFonts w:ascii="Courier New" w:hAnsi="Courier New" w:cs="Courier New"/>
        </w:rPr>
      </w:pPr>
      <w:r>
        <w:rPr>
          <w:rFonts w:eastAsia="Times New Roman" w:cs="Courier New" w:ascii="Courier New" w:hAnsi="Courier New"/>
        </w:rPr>
        <w:t>Джонс тихо засмеялся от радости и, свернув направо, поплыл прямо к рифу. Теперь он плыл ещё медленнее, сохраняя все свои силы для последней борьбы с прибоем.</w:t>
      </w:r>
    </w:p>
    <w:p>
      <w:pPr>
        <w:pStyle w:val="Normal"/>
        <w:shd w:fill="FFFFFF" w:val="clear"/>
        <w:rPr>
          <w:rFonts w:ascii="Courier New" w:hAnsi="Courier New" w:cs="Courier New"/>
        </w:rPr>
      </w:pPr>
      <w:r>
        <w:rPr>
          <w:rFonts w:eastAsia="Times New Roman" w:cs="Courier New" w:ascii="Courier New" w:hAnsi="Courier New"/>
        </w:rPr>
        <w:t>Когда он находился в нескольких сотнях шагов от грохочущих и разбивающихся о камни волн, которые целыми водопадами перекатывались через рифы, он увидел, что даже такой великолепный пловец, как он, не может пристать к земле с этой стороны. Скоро он заметил мыс, вдающийся далеко в море. Немедленно поплыл он к нему. Через два часа, в</w:t>
      </w:r>
      <w:r>
        <w:rPr>
          <w:rFonts w:eastAsia="Times New Roman" w:cs="Courier New" w:ascii="Courier New" w:hAnsi="Courier New"/>
          <w:i/>
          <w:iCs/>
        </w:rPr>
        <w:t xml:space="preserve"> </w:t>
      </w:r>
      <w:r>
        <w:rPr>
          <w:rFonts w:eastAsia="Times New Roman" w:cs="Courier New" w:ascii="Courier New" w:hAnsi="Courier New"/>
        </w:rPr>
        <w:t>течение которых лучи солнца превратились в потоки расплавленной меди, заставляя его всё время смачивать себе голову, обогнул он мыс и очутился вблизи такого места, где прибой, защищённый от ветра берегом, свирепствовал не так ужасно. Выбрав большую волну и рассчитав заранее, где она должна разбиться, он вместе с нею понёсся к берегу. Он почувствовал под собою дно, бросился вперёд и нырнул в лагуну, вовремя избежав следующей волны, которая могла бы захватить его.</w:t>
      </w:r>
    </w:p>
    <w:p>
      <w:pPr>
        <w:pStyle w:val="Normal"/>
        <w:shd w:fill="FFFFFF" w:val="clear"/>
        <w:rPr>
          <w:rFonts w:ascii="Courier New" w:hAnsi="Courier New" w:cs="Courier New"/>
        </w:rPr>
      </w:pPr>
      <w:r>
        <w:rPr>
          <w:rFonts w:eastAsia="Times New Roman" w:cs="Courier New" w:ascii="Courier New" w:hAnsi="Courier New"/>
        </w:rPr>
        <w:t>За тихой лагуной виднелся золотистый песчаный берег, освещённый солнцем и прорезанный извивающейся, как змея, речкой.</w:t>
      </w:r>
    </w:p>
    <w:p>
      <w:pPr>
        <w:pStyle w:val="Normal"/>
        <w:shd w:fill="FFFFFF" w:val="clear"/>
        <w:rPr>
          <w:rFonts w:ascii="Courier New" w:hAnsi="Courier New" w:cs="Courier New"/>
        </w:rPr>
      </w:pPr>
      <w:r>
        <w:rPr>
          <w:rFonts w:eastAsia="Times New Roman" w:cs="Courier New" w:ascii="Courier New" w:hAnsi="Courier New"/>
        </w:rPr>
        <w:t>Внимательно всматриваясь в каждое дерево густой лесной чащи, медленно плыл Джонс к берегу. Несколько попугаев, кричавших на деревьях, успокоили его. Значит, поблизости нет ни людей, ни хищных зверей. Он не знал, чего может ждать в этой неведомой стране. Он не знал, принадлежит ли этот остров к Новогвинейскому архипелагу или входит в состав Зондских островов. Если он принадлежит к Новогвинейскому архипелагу, самыми большими зверями на нём могли быть дикие свиньи и змеи. Если он входит в состав Зондских островов, там могут водиться все лютые звери Малайского полуострова. И всё же Джонс надеялся, что попал не в Новую Гвинею, так как никаких животных, обитающих на земном шаре, не боялся так, как дикарей новогвинейских джунглей.</w:t>
      </w:r>
    </w:p>
    <w:p>
      <w:pPr>
        <w:pStyle w:val="Normal"/>
        <w:shd w:fill="FFFFFF" w:val="clear"/>
        <w:rPr>
          <w:rFonts w:ascii="Courier New" w:hAnsi="Courier New" w:cs="Courier New"/>
        </w:rPr>
      </w:pPr>
      <w:r>
        <w:rPr>
          <w:rFonts w:eastAsia="Times New Roman" w:cs="Courier New" w:ascii="Courier New" w:hAnsi="Courier New"/>
        </w:rPr>
        <w:t>Выйдя на берег у самого устья реки, он прилёг и с жадностью принялся пить чистую, прозрачную, почти</w:t>
      </w:r>
      <w:r>
        <w:rPr>
          <w:rFonts w:cs="Courier New" w:ascii="Courier New" w:hAnsi="Courier New"/>
        </w:rPr>
        <w:t xml:space="preserve"> </w:t>
      </w:r>
      <w:r>
        <w:rPr>
          <w:rFonts w:eastAsia="Times New Roman" w:cs="Courier New" w:ascii="Courier New" w:hAnsi="Courier New"/>
        </w:rPr>
        <w:t>горячую воду.</w:t>
      </w:r>
    </w:p>
    <w:p>
      <w:pPr>
        <w:pStyle w:val="Normal"/>
        <w:shd w:fill="FFFFFF" w:val="clear"/>
        <w:rPr>
          <w:rFonts w:ascii="Courier New" w:hAnsi="Courier New" w:cs="Courier New"/>
        </w:rPr>
      </w:pPr>
      <w:r>
        <w:rPr>
          <w:rFonts w:eastAsia="Times New Roman" w:cs="Courier New" w:ascii="Courier New" w:hAnsi="Courier New"/>
        </w:rPr>
        <w:t>Отыскав неподалёку тенистое место, он сел спиною к дереву, чтобы отдохнуть, и стал обдумывать своё положение, внимательно всматриваясь в чащу леса. Ему отчаянно хотелось спать. Он невероятно устал. Но он решил не спать, а прежде всего хорошенько подумать, что делать. Чувствуя, однако, что глаза слипаются помимо его воли, он поспешно вскарабкался на дерево, переплёл несколько ветвей, лёг на них и сразу крепко заснул.</w:t>
      </w:r>
    </w:p>
    <w:p>
      <w:pPr>
        <w:pStyle w:val="Normal"/>
        <w:shd w:fill="FFFFFF" w:val="clear"/>
        <w:rPr>
          <w:rFonts w:ascii="Courier New" w:hAnsi="Courier New" w:cs="Courier New"/>
        </w:rPr>
      </w:pPr>
      <w:r>
        <w:rPr>
          <w:rFonts w:eastAsia="Times New Roman" w:cs="Courier New" w:ascii="Courier New" w:hAnsi="Courier New"/>
        </w:rPr>
        <w:t>Всё жаркое время дня он спал мёртвым сном и проснулся от голода и невыносимой боли, вызванной неудобным положением тела. Растерев хорошенько онемевшие члены, он осмотрел дерево. Оно ему понравилось, так как на него можно было скоро и легко взбираться. Он наломал гибких веток и сплёл из них нечто вроде платформы. Покрыв её затем тоненькими веточками и листьями, он устроил себе удобную постель. И сразу обрадовался: у него теперь есть логово. Успокоившись, он спустился на землю и отправился искать пищу.</w:t>
      </w:r>
    </w:p>
    <w:p>
      <w:pPr>
        <w:pStyle w:val="Normal"/>
        <w:shd w:fill="FFFFFF" w:val="clear"/>
        <w:rPr>
          <w:rFonts w:ascii="Courier New" w:hAnsi="Courier New" w:cs="Courier New"/>
        </w:rPr>
      </w:pPr>
      <w:r>
        <w:rPr>
          <w:rFonts w:eastAsia="Times New Roman" w:cs="Courier New" w:ascii="Courier New" w:hAnsi="Courier New"/>
        </w:rPr>
        <w:t>Он скоро увидел, что пищи здесь сколько угодно. Сидя на собственном своём дереве, он мог протянуть</w:t>
      </w:r>
      <w:r>
        <w:rPr>
          <w:rFonts w:cs="Courier New" w:ascii="Courier New" w:hAnsi="Courier New"/>
        </w:rPr>
        <w:t xml:space="preserve"> </w:t>
      </w:r>
      <w:r>
        <w:rPr>
          <w:rFonts w:eastAsia="Times New Roman" w:cs="Courier New" w:ascii="Courier New" w:hAnsi="Courier New"/>
        </w:rPr>
        <w:t>руку к соседнему манговому и нарвать плодов. В сотне шагов от него находилась целая роща диких смоковниц. Он был уверен, что неподалёку найдёт питательный дюриан, а в водах лагуны может наловить множество вкусных, сочных раковин. Наевшись плодов манго и смоковницы, он сломал себе гибкий, но крепкий сук и, выйдя из своего тенистого убежища, двинулся на взморье, словно первобытный человек, голый, но гордый сознанием своего превосходства над четвероногими. Сильный, здоровый и хорошо сложённый, он не стыдился своей наготы и беззащитности. Он, напротив, почувствовал вдруг необычайный подъём духа и готовность смело встретить любые опасности.</w:t>
      </w:r>
    </w:p>
    <w:p>
      <w:pPr>
        <w:pStyle w:val="Normal"/>
        <w:shd w:fill="FFFFFF" w:val="clear"/>
        <w:rPr>
          <w:rFonts w:ascii="Courier New" w:hAnsi="Courier New" w:cs="Courier New"/>
        </w:rPr>
      </w:pPr>
      <w:r>
        <w:rPr>
          <w:rFonts w:eastAsia="Times New Roman" w:cs="Courier New" w:ascii="Courier New" w:hAnsi="Courier New"/>
        </w:rPr>
        <w:t>Весь берег, как он только теперь заметил, был усеян наносным лесом и обломками судов. Порывшись хорошенько между ними, он выбрал один обломок с острым гвоздём на конце. Это оружие лучше, чем сломанный сук. Держа в руках это удобное, по его мнению, и сравнительно лёгкое оружие, он окинул проницательным взором густые ряды окружающей его зелени, где скрывалось столько неведомых ему опасностей, и принялся собирать ракушки себе на ужин.</w:t>
      </w:r>
    </w:p>
    <w:p>
      <w:pPr>
        <w:pStyle w:val="Normal"/>
        <w:shd w:fill="FFFFFF" w:val="clear"/>
        <w:rPr>
          <w:rFonts w:ascii="Courier New" w:hAnsi="Courier New" w:cs="Courier New"/>
        </w:rPr>
      </w:pPr>
      <w:r>
        <w:rPr>
          <w:rFonts w:eastAsia="Times New Roman" w:cs="Courier New" w:ascii="Courier New" w:hAnsi="Courier New"/>
        </w:rPr>
        <w:t>Он встретил до сих пор только нескольких мартышек, нескольких попугаев и стаю розовых фламинго. Обломки судов на берегу совсем не тронуты. А ведь они могли бы заинтересовать даже самого глупого дикаря. И Джонс решил, что местность эта необитаема. А о присутствии больших зверей он узнает только после захода солнца, когда они придут к реке на водопой.</w:t>
      </w:r>
    </w:p>
    <w:p>
      <w:pPr>
        <w:pStyle w:val="Normal"/>
        <w:shd w:fill="FFFFFF" w:val="clear"/>
        <w:rPr>
          <w:rFonts w:ascii="Courier New" w:hAnsi="Courier New" w:cs="Courier New"/>
        </w:rPr>
      </w:pPr>
      <w:r>
        <w:rPr>
          <w:rFonts w:eastAsia="Times New Roman" w:cs="Courier New" w:ascii="Courier New" w:hAnsi="Courier New"/>
        </w:rPr>
        <w:t>Ему недолго пришлось их ждать. Не успело солнце спуститься за деревья, как в чаще раздался топот тяжёлых копыт, и к реке примчалось стадо буйволов. Все они собрались у реки в нескольких сотнях шагов от дерева Джонса, так что трудно было определить, к какой породе они принадлеж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 здесь водятся такие животные,— с некоторым смущением пробормотал Джонс,— я могу ждать всякую минуту появления леопардов, а быть может, и тигров. Надо смотреть в оба.</w:t>
      </w:r>
    </w:p>
    <w:p>
      <w:pPr>
        <w:pStyle w:val="Normal"/>
        <w:shd w:fill="FFFFFF" w:val="clear"/>
        <w:rPr>
          <w:rFonts w:ascii="Courier New" w:hAnsi="Courier New" w:cs="Courier New"/>
        </w:rPr>
      </w:pPr>
      <w:r>
        <w:rPr>
          <w:rFonts w:eastAsia="Times New Roman" w:cs="Courier New" w:ascii="Courier New" w:hAnsi="Courier New"/>
        </w:rPr>
        <w:t>И он решил смастерить на следующий день что-нибудь вроде копья или дротика. Ведь копьём можно защищаться на расстоянии, а дубиной только вблизи. Как сокрушался он, что с ним нет ни</w:t>
      </w:r>
      <w:r>
        <w:rPr>
          <w:rFonts w:eastAsia="Times New Roman" w:cs="Courier New" w:ascii="Courier New" w:hAnsi="Courier New"/>
          <w:smallCaps/>
        </w:rPr>
        <w:t xml:space="preserve"> </w:t>
      </w:r>
      <w:r>
        <w:rPr>
          <w:rFonts w:eastAsia="Times New Roman" w:cs="Courier New" w:ascii="Courier New" w:hAnsi="Courier New"/>
        </w:rPr>
        <w:t>двуствольного ружья его, ни револьверов, погибших во время кораблекрушения! Отказавшись от бесплодных сожалений, он стал мечтать о том, что хорошо было бы приготовить лук и стрелы. Смастерить было бы нетрудно, если бы он мог достать нож. Но и эти мечты, как мечты о ружье и револьверах, не привели ни к чему. Он махнул рукой, засмеялся и, пожав плечами, стал внимательно рассматривать свои длинные жилистые руки и мускулы обнажённого тела. Он невольно содрогнулся при мысли, что он теперь находится на той же ступени, на которой находился когда-то первобытный человек. И он дал себе клятву доказать своим четвероногим противникам, что сильнее их волей и умом.</w:t>
      </w:r>
    </w:p>
    <w:p>
      <w:pPr>
        <w:pStyle w:val="Normal"/>
        <w:shd w:fill="FFFFFF" w:val="clear"/>
        <w:rPr>
          <w:rFonts w:ascii="Courier New" w:hAnsi="Courier New" w:cs="Courier New"/>
        </w:rPr>
      </w:pPr>
      <w:r>
        <w:rPr>
          <w:rFonts w:eastAsia="Times New Roman" w:cs="Courier New" w:ascii="Courier New" w:hAnsi="Courier New"/>
        </w:rPr>
        <w:t>Недолго пришлось ждать ему случая доказать это на деле. Не успела река, помутившаяся от грязи, поднятой со дна копытами буйволов, сделаться снова чистой и прозрачной, как пришла на водопой пара небольших оленей. Остерегаясь засады, олени во время водопоя по очереди подымали голову и внимательно осматривались кругом. Несмотря, однако, на всю свою бдительность, они не заметили врага, упорно преследовавшего их. Это был гибкий пятнистый оцелот, который бесшумно, словно призрак, крался за ними и теперь притаился за деревом Джонса. Он плотно прижался к земле и осторожно выглядывал из-за ствола, готовясь к прыжку.</w:t>
      </w:r>
    </w:p>
    <w:p>
      <w:pPr>
        <w:pStyle w:val="Normal"/>
        <w:shd w:fill="FFFFFF" w:val="clear"/>
        <w:rPr>
          <w:rFonts w:ascii="Courier New" w:hAnsi="Courier New" w:cs="Courier New"/>
        </w:rPr>
      </w:pPr>
      <w:r>
        <w:rPr>
          <w:rFonts w:eastAsia="Times New Roman" w:cs="Courier New" w:ascii="Courier New" w:hAnsi="Courier New"/>
        </w:rPr>
        <w:t>Не успел он прыгнуть, как большие чуткие уши оленя уловили грозный звук, раздавшийся где-то за</w:t>
      </w:r>
      <w:r>
        <w:rPr>
          <w:rFonts w:cs="Courier New" w:ascii="Courier New" w:hAnsi="Courier New"/>
        </w:rPr>
        <w:t xml:space="preserve"> </w:t>
      </w:r>
      <w:r>
        <w:rPr>
          <w:rFonts w:eastAsia="Times New Roman" w:cs="Courier New" w:ascii="Courier New" w:hAnsi="Courier New"/>
        </w:rPr>
        <w:t>деревьями. В течение какой-нибудь доли секунды стояли олени неподвижно, насторожив уши, глаза и ноздри, а затем, сделав лёгкий прыжок, понеслись вдоль берега, словно подхваченные внезапным порывом ветра. Разочарованный оцелот оскалил от досады длинные белые зубы и, прыгнув на дерево, спрятался среди веток, внимательно высматривая оттуда, что могло так внезапно испугать его дичь. Но он никого и ничего не увидел, а потому вскарабкался ещё выше, чтобы лучше разглядеть окружающую местность. Но вдруг встретил смелый взгляд человека, в упор смотревшего на него через край платформы.</w:t>
      </w:r>
    </w:p>
    <w:p>
      <w:pPr>
        <w:pStyle w:val="Normal"/>
        <w:shd w:fill="FFFFFF" w:val="clear"/>
        <w:rPr>
          <w:rFonts w:ascii="Courier New" w:hAnsi="Courier New" w:cs="Courier New"/>
        </w:rPr>
      </w:pPr>
      <w:r>
        <w:rPr>
          <w:rFonts w:eastAsia="Times New Roman" w:cs="Courier New" w:ascii="Courier New" w:hAnsi="Courier New"/>
        </w:rPr>
        <w:t>Оцелот с испугом попятился назад. Прижав уши, он прилёг к ветке и устремил злобный взгляд на человека. Джонс презирал оцелота. Ведь это просто крупная дикая кошка. Тем не менее вовсе не хотел, чтобы оцелот забирался на его дерево.</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Киш! — грозно крикнул он и хлопнул в ладоши. </w:t>
      </w:r>
    </w:p>
    <w:p>
      <w:pPr>
        <w:pStyle w:val="Normal"/>
        <w:shd w:fill="FFFFFF" w:val="clear"/>
        <w:rPr>
          <w:rFonts w:ascii="Courier New" w:hAnsi="Courier New" w:cs="Courier New"/>
        </w:rPr>
      </w:pPr>
      <w:r>
        <w:rPr>
          <w:rFonts w:eastAsia="Times New Roman" w:cs="Courier New" w:ascii="Courier New" w:hAnsi="Courier New"/>
        </w:rPr>
        <w:t>Удивлённое животное подняло и распушило свой</w:t>
      </w:r>
      <w:r>
        <w:rPr>
          <w:rFonts w:cs="Courier New" w:ascii="Courier New" w:hAnsi="Courier New"/>
        </w:rPr>
        <w:t xml:space="preserve"> </w:t>
      </w:r>
      <w:r>
        <w:rPr>
          <w:rFonts w:eastAsia="Times New Roman" w:cs="Courier New" w:ascii="Courier New" w:hAnsi="Courier New"/>
        </w:rPr>
        <w:t>хвост и, прыгнув с дерева, поспешно скользнуло в чащу лес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ля таких, как ты, и этого достаточно! — рассмеялся Джонс и стал приводить в порядок свою постель.</w:t>
      </w:r>
    </w:p>
    <w:p>
      <w:pPr>
        <w:pStyle w:val="Normal"/>
        <w:shd w:fill="FFFFFF" w:val="clear"/>
        <w:rPr>
          <w:rFonts w:ascii="Courier New" w:hAnsi="Courier New" w:cs="Courier New"/>
        </w:rPr>
      </w:pPr>
      <w:r>
        <w:rPr>
          <w:rFonts w:eastAsia="Times New Roman" w:cs="Courier New" w:ascii="Courier New" w:hAnsi="Courier New"/>
        </w:rPr>
        <w:t>Когда сумерки сменились ночью и засверкали звёзды, Джонс не мог уже видеть приходивших на водопой животных. Все они, словно призраки, бесшумно крались вдоль опушки леса, едва притрагивались к воде и куда-то исчезали. По временам он слышал тяжёлый топот ног и громкий всплеск воды. Значит, речку посещают очень крупные звери. Один раз он даже услышал где-то недалеко в лесу предсмертный крик и затем непродолжительное барахтанье. Джонс сейчас же решил, что какой-нибудь олень пал жертвой оцелота. Вслед за предсмертным криком послышался громкий топот ног, удалявшийся от реки. Затем наступила полная тишина. Раздавался только неугомонный шум прибоя, разбивавшегося о прибрежные рифы.</w:t>
      </w:r>
    </w:p>
    <w:p>
      <w:pPr>
        <w:pStyle w:val="Normal"/>
        <w:shd w:fill="FFFFFF" w:val="clear"/>
        <w:rPr>
          <w:rFonts w:ascii="Courier New" w:hAnsi="Courier New" w:cs="Courier New"/>
        </w:rPr>
      </w:pPr>
      <w:r>
        <w:rPr>
          <w:rFonts w:eastAsia="Times New Roman" w:cs="Courier New" w:ascii="Courier New" w:hAnsi="Courier New"/>
        </w:rPr>
        <w:t>Тёплый морской воздух действовал на Джонса, как опиум, и он скоро почувствовал, что не в силах бороться со сном. Он попробовал было убедить себя, что может покойно спать на своей платформе, несмотря на хищных зверей, шныряющих в джунглях. В глубине души он прекрасно сознавал, что спать сейчас — безумие. А между тем всё больше и больше поддавался сну, и перед ним начинали уже мелькать видения, когда целый поток оранжево-золотистого света, хлынувший на него из-за моря, разбудил его. Всходила луна. Он взглянул на неё, и сердце его сжалось при мысли о том, что, быть может, ему всю жизнь придётся прожить в одиночестве. Какой-то странный звук, раздавшийся вдруг сзади, заставил его обернуться. Он увидел возле воды огромного леопарда. Пятна на шкуре ясно были видны при свете луны.</w:t>
      </w:r>
    </w:p>
    <w:p>
      <w:pPr>
        <w:pStyle w:val="Normal"/>
        <w:shd w:fill="FFFFFF" w:val="clear"/>
        <w:rPr>
          <w:rFonts w:ascii="Courier New" w:hAnsi="Courier New" w:cs="Courier New"/>
        </w:rPr>
      </w:pPr>
      <w:r>
        <w:rPr>
          <w:rFonts w:eastAsia="Times New Roman" w:cs="Courier New" w:ascii="Courier New" w:hAnsi="Courier New"/>
        </w:rPr>
        <w:t>Джонс знал, что леопард так же легко взбирается на дерево, как и оцелот. Осторожно, не делая ни малейшего шума, потянулся он к своей дубине и осмотрел, крепко ли держится на ней гвоздь. Как жалел он, что не приготовил себе копья! Сердце его билось, и мускулы напрягались, готовясь к сомнительному поединку.</w:t>
      </w:r>
    </w:p>
    <w:p>
      <w:pPr>
        <w:pStyle w:val="Normal"/>
        <w:shd w:fill="FFFFFF" w:val="clear"/>
        <w:rPr>
          <w:rFonts w:ascii="Courier New" w:hAnsi="Courier New" w:cs="Courier New"/>
        </w:rPr>
      </w:pPr>
      <w:r>
        <w:rPr>
          <w:rFonts w:eastAsia="Times New Roman" w:cs="Courier New" w:ascii="Courier New" w:hAnsi="Courier New"/>
        </w:rPr>
        <w:t>Леопард потянул вдруг воздух, словно почуял какой-то странный, незнакомый запах. Запах этот показался ему очень опасным. Это видно было по его возбуждённому состоянию, по прижатым назад ушам и по нервным взмахам хвоста. Запах человека был, однако, нов для него. Ползком принялся он исследовать почву, пока не напал на человеческий след. На одну минуту замер он на месте, готовясь и к бою, и к бегству. Он почуял что-то зловещее. Осторожно пополз он по следу и дополз вплоть до самого дерева. Затем, обнюхав ствол, поднял голову вверх, всматриваясь пристально, нет ли кого-нибудь между ветками. Человек хладнокровно встретил взгляд этих светлых злобных глаз. Лучи света проникали теперь всюду между ветвями, и Джонс знал, что враг ясно видит его. Ведь у него светлая кожа. Он повернул голову таким образом, чтобы луна осветила всё его лицо, и взглянул пристально в глаза звер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шёл вон,— приказал он повелительно и внятно.— Занимайся собственными делами и не смей вмешиваться в мои.</w:t>
      </w:r>
    </w:p>
    <w:p>
      <w:pPr>
        <w:pStyle w:val="Normal"/>
        <w:shd w:fill="FFFFFF" w:val="clear"/>
        <w:rPr>
          <w:rFonts w:ascii="Courier New" w:hAnsi="Courier New" w:cs="Courier New"/>
        </w:rPr>
      </w:pPr>
      <w:r>
        <w:rPr>
          <w:rFonts w:eastAsia="Times New Roman" w:cs="Courier New" w:ascii="Courier New" w:hAnsi="Courier New"/>
        </w:rPr>
        <w:t>Зверь, видимо, смутился. Два раза отворачивал он глаза в сторону и снова устремлял их на человека. Упорный, повелительный взгляд Джонса ясно говорил ему, что он видит перед собой не трепещущую добычу, но противника, бесстрашного и готового сразиться с ним. Насколько опасен этот бледнокожий враг, он, конечно, не знал. Он видел только, что тот был, по-видимому, одинаковой с ним величины. А какие звуки он издавал! Не громкие, но полные непонятной угрозы. Леопард был лют и кровожаден, но он не хотел бесцельной битвы. Он привык видеть панический ужас в глазах тех, кто встречался с ним. Он искал жертвы, а не противника. Он знал, конечно, что в лесах живут звери пострашнее, чем леопарды. Так, например, он всегда остерегался тигра, а встречая в лесу следы старого буйвола, старался уйти с его дороги. Неужели это существо на дереве также возьмёт перевес над ни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ерево это моё,— продолжал сверху холодный голос, отчеканивая каждый слог.— Уходи прочь</w:t>
      </w:r>
    </w:p>
    <w:p>
      <w:pPr>
        <w:pStyle w:val="Normal"/>
        <w:shd w:fill="FFFFFF" w:val="clear"/>
        <w:rPr>
          <w:rFonts w:ascii="Courier New" w:hAnsi="Courier New" w:cs="Courier New"/>
        </w:rPr>
      </w:pPr>
      <w:r>
        <w:rPr>
          <w:rFonts w:eastAsia="Times New Roman" w:cs="Courier New" w:ascii="Courier New" w:hAnsi="Courier New"/>
        </w:rPr>
        <w:t>В этом голосе слышалась уверенность и решимость, которая окончательно сбила с толку удивлённого зверя. Мало-помалу он, по-видимому, решил, что ему не следует искать ссоры с самоуверенным незнакомцем, который сидит на ветках дерева и упорно смотрит на него. Он отвернулся в сторону и несколько секунд</w:t>
      </w:r>
      <w:r>
        <w:rPr>
          <w:rFonts w:cs="Courier New" w:ascii="Courier New" w:hAnsi="Courier New"/>
        </w:rPr>
        <w:t xml:space="preserve"> </w:t>
      </w:r>
      <w:r>
        <w:rPr>
          <w:rFonts w:eastAsia="Times New Roman" w:cs="Courier New" w:ascii="Courier New" w:hAnsi="Courier New"/>
        </w:rPr>
        <w:t>делал вид, будто совсем забыл о существовании человека. Отойдя затем от дерева, он не спеша направился</w:t>
      </w:r>
      <w:r>
        <w:rPr>
          <w:rFonts w:cs="Courier New" w:ascii="Courier New" w:hAnsi="Courier New"/>
        </w:rPr>
        <w:t xml:space="preserve"> </w:t>
      </w:r>
      <w:r>
        <w:rPr>
          <w:rFonts w:eastAsia="Times New Roman" w:cs="Courier New" w:ascii="Courier New" w:hAnsi="Courier New"/>
        </w:rPr>
        <w:t>к лесу.</w:t>
      </w:r>
    </w:p>
    <w:p>
      <w:pPr>
        <w:pStyle w:val="Normal"/>
        <w:shd w:fill="FFFFFF" w:val="clear"/>
        <w:rPr>
          <w:rFonts w:ascii="Courier New" w:hAnsi="Courier New" w:cs="Courier New"/>
        </w:rPr>
      </w:pPr>
      <w:r>
        <w:rPr>
          <w:rFonts w:eastAsia="Times New Roman" w:cs="Courier New" w:ascii="Courier New" w:hAnsi="Courier New"/>
        </w:rPr>
        <w:t>Джонс торжествовал, одержав неожиданно такую крупную победу. Но тем не менее он вздохнул полной грудью, когда леопард скрылся из виду. Он знал, что исход поединка был бы весьма сомнителен. Зато он окончательно убедился в том, что спать здесь можно только днём. Остаток ночи он провёл, раздумывая, как сделать безопасным своё убежище на дереве и как достать хорошее оружие.</w:t>
      </w:r>
    </w:p>
    <w:p>
      <w:pPr>
        <w:pStyle w:val="Normal"/>
        <w:shd w:fill="FFFFFF" w:val="clear"/>
        <w:rPr>
          <w:rFonts w:ascii="Courier New" w:hAnsi="Courier New" w:cs="Courier New"/>
        </w:rPr>
      </w:pPr>
      <w:r>
        <w:rPr>
          <w:rFonts w:eastAsia="Times New Roman" w:cs="Courier New" w:ascii="Courier New" w:hAnsi="Courier New"/>
        </w:rPr>
        <w:t>В течение ночи к реке на водопой приходили разные обитатели леса. Между ними он заметил несколько пород оленей, несколько буйволов, двух оцелотов, несколько неизвестных ему маленьких животных и ещё одного леопарда, а может быть, и того же, что приходил раньше. Посещения эти прекратились лишь перед самым восходом солнца, дав ему возможность проспать</w:t>
      </w:r>
      <w:r>
        <w:rPr>
          <w:rFonts w:cs="Courier New" w:ascii="Courier New" w:hAnsi="Courier New"/>
        </w:rPr>
        <w:t xml:space="preserve"> </w:t>
      </w:r>
      <w:r>
        <w:rPr>
          <w:rFonts w:eastAsia="Times New Roman" w:cs="Courier New" w:ascii="Courier New" w:hAnsi="Courier New"/>
        </w:rPr>
        <w:t>часа два.</w:t>
      </w:r>
    </w:p>
    <w:p>
      <w:pPr>
        <w:pStyle w:val="Normal"/>
        <w:shd w:fill="FFFFFF" w:val="clear"/>
        <w:rPr>
          <w:rFonts w:ascii="Courier New" w:hAnsi="Courier New" w:cs="Courier New"/>
        </w:rPr>
      </w:pPr>
      <w:r>
        <w:rPr>
          <w:rFonts w:eastAsia="Times New Roman" w:cs="Courier New" w:ascii="Courier New" w:hAnsi="Courier New"/>
        </w:rPr>
        <w:t>Проснулся он от испуга. Ему показалось, будто леопард карабкается на дерево, собираясь напасть на него. Он схватил дубину и перегнулся через край платформы. Сон мигом отлетел от него, и он был готов к битве. Но вместо леопарда он увидел какаду, который, подняв кверху свой розовый хохол, висел головой вниз на соседней ветке и злобно смотрел на него. Джонс громко расхохотался, и птица с криком улетела, оскорблённая его смехом. Тогда он спустился с дерева и, окунувшись в солёную воду лагуны, принялся завтракать. Завтрак его состоял из смокв и плодов манго. Он был очень доволен, что на этот раз мог обойтись без ракушек, и дал себе слово добыть огонь с помощью трения, как только раздобудет оружие и устроит себе безопасное жильё.</w:t>
      </w:r>
    </w:p>
    <w:p>
      <w:pPr>
        <w:pStyle w:val="Normal"/>
        <w:shd w:fill="FFFFFF" w:val="clear"/>
        <w:rPr>
          <w:rFonts w:ascii="Courier New" w:hAnsi="Courier New" w:cs="Courier New"/>
        </w:rPr>
      </w:pPr>
      <w:r>
        <w:rPr>
          <w:rFonts w:eastAsia="Times New Roman" w:cs="Courier New" w:ascii="Courier New" w:hAnsi="Courier New"/>
        </w:rPr>
        <w:t>Пересмотрев внимательно весь наносный лес на берегу, он нашёл небольшую полосу перил, прикреплённую к подставке. Он с трудом отделил подставку и заострил её конец, сделав его зазубренным. Кусок найденных перил был сделан из ясеня, твёрдого и неломкого. Он остался очень доволен — теперь у него было копьё. Всё утро рылся он между обломками, прикрыв голову и плечи мокрыми листьями, и нашёл наконец удобную палку. На конце её, подобно острому изогнутому клюву, торчал тяжёлый железный гвоздь.</w:t>
      </w:r>
    </w:p>
    <w:p>
      <w:pPr>
        <w:pStyle w:val="Normal"/>
        <w:shd w:fill="FFFFFF" w:val="clear"/>
        <w:rPr>
          <w:rFonts w:ascii="Courier New" w:hAnsi="Courier New" w:cs="Courier New"/>
        </w:rPr>
      </w:pPr>
      <w:r>
        <w:rPr>
          <w:rFonts w:eastAsia="Times New Roman" w:cs="Courier New" w:ascii="Courier New" w:hAnsi="Courier New"/>
        </w:rPr>
        <w:t>Поглощённый поисками оружия, Джонс совсем забыл о тех опасностях, которые подстерегали его.</w:t>
      </w:r>
    </w:p>
    <w:p>
      <w:pPr>
        <w:pStyle w:val="Normal"/>
        <w:shd w:fill="FFFFFF" w:val="clear"/>
        <w:rPr>
          <w:rFonts w:ascii="Courier New" w:hAnsi="Courier New" w:cs="Courier New"/>
        </w:rPr>
      </w:pPr>
      <w:r>
        <w:rPr>
          <w:rFonts w:eastAsia="Times New Roman" w:cs="Courier New" w:ascii="Courier New" w:hAnsi="Courier New"/>
        </w:rPr>
        <w:t>Он услышал неподалёку тяжёлое, хриплое дыхание. Волосы встали у него дыбом. Он обернулся.</w:t>
      </w:r>
    </w:p>
    <w:p>
      <w:pPr>
        <w:pStyle w:val="Normal"/>
        <w:shd w:fill="FFFFFF" w:val="clear"/>
        <w:rPr>
          <w:rFonts w:ascii="Courier New" w:hAnsi="Courier New" w:cs="Courier New"/>
        </w:rPr>
      </w:pPr>
      <w:r>
        <w:rPr>
          <w:rFonts w:eastAsia="Times New Roman" w:cs="Courier New" w:ascii="Courier New" w:hAnsi="Courier New"/>
        </w:rPr>
        <w:t>В двенадцати шагах от Джонса стоял огромный старый буйвол и злобными глазами смотрел на него.</w:t>
      </w:r>
    </w:p>
    <w:p>
      <w:pPr>
        <w:pStyle w:val="Normal"/>
        <w:shd w:fill="FFFFFF" w:val="clear"/>
        <w:rPr>
          <w:rFonts w:ascii="Courier New" w:hAnsi="Courier New" w:cs="Courier New"/>
        </w:rPr>
      </w:pPr>
      <w:r>
        <w:rPr>
          <w:rFonts w:eastAsia="Times New Roman" w:cs="Courier New" w:ascii="Courier New" w:hAnsi="Courier New"/>
        </w:rPr>
        <w:t>Джонс почти сразу пришёл в себя. Таинственное хриплое дыхание испугало его, но он сейчас же взял себя в руки, как только понял, в чём дело. Зная прекрасно свою способность быстро бегать, он был уверен, что сумеет перехитрить буйвола и убежать от него, нырнув в лагуну, если это окажется необходимым. Но он не имел никакого намерения бежать, ему хотелось обойтись без этого. Он стоял как вкопанный, спокойно выдерживая взгляд животного.</w:t>
      </w:r>
    </w:p>
    <w:p>
      <w:pPr>
        <w:pStyle w:val="Normal"/>
        <w:shd w:fill="FFFFFF" w:val="clear"/>
        <w:rPr>
          <w:rFonts w:ascii="Courier New" w:hAnsi="Courier New" w:cs="Courier New"/>
        </w:rPr>
      </w:pPr>
      <w:r>
        <w:rPr>
          <w:rFonts w:eastAsia="Times New Roman" w:cs="Courier New" w:ascii="Courier New" w:hAnsi="Courier New"/>
        </w:rPr>
        <w:t>Сначала казалось, что буйвол, недовольный появлением человека, собирается сейчас же напасть на него. Он рыл копытами песок, злился, а между тем не решался двинуться с места. Но вот он фыркнул и ступил два шага вперёд. Непонятная однако неподвижность человека охладила ярость громадного животного. Хвост, которым буйвол сердито бил себя по бокам, внезапно опустился, и он отвёл глаза в сторону, словно вспомнил о чём-то. Затем глухо заревел и, повернувшись назад, направился к реке. Раза два останавливался он и с вызывающим видом оглядывался, как бы надеясь, что человек будет преследовать его. Но Джонс стоял по-прежнему неподвижно, опираясь на</w:t>
      </w:r>
      <w:r>
        <w:rPr>
          <w:rFonts w:cs="Courier New" w:ascii="Courier New" w:hAnsi="Courier New"/>
        </w:rPr>
        <w:t xml:space="preserve"> </w:t>
      </w:r>
      <w:r>
        <w:rPr>
          <w:rFonts w:eastAsia="Times New Roman" w:cs="Courier New" w:ascii="Courier New" w:hAnsi="Courier New"/>
        </w:rPr>
        <w:t>своё копьё, и не двигался с места, пока буйвол не перешёл вброд на другую сторону ре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до пойти и выспаться теперь, чтобы не спать ночью,— сказал Джонс, поспешно направился к дереву и взобрался на него с лёгкостью шимпанзе.</w:t>
      </w:r>
    </w:p>
    <w:p>
      <w:pPr>
        <w:pStyle w:val="Normal"/>
        <w:shd w:fill="FFFFFF" w:val="clear"/>
        <w:rPr>
          <w:rFonts w:ascii="Courier New" w:hAnsi="Courier New" w:cs="Courier New"/>
        </w:rPr>
      </w:pPr>
      <w:r>
        <w:rPr>
          <w:rFonts w:eastAsia="Times New Roman" w:cs="Courier New" w:ascii="Courier New" w:hAnsi="Courier New"/>
        </w:rPr>
        <w:t>Джонс крепко спал в течение всего полуденного жара, а остаток дня провёл, стараясь получше укрепить своё жилище. Он притащил к дереву корабельные обломки и целую кучу длинных побегов дикой виноградной лозы, состоящих из необыкновенно крепких волокон. Пользуясь побегами винограда вместо верёвок, он устроил себе очень прочную платформу с загнутыми вверх краями. Эти загнутые края не дадут ему свалиться вниз во время сна. Жилище его показалось ему теперь очень удобным для такого, как он, заброшенного человека. Только бы леопарды оставили его в покое. Если же они не согласятся на это, он вынужден будет дать им хороший урок.</w:t>
      </w:r>
    </w:p>
    <w:p>
      <w:pPr>
        <w:pStyle w:val="Normal"/>
        <w:shd w:fill="FFFFFF" w:val="clear"/>
        <w:rPr>
          <w:rFonts w:ascii="Courier New" w:hAnsi="Courier New" w:cs="Courier New"/>
        </w:rPr>
      </w:pPr>
      <w:r>
        <w:rPr>
          <w:rFonts w:eastAsia="Times New Roman" w:cs="Courier New" w:ascii="Courier New" w:hAnsi="Courier New"/>
        </w:rPr>
        <w:t>Незадолго до захода солнца он принёс к себе на дерево целый пучок веток смоковницы, затем сухой сосны, собранной среди обломков, и полудюжину раковин с острыми краями. Он надеялся прогнать сон, занимаясь приготовлением тонких, мягких волокон, которые должны были служить ему вместо трута при добывании огня. Но ему не удалось провести спокойно вечер, так как он не успел ещё изучить всех свойств</w:t>
      </w:r>
      <w:r>
        <w:rPr>
          <w:rFonts w:cs="Courier New" w:ascii="Courier New" w:hAnsi="Courier New"/>
        </w:rPr>
        <w:t xml:space="preserve"> </w:t>
      </w:r>
      <w:r>
        <w:rPr>
          <w:rFonts w:eastAsia="Times New Roman" w:cs="Courier New" w:ascii="Courier New" w:hAnsi="Courier New"/>
        </w:rPr>
        <w:t>тропического леса.</w:t>
      </w:r>
    </w:p>
    <w:p>
      <w:pPr>
        <w:pStyle w:val="Normal"/>
        <w:shd w:fill="FFFFFF" w:val="clear"/>
        <w:rPr>
          <w:rFonts w:ascii="Courier New" w:hAnsi="Courier New" w:cs="Courier New"/>
        </w:rPr>
      </w:pPr>
      <w:r>
        <w:rPr>
          <w:rFonts w:eastAsia="Times New Roman" w:cs="Courier New" w:ascii="Courier New" w:hAnsi="Courier New"/>
        </w:rPr>
        <w:t>Где-то вдали раздался вдруг оглушительный рёв. По спине Джонса забегали мурашки. Леопарды не могут так реветь. Таким рёвом возвещали о своём приближении только лев и тигр. Но львы здесь не водятся. Как будет он таким жалким оружием бороться с тигром? Сердце его замерло, и он стал прислушиваться к малейшему скрипу, готовый вскарабкаться, словно испуганная обезьяна, на самую верхушку дерева. Скоро однако к нему снова вернулась прежняя вера в</w:t>
      </w:r>
      <w:r>
        <w:rPr>
          <w:rFonts w:cs="Courier New" w:ascii="Courier New" w:hAnsi="Courier New"/>
        </w:rPr>
        <w:t xml:space="preserve"> </w:t>
      </w:r>
      <w:r>
        <w:rPr>
          <w:rFonts w:eastAsia="Times New Roman" w:cs="Courier New" w:ascii="Courier New" w:hAnsi="Courier New"/>
        </w:rPr>
        <w:t>силу человека. Он сказал себе, что он, даже голый и одинокий, всё же господин над всеми этими зверями. Сколько раз читал он, как совершенно голые дикари, не имея никакого оружия, кроме заострённой палки, охотились в одиночку на тигров и ягуаров. Нет, он даст урок тигру, когда это понадобится, и заставит его уступить ему дорогу, как леопарда и буйвола. До самой темноты сидел он и острой раковиной стругал конец копья, пока копьё стало острое, как игла.</w:t>
      </w:r>
    </w:p>
    <w:p>
      <w:pPr>
        <w:pStyle w:val="Normal"/>
        <w:shd w:fill="FFFFFF" w:val="clear"/>
        <w:rPr>
          <w:rFonts w:ascii="Courier New" w:hAnsi="Courier New" w:cs="Courier New"/>
        </w:rPr>
      </w:pPr>
      <w:r>
        <w:rPr>
          <w:rFonts w:eastAsia="Times New Roman" w:cs="Courier New" w:ascii="Courier New" w:hAnsi="Courier New"/>
        </w:rPr>
        <w:t>Рёв тигра распугал всех обитателей леса, и никто не вышел к реке на водопой. Продолжительное безмолвие это казалось зловещим Джонсу. С необыкновенным напряжением прислушивался он к малейшему шуму, и ему начинали уже чудиться несуществующие звуки. Один раз ему показалось даже, что он слышит тяжёлые шаги под самым деревом. Он взглянул вниз, но никого там не увидел.</w:t>
      </w:r>
    </w:p>
    <w:p>
      <w:pPr>
        <w:pStyle w:val="Normal"/>
        <w:shd w:fill="FFFFFF" w:val="clear"/>
        <w:rPr>
          <w:rFonts w:ascii="Courier New" w:hAnsi="Courier New" w:cs="Courier New"/>
        </w:rPr>
      </w:pPr>
      <w:r>
        <w:rPr>
          <w:rFonts w:eastAsia="Times New Roman" w:cs="Courier New" w:ascii="Courier New" w:hAnsi="Courier New"/>
        </w:rPr>
        <w:t>Но вот наконец взошла луна. Красный вздутый диск её выглянул из-за горизонта, когда из чащи леса на расстоянии ста шагов от дерева вышел тигр. Ясно было, что он сразу почувствовал присутствие человека, так как с грозным видом потянул в себя воздух и сразу направился к дереву.</w:t>
      </w:r>
    </w:p>
    <w:p>
      <w:pPr>
        <w:pStyle w:val="Normal"/>
        <w:shd w:fill="FFFFFF" w:val="clear"/>
        <w:rPr>
          <w:rFonts w:ascii="Courier New" w:hAnsi="Courier New" w:cs="Courier New"/>
        </w:rPr>
      </w:pPr>
      <w:r>
        <w:rPr>
          <w:rFonts w:eastAsia="Times New Roman" w:cs="Courier New" w:ascii="Courier New" w:hAnsi="Courier New"/>
        </w:rPr>
        <w:t>Когда полосатое зловещее животное подошло к дереву и устремило на Джонса свои страшные глаза, Джонс выругался и бросил в него обломок дерева.</w:t>
      </w:r>
    </w:p>
    <w:p>
      <w:pPr>
        <w:pStyle w:val="Normal"/>
        <w:shd w:fill="FFFFFF" w:val="clear"/>
        <w:rPr>
          <w:rFonts w:ascii="Courier New" w:hAnsi="Courier New" w:cs="Courier New"/>
        </w:rPr>
      </w:pPr>
      <w:r>
        <w:rPr>
          <w:rFonts w:eastAsia="Times New Roman" w:cs="Courier New" w:ascii="Courier New" w:hAnsi="Courier New"/>
        </w:rPr>
        <w:t>Обломок ударил тигра по морде. Тигр заворчал от удивления и бешенства. Попятившись назад, он прилёг к земле и прыгнул на самую нижнюю ветку, которая росла с правой стороны ствола. Крепко вцепившись когтями передних лап в развилину ветки, он провисел в таком положении секунды две, упираясь задними лапами в ствол дерева, и вскарабкался затем на сук.</w:t>
      </w:r>
    </w:p>
    <w:p>
      <w:pPr>
        <w:pStyle w:val="Normal"/>
        <w:shd w:fill="FFFFFF" w:val="clear"/>
        <w:rPr>
          <w:rFonts w:ascii="Courier New" w:hAnsi="Courier New" w:cs="Courier New"/>
        </w:rPr>
      </w:pPr>
      <w:r>
        <w:rPr>
          <w:rFonts w:eastAsia="Times New Roman" w:cs="Courier New" w:ascii="Courier New" w:hAnsi="Courier New"/>
        </w:rPr>
        <w:t>Этого только Джонс и ждал. Он лежал, растянувшись на платформе, и держал копьё наготове.</w:t>
      </w:r>
    </w:p>
    <w:p>
      <w:pPr>
        <w:pStyle w:val="TextBodyIndent"/>
        <w:rPr/>
      </w:pPr>
      <w:r>
        <w:rPr/>
        <w:t>Легонько взмахнув им, он два раза ударил тигра по морде и попал ему остриём прямо в глаз. Тигр заревел от боли, поднял заднюю лапу на следующую ветку и, повернув голову в сторону, чтобы избежать ударов по морде, подставил в то же время шею и горло.</w:t>
      </w:r>
    </w:p>
    <w:p>
      <w:pPr>
        <w:pStyle w:val="Normal"/>
        <w:shd w:fill="FFFFFF" w:val="clear"/>
        <w:rPr>
          <w:rFonts w:ascii="Courier New" w:hAnsi="Courier New" w:cs="Courier New"/>
        </w:rPr>
      </w:pPr>
      <w:r>
        <w:rPr>
          <w:rFonts w:eastAsia="Times New Roman" w:cs="Courier New" w:ascii="Courier New" w:hAnsi="Courier New"/>
        </w:rPr>
        <w:t>Джонс решил рискнуть и изо всех сил махнул копьём. Он рассчитал верно: острие копья ударило тигра позади челюстей. Джонс изо всей силы нажал копьё обеими руками, и оно вонзилось ещё глубже. Тигр глухо заревел, судорожно откинулся назад и упал на землю, увлекая за собой и копьё. Несколько минут катался он по земле, цеплялся за неё когтями, кашлял, выплёвывая сгустки крови. Через несколько минут он вытянулся и замер на мест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омал копьё, чёрт возьми! — проворчал Джонс, но сердце его трепетало от восторга.</w:t>
      </w:r>
    </w:p>
    <w:p>
      <w:pPr>
        <w:pStyle w:val="Normal"/>
        <w:shd w:fill="FFFFFF" w:val="clear"/>
        <w:rPr>
          <w:rFonts w:ascii="Courier New" w:hAnsi="Courier New" w:cs="Courier New"/>
        </w:rPr>
      </w:pPr>
      <w:r>
        <w:rPr>
          <w:rFonts w:eastAsia="Times New Roman" w:cs="Courier New" w:ascii="Courier New" w:hAnsi="Courier New"/>
        </w:rPr>
        <w:t>Вскоре он спокойно заснул, решив, что труп тигра под деревом произведёт сильное впечатление на других посетителей и будет держать их на приличном расстоянии.</w:t>
      </w:r>
    </w:p>
    <w:p>
      <w:pPr>
        <w:pStyle w:val="Normal"/>
        <w:shd w:fill="FFFFFF" w:val="clear"/>
        <w:rPr>
          <w:rFonts w:ascii="Courier New" w:hAnsi="Courier New" w:cs="Courier New"/>
        </w:rPr>
      </w:pPr>
      <w:r>
        <w:rPr>
          <w:rFonts w:eastAsia="Times New Roman" w:cs="Courier New" w:ascii="Courier New" w:hAnsi="Courier New"/>
        </w:rPr>
        <w:t>Проснувшись на следующий день, Джонс задумался над тем, что ему делать с тигром. Ему очень хотелось снять с тигра шкуру, но у него не было ножа, и он отказался от своего намерения. В конце концов он решил оставить на месте мёртвого зверя. Пусть все хищники знают, что с обитателем дерева шутить не следует. Оттащив труп, он оставил его на берегу в нескольких шагах от опушки леса, чтобы хищники могли его видеть. Он был уверен, что слухи об убийстве тигра разнесутся по всему лесу и его не будут больше беспокоить.</w:t>
      </w:r>
    </w:p>
    <w:p>
      <w:pPr>
        <w:pStyle w:val="Normal"/>
        <w:shd w:fill="FFFFFF" w:val="clear"/>
        <w:rPr>
          <w:rFonts w:ascii="Courier New" w:hAnsi="Courier New" w:cs="Courier New"/>
        </w:rPr>
      </w:pPr>
      <w:r>
        <w:rPr>
          <w:rFonts w:eastAsia="Times New Roman" w:cs="Courier New" w:ascii="Courier New" w:hAnsi="Courier New"/>
        </w:rPr>
        <w:t>Джонс был прав. Среди диких животных, как и среди людей, слава очень много значит. Он был победителем короля лесов, и, следовательно, сам стал королём. «Даже слон будет теперь меня бояться»,— думал Джонс.</w:t>
      </w:r>
    </w:p>
    <w:p>
      <w:pPr>
        <w:pStyle w:val="Normal"/>
        <w:shd w:fill="FFFFFF" w:val="clear"/>
        <w:rPr>
          <w:rFonts w:ascii="Courier New" w:hAnsi="Courier New" w:cs="Courier New"/>
        </w:rPr>
      </w:pPr>
      <w:r>
        <w:rPr>
          <w:rFonts w:eastAsia="Times New Roman" w:cs="Courier New" w:ascii="Courier New" w:hAnsi="Courier New"/>
        </w:rPr>
        <w:t>Но счастье во всём благоприятствовало Джонсу, и ему недолго пришлось поддерживать свою славу.</w:t>
      </w:r>
    </w:p>
    <w:p>
      <w:pPr>
        <w:pStyle w:val="Normal"/>
        <w:shd w:fill="FFFFFF" w:val="clear"/>
        <w:rPr>
          <w:rFonts w:ascii="Courier New" w:hAnsi="Courier New" w:cs="Courier New"/>
        </w:rPr>
      </w:pPr>
      <w:r>
        <w:rPr>
          <w:rFonts w:eastAsia="Times New Roman" w:cs="Courier New" w:ascii="Courier New" w:hAnsi="Courier New"/>
        </w:rPr>
        <w:t>На следующий день после приключения с тигром у острова бросило якорь голландское торговое судно. Оно выслало к берегу лодку с людьми, чтобы запастись пресной водой из реки Джонса, которая была известна некоторым торговым судам, ведущим торговлю с островами. На расстоянии одной-двух миль от рифов находился узкий вход в реку, вполне доступный для баркасов и катеров, и Джонс праздновал своё счастливое отречение от трона.</w:t>
      </w:r>
    </w:p>
    <w:p>
      <w:pPr>
        <w:pStyle w:val="Normal"/>
        <w:shd w:fill="FFFFFF" w:val="clear"/>
        <w:rPr>
          <w:rFonts w:ascii="Courier New" w:hAnsi="Courier New" w:cs="Courier New"/>
        </w:rPr>
      </w:pPr>
      <w:r>
        <w:rPr>
          <w:rFonts w:eastAsia="Times New Roman" w:cs="Courier New" w:ascii="Courier New" w:hAnsi="Courier New"/>
        </w:rPr>
        <w:t>Суровые спасители не сразу поверили его рассказу. Но, осмотрев внимательно труп тигра с самодельным копьём в горле, они перестали сомневаться. Таким образом, Джонс, ступив на полированную палубу шхуны, захватил с собою и свою славу. Багаж, как видите, не тяжёлый, но весьма драгоценный.</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Heading3"/>
        <w:rPr/>
      </w:pPr>
      <w:r>
        <w:rPr/>
        <w:t>ОХОТНИК В ЛОВУШКЕ</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Рёв водопада и грохот бешеных стремнин, оставшихся за густой чащей леса, стихали по мере того, как Бернс спускался в долину.</w:t>
      </w:r>
    </w:p>
    <w:p>
      <w:pPr>
        <w:pStyle w:val="Normal"/>
        <w:shd w:fill="FFFFFF" w:val="clear"/>
        <w:rPr>
          <w:rFonts w:ascii="Courier New" w:hAnsi="Courier New" w:cs="Courier New"/>
        </w:rPr>
      </w:pPr>
      <w:r>
        <w:rPr>
          <w:rFonts w:eastAsia="Times New Roman" w:cs="Courier New" w:ascii="Courier New" w:hAnsi="Courier New"/>
        </w:rPr>
        <w:t xml:space="preserve">Удушливый неподвижный воздух среди густых зарослей кустарника был полон всевозможными насекомыми. Бернс решил идти к реке, надеясь, </w:t>
      </w:r>
      <w:r>
        <w:rPr>
          <w:rFonts w:eastAsia="Times New Roman" w:cs="Courier New" w:ascii="Courier New" w:hAnsi="Courier New"/>
          <w:bCs/>
        </w:rPr>
        <w:t>что</w:t>
      </w:r>
      <w:r>
        <w:rPr>
          <w:rFonts w:eastAsia="Times New Roman" w:cs="Courier New" w:ascii="Courier New" w:hAnsi="Courier New"/>
          <w:b/>
          <w:bCs/>
        </w:rPr>
        <w:t xml:space="preserve"> </w:t>
      </w:r>
      <w:r>
        <w:rPr>
          <w:rFonts w:eastAsia="Times New Roman" w:cs="Courier New" w:ascii="Courier New" w:hAnsi="Courier New"/>
        </w:rPr>
        <w:t>в этом месте она не такая бурная и ему легче будет найти более удобную и открытую дорогу. Поспешно свернув влево, он увидел перед собой сплошной тёмный лес. Но деревья скоро поредели, и среди них замелькало голубое небо, засверкал золотистый свет, заблестели спокойные воды. Так дошёл он до окраины леса, откуда начинались густые заросли кустарников. Он зашагал между кустов, стараясь ступать как можно осторожнее.</w:t>
      </w:r>
    </w:p>
    <w:p>
      <w:pPr>
        <w:pStyle w:val="Normal"/>
        <w:shd w:fill="FFFFFF" w:val="clear"/>
        <w:rPr>
          <w:rFonts w:ascii="Courier New" w:hAnsi="Courier New" w:cs="Courier New"/>
        </w:rPr>
      </w:pPr>
      <w:r>
        <w:rPr>
          <w:rFonts w:eastAsia="Times New Roman" w:cs="Courier New" w:ascii="Courier New" w:hAnsi="Courier New"/>
        </w:rPr>
        <w:t>Вдруг он почувствовал, что летит куда-то вниз, увлекая за собой целую стену кустарников, склонившихся под ним, словно под напором сильного ветра, С отчаянием ухватился он обеими руками за росшие по сторонам молодые деревца, но и те потянулись вслед за ним. Полузадушенный и ослеплённый непроницаемой,</w:t>
      </w:r>
      <w:r>
        <w:rPr>
          <w:rFonts w:cs="Courier New" w:ascii="Courier New" w:hAnsi="Courier New"/>
        </w:rPr>
        <w:t xml:space="preserve"> </w:t>
      </w:r>
      <w:r>
        <w:rPr>
          <w:rFonts w:eastAsia="Times New Roman" w:cs="Courier New" w:ascii="Courier New" w:hAnsi="Courier New"/>
        </w:rPr>
        <w:t>густой листвой, он выпустил из рук ветки и почувствовал, что опускается ещё ниже... сначала, как ему казалось, медленно, так как за это время он успел много чего передумать. Он чувствовал, что сердце готово каждую минуту выпрыгнуть у него из груди. Затем спуск ускорился, и он полетел вниз вместе е кустами, судорожно цепляясь за них, и погрузился в тёмную воду.</w:t>
      </w:r>
    </w:p>
    <w:p>
      <w:pPr>
        <w:pStyle w:val="Normal"/>
        <w:shd w:fill="FFFFFF" w:val="clear"/>
        <w:rPr>
          <w:rFonts w:ascii="Courier New" w:hAnsi="Courier New" w:cs="Courier New"/>
        </w:rPr>
      </w:pPr>
      <w:r>
        <w:rPr>
          <w:rFonts w:eastAsia="Times New Roman" w:cs="Courier New" w:ascii="Courier New" w:hAnsi="Courier New"/>
        </w:rPr>
        <w:t>Вода оказалась холодной. У Бернса даже дух захватило: так быстро закрыла она его с головой. Через минуту он почувствовал вдруг, что нога его довольно сильно ударилась о какой-то странный предмет, который раздвинулся под нею. Бернс невольно подпрыгнул вверх. Голова его вынырнула на поверхность воды среди водоворота пены, листьев и обрывков веток. Он поспешил наполнить свежим воздухом свои лёгкие. Не успел он прочистить себе глаза и нос и немного прийти в себя, как его снова потянуло вниз. Только тут понял он, к невыразимому ужасу своему, что нога его в чём-то застряла.</w:t>
      </w:r>
    </w:p>
    <w:p>
      <w:pPr>
        <w:pStyle w:val="Normal"/>
        <w:shd w:fill="FFFFFF" w:val="clear"/>
        <w:rPr>
          <w:rFonts w:ascii="Courier New" w:hAnsi="Courier New" w:cs="Courier New"/>
        </w:rPr>
      </w:pPr>
      <w:r>
        <w:rPr>
          <w:rFonts w:eastAsia="Times New Roman" w:cs="Courier New" w:ascii="Courier New" w:hAnsi="Courier New"/>
        </w:rPr>
        <w:t>Бернс был искусный пловец и с помощью рук скоро поднялся на поверхность. Но не успел он вздохнуть как следует, как его, несмотря на самое отчаянное барахтанье, снова потянуло вниз. Вторичная встряска окончательно отрезвила его, и он ясно понял, какая опасность ему угрожает. Напрягая всю силу своей воли, он перестал барахтаться и только слегка поводил руками, чтобы держаться в вертикальном положении. Вода доходила ему теперь до подбородка. Пена плескалась у его губ, а сквозь пелену струившейся по его лицу воды он смутно различал солнечный свет. Тем не менее он был очень доволен, что ему удалось наполнить лёгкие свежим воздухом прежде, чем снова погрузиться вниз.</w:t>
      </w:r>
    </w:p>
    <w:p>
      <w:pPr>
        <w:pStyle w:val="Normal"/>
        <w:shd w:fill="FFFFFF" w:val="clear"/>
        <w:rPr>
          <w:rFonts w:ascii="Courier New" w:hAnsi="Courier New" w:cs="Courier New"/>
        </w:rPr>
      </w:pPr>
      <w:r>
        <w:rPr>
          <w:rFonts w:eastAsia="Times New Roman" w:cs="Courier New" w:ascii="Courier New" w:hAnsi="Courier New"/>
        </w:rPr>
        <w:t>Вынырнув опять из воды, он распростёр руки, чтобы сохранить некоторое равновесие, хотя дышать он мог только тогда, когда откидывал голову назад.</w:t>
      </w:r>
    </w:p>
    <w:p>
      <w:pPr>
        <w:pStyle w:val="Normal"/>
        <w:shd w:fill="FFFFFF" w:val="clear"/>
        <w:rPr>
          <w:rFonts w:ascii="Courier New" w:hAnsi="Courier New" w:cs="Courier New"/>
        </w:rPr>
      </w:pPr>
      <w:r>
        <w:rPr>
          <w:rFonts w:eastAsia="Times New Roman" w:cs="Courier New" w:ascii="Courier New" w:hAnsi="Courier New"/>
        </w:rPr>
        <w:t>Ему удалось, стоя неподвижно, успокоить взволнованную поверхность воды, и он попытался привести в порядок свои мысли.</w:t>
      </w:r>
    </w:p>
    <w:p>
      <w:pPr>
        <w:pStyle w:val="Normal"/>
        <w:shd w:fill="FFFFFF" w:val="clear"/>
        <w:rPr>
          <w:rFonts w:ascii="Courier New" w:hAnsi="Courier New" w:cs="Courier New"/>
        </w:rPr>
      </w:pPr>
      <w:r>
        <w:rPr>
          <w:rFonts w:eastAsia="Times New Roman" w:cs="Courier New" w:ascii="Courier New" w:hAnsi="Courier New"/>
        </w:rPr>
        <w:t xml:space="preserve">Он находился в глубоком спокойном заливчике, где не было заметно почти никакого течения. В десяти шагах от берега воды реки журчали как-то глухо, словно утомлённые вечным грохотом водопада и стремнин. У противоположного берега, покрытого лесом, врезывалась далеко </w:t>
      </w:r>
      <w:r>
        <w:rPr>
          <w:rFonts w:eastAsia="Times New Roman" w:cs="Courier New" w:ascii="Courier New" w:hAnsi="Courier New"/>
          <w:smallCaps/>
        </w:rPr>
        <w:t xml:space="preserve">б </w:t>
      </w:r>
      <w:r>
        <w:rPr>
          <w:rFonts w:eastAsia="Times New Roman" w:cs="Courier New" w:ascii="Courier New" w:hAnsi="Courier New"/>
        </w:rPr>
        <w:t>воду песчаная коса, отливавшая золотом под лучами солнца. На всём протяжении реки ничего не было видно, кроме тёмных вод и нависших густых ветвей. Он осторожно оглянулся, причём губы его оказались под водой, и увидел то, что ожидал: высокий, почти отвесный берег и красноватую расселину, только что образовавшуюся от обвала.</w:t>
      </w:r>
    </w:p>
    <w:p>
      <w:pPr>
        <w:pStyle w:val="Normal"/>
        <w:shd w:fill="FFFFFF" w:val="clear"/>
        <w:rPr>
          <w:rFonts w:ascii="Courier New" w:hAnsi="Courier New" w:cs="Courier New"/>
        </w:rPr>
      </w:pPr>
      <w:r>
        <w:rPr>
          <w:rFonts w:eastAsia="Times New Roman" w:cs="Courier New" w:ascii="Courier New" w:hAnsi="Courier New"/>
        </w:rPr>
        <w:t>Совсем близко он увидел покрытую густой листвой верхушку молодого тополя, упавшего, по-видимому, недавно в воду, так как корни его не успели ещё отделиться от берега. Осторожно протянул он к нему руку, желая узнать, настолько ли он крепок, чтобы с помощью его можно было выкарабкаться из воды. Но тополь согнулся под его рукой. Бернс потерял равновесие и снова погрузился в воду.</w:t>
      </w:r>
    </w:p>
    <w:p>
      <w:pPr>
        <w:pStyle w:val="Normal"/>
        <w:shd w:fill="FFFFFF" w:val="clear"/>
        <w:rPr>
          <w:rFonts w:ascii="Courier New" w:hAnsi="Courier New" w:cs="Courier New"/>
        </w:rPr>
      </w:pPr>
      <w:r>
        <w:rPr>
          <w:rFonts w:eastAsia="Times New Roman" w:cs="Courier New" w:ascii="Courier New" w:hAnsi="Courier New"/>
        </w:rPr>
        <w:t>Бернс был в отчаянии, но не лишился, однако, самообладания. Не прошло и минуты, как он успел снова занять положение, при котором мог свободно дышать. Солнце немилосердно жгло ему голову, а потому он притянул к себе ветвистую верхушку тополя и укрылся в её тени. Тополь не уплывал по течению, потому что корни его ещё держались в воде, и тенью своей избавил голову Бернса от жары.</w:t>
      </w:r>
    </w:p>
    <w:p>
      <w:pPr>
        <w:pStyle w:val="Normal"/>
        <w:shd w:fill="FFFFFF" w:val="clear"/>
        <w:rPr>
          <w:rFonts w:ascii="Courier New" w:hAnsi="Courier New" w:cs="Courier New"/>
        </w:rPr>
      </w:pPr>
      <w:r>
        <w:rPr>
          <w:rFonts w:eastAsia="Times New Roman" w:cs="Courier New" w:ascii="Courier New" w:hAnsi="Courier New"/>
        </w:rPr>
        <w:t>После исследования, произведённого при помощи свободной ноги, Бернс, как опытный житель лесов, пришёл к заключению, что он попал в ловушку, состоящую из пары изогнутых и переплетённых ветвей или корней дерева, которое упало в заливчик вместе с</w:t>
      </w:r>
      <w:r>
        <w:rPr>
          <w:rFonts w:cs="Courier New" w:ascii="Courier New" w:hAnsi="Courier New"/>
        </w:rPr>
        <w:t xml:space="preserve"> </w:t>
      </w:r>
      <w:r>
        <w:rPr>
          <w:rFonts w:eastAsia="Times New Roman" w:cs="Courier New" w:ascii="Courier New" w:hAnsi="Courier New"/>
        </w:rPr>
        <w:t>обрушившейся частью берега, подмытого водой. Он отчётливо представил себе мрачную подводную глубину... Он ясно увидел пропитанные водой коричнево-зелёные, скользкие, беспощадные переплетённые ветки, которые раздвинулись, чтобы пропустить его ногу, и затем, словно клещи капкана, сомкнулись у самой его лодыжки. Он чувствовал их... Они не причиняли ему боли, но крепко держали его ногу. Обдумав хорошенько своё положение, он несколько успокоился, так как пришёл к заключению, что ловушка состоит из очень гибких веток, а затонувшее дерево не отличается большой величиной и притом не слишком крепко держится на дне. «От него легко будет отделаться,— говорил он себе,— стоит только взяться разумно и хладнокровно за дело</w:t>
      </w:r>
      <w:r>
        <w:rPr>
          <w:rFonts w:eastAsia="Times New Roman" w:cs="Courier New" w:ascii="Courier New" w:hAnsi="Courier New"/>
          <w:smallCaps/>
        </w:rPr>
        <w:t>».</w:t>
      </w:r>
    </w:p>
    <w:p>
      <w:pPr>
        <w:pStyle w:val="Normal"/>
        <w:shd w:fill="FFFFFF" w:val="clear"/>
        <w:rPr>
          <w:rFonts w:ascii="Courier New" w:hAnsi="Courier New" w:cs="Courier New"/>
        </w:rPr>
      </w:pPr>
      <w:r>
        <w:rPr>
          <w:rFonts w:eastAsia="Times New Roman" w:cs="Courier New" w:ascii="Courier New" w:hAnsi="Courier New"/>
        </w:rPr>
        <w:t>Набрав по возможности больше воздуха в лёгкие, он опустился под воду и стал пристально всматриваться в янтарно-коричневую прозрачную глубь. Как ни смотрел Бернс, он не видел дна заливчика, очень глубокого, по всей вероятности, зато ясно рассмотрел затонувшее дерево, переплетённые ветки которого держали его ногу. Золотистая полоса света проходила как раз по тому месту, где нога его попала между двух толстых изогнутых веток, похожих на коричневых змей.</w:t>
      </w:r>
    </w:p>
    <w:p>
      <w:pPr>
        <w:pStyle w:val="Normal"/>
        <w:shd w:fill="FFFFFF" w:val="clear"/>
        <w:rPr>
          <w:rFonts w:ascii="Courier New" w:hAnsi="Courier New" w:cs="Courier New"/>
        </w:rPr>
      </w:pPr>
      <w:r>
        <w:rPr>
          <w:rFonts w:eastAsia="Times New Roman" w:cs="Courier New" w:ascii="Courier New" w:hAnsi="Courier New"/>
        </w:rPr>
        <w:t>Ловушка была, что и говорить, прескверная, и Бернс понял, что попал в крепкие тиски. Он высунул голову из воды, принял устойчивое положение и в течение нескольких минут дышал глубоко и спокойно, чтобы набраться сил для предстоящего ему дела, которое требовало быстроты и натиска. Наполнив свежим воздухом свои лёгкие, он сразу опустился вниз, в желтоватую глубину, и принялся изо всех сил тянуть покрытые илом ветки, стараясь разъединить их. Они поддались его усилиям, но не настолько, чтобы он мог освободить свою ногу. Ещё минута, и он поспешно высунул голову, чтобы набрать свежего воздуха.</w:t>
      </w:r>
    </w:p>
    <w:p>
      <w:pPr>
        <w:pStyle w:val="Normal"/>
        <w:shd w:fill="FFFFFF" w:val="clear"/>
        <w:rPr>
          <w:rFonts w:ascii="Courier New" w:hAnsi="Courier New" w:cs="Courier New"/>
        </w:rPr>
      </w:pPr>
      <w:r>
        <w:rPr>
          <w:rFonts w:eastAsia="Times New Roman" w:cs="Courier New" w:ascii="Courier New" w:hAnsi="Courier New"/>
        </w:rPr>
        <w:t>После нескольких минут отдыха он снова повторил свою попытку, которая кончилась такой же неудачей, как и первая. Ему удалось раздвинуть ветки лишь настолько, чтобы пробудить в себе надежду на освобождение, но освободиться он не мог. Несколько раз повторял он одну и ту же попытку и всякий раз терпел неудачу в ту самую минуту, когда воображал, что добьётся желанного успеха. В конце концов он вынужден был, хотя бы на время, признать себя побеждённым, так как до того выбился из сил, что с трудом держал голову над водой. Притянув к себе ветку молодого тополя, он ухватился за неё зубами, чтобы с её помощью держаться в стоячем положении. Это дало ему возможность успокоить свои нервы и поддерживать равновесие, а вместе с тем свободнее и дольше дышать свежим воздухом, чем раньше.</w:t>
      </w:r>
    </w:p>
    <w:p>
      <w:pPr>
        <w:pStyle w:val="Normal"/>
        <w:shd w:fill="FFFFFF" w:val="clear"/>
        <w:rPr>
          <w:rFonts w:ascii="Courier New" w:hAnsi="Courier New" w:cs="Courier New"/>
        </w:rPr>
      </w:pPr>
      <w:r>
        <w:rPr>
          <w:rFonts w:eastAsia="Times New Roman" w:cs="Courier New" w:ascii="Courier New" w:hAnsi="Courier New"/>
        </w:rPr>
        <w:t>Повиснув таким образом на ветке и чувствуя себя на волосок от возможности утонуть, думал он о безнадёжности своего положения. Каким радостным, тёплым и безмятежным казался его привыкшим к лесу глазам окружающий земной мир! Ни единый звук не нарушал тишины. Временами только слышалось или таинственное бульканье медленно текущей реки, или тихое чириканье невидимой птички, или резкий, пронзительный крик хищника-рыболова, парящего в голубом небе. Всё казалось Бернсу дружелюбным в этом лесном мире, который с самого детства был ему близким и понятным другом. И вдруг этот мир изменил ему и собирается погубить его с такою же беспощадной жестокостью, с какою могла это сделать опалённая зноем пустыня или ледяные поля с их бушующими снежными вихрями. Вся кровь вскипела в нем от злобы и негодования. Но злоба согрела его и тем принесла ему огромную пользу, так как вода была холодная, весенняя. Красивая маленькая бабочка бледно-голубого цвета, похожая на лепесток барвинка, мелькнула</w:t>
      </w:r>
      <w:r>
        <w:rPr>
          <w:rFonts w:cs="Courier New" w:ascii="Courier New" w:hAnsi="Courier New"/>
        </w:rPr>
        <w:t xml:space="preserve"> </w:t>
      </w:r>
      <w:r>
        <w:rPr>
          <w:rFonts w:eastAsia="Times New Roman" w:cs="Courier New" w:ascii="Courier New" w:hAnsi="Courier New"/>
        </w:rPr>
        <w:t>вдруг мимо мрачного поднятого вверх лица Бернса и весело запорхала над освещённой солнцем водой. Увлечённая своей воздушной игрой, она забыла осторожность и случайно спустилась на волосок ниже, чем следовало, над вероломной блестящей поверхностью, которая мигом подхватила её. Беспомощно барахтаясь, чтобы освободиться, понеслась она дальше по течению. Гибель бабочки показалась Бернсу напоминанием о том, что ждёт его впереди.</w:t>
      </w:r>
    </w:p>
    <w:p>
      <w:pPr>
        <w:pStyle w:val="Normal"/>
        <w:shd w:fill="FFFFFF" w:val="clear"/>
        <w:rPr>
          <w:rFonts w:ascii="Courier New" w:hAnsi="Courier New" w:cs="Courier New"/>
        </w:rPr>
      </w:pPr>
      <w:r>
        <w:rPr>
          <w:rFonts w:eastAsia="Times New Roman" w:cs="Courier New" w:ascii="Courier New" w:hAnsi="Courier New"/>
        </w:rPr>
        <w:t>Не в характере охотника было признавать себя побеждённым, пока в мозгу его оставалась хоть малейшая искра сознания, которая могла поддержать силу воли. Он оглянулся кругом, отыскивая глазами, не найдётся ли среди веток молодого тополя более крепкого сука, который мог бы служить ему рычагом. Будь у него в руках, говорил он себе, хорошая палка, он мог бы разъединить клещи, державшие в тисках его ногу, и освободить её. Выбор его остановился на одной из веток, показавшейся ему вполне пригодной для этой цели. Он хотел уже сломать её, когда до слуха его донёсся лёгкий треск, раздавшийся где-то в кустах по ту сторону реки.</w:t>
      </w:r>
    </w:p>
    <w:p>
      <w:pPr>
        <w:pStyle w:val="Normal"/>
        <w:shd w:fill="FFFFFF" w:val="clear"/>
        <w:rPr>
          <w:rFonts w:ascii="Courier New" w:hAnsi="Courier New" w:cs="Courier New"/>
        </w:rPr>
      </w:pPr>
      <w:r>
        <w:rPr>
          <w:rFonts w:eastAsia="Times New Roman" w:cs="Courier New" w:ascii="Courier New" w:hAnsi="Courier New"/>
        </w:rPr>
        <w:t>Инстинкт охотника сказал ему, что не следует шевелиться, и он только взглянул в ту сторону. Сквозь густую листву он заметил, что кто-то движется по берегу реки. Осторожно, не делая шума, спрятался он за листвою молодого тополя и, никому не видимый оттуда, ждал появления незримого ещё путника.</w:t>
      </w:r>
    </w:p>
    <w:p>
      <w:pPr>
        <w:pStyle w:val="Normal"/>
        <w:shd w:fill="FFFFFF" w:val="clear"/>
        <w:rPr>
          <w:rFonts w:ascii="Courier New" w:hAnsi="Courier New" w:cs="Courier New"/>
        </w:rPr>
      </w:pPr>
      <w:r>
        <w:rPr>
          <w:rFonts w:eastAsia="Times New Roman" w:cs="Courier New" w:ascii="Courier New" w:hAnsi="Courier New"/>
        </w:rPr>
        <w:t>Скоро он увидел огромного лосося, избитого и израненного во время падения с верхушки водопада. Лосось плыл, повернувшись брюхом вверх, направляясь вниз по течению, и был уже недалеко от того места, где находился Бернс. Встречное течение подхватило его, потянуло в заливчик и погнало прямо к скрытому за листвой лицу Бернса. Здесь он запутался среди веток и</w:t>
      </w:r>
      <w:r>
        <w:rPr>
          <w:rFonts w:cs="Courier New" w:ascii="Courier New" w:hAnsi="Courier New"/>
        </w:rPr>
        <w:t xml:space="preserve"> </w:t>
      </w:r>
      <w:r>
        <w:rPr>
          <w:rFonts w:eastAsia="Times New Roman" w:cs="Courier New" w:ascii="Courier New" w:hAnsi="Courier New"/>
        </w:rPr>
        <w:t>остановился. Красные жабры его чуть шевелились. Жизнь ещё слегка теплилась в нём.</w:t>
      </w:r>
    </w:p>
    <w:p>
      <w:pPr>
        <w:pStyle w:val="Normal"/>
        <w:shd w:fill="FFFFFF" w:val="clear"/>
        <w:rPr>
          <w:rFonts w:ascii="Courier New" w:hAnsi="Courier New" w:cs="Courier New"/>
        </w:rPr>
      </w:pPr>
      <w:r>
        <w:rPr>
          <w:rFonts w:eastAsia="Times New Roman" w:cs="Courier New" w:ascii="Courier New" w:hAnsi="Courier New"/>
        </w:rPr>
        <w:t>Бернс догадался теперь, что движение, замеченное им на берегу, имело связь с появлением умирающего лосося. Поэтому он нисколько не удивился, когда на песчаной косе увидел вдруг огромного чёрного медведя, пристально смотревшего на воду. Казалось, будто он смотрит на Бернса, лицо которого находилось над поверхностью воды. Но Бернс знал, что он смотрит на мёртвого лосося. В уме его мелькнул вдруг самый невероятный план, и сердце его затрепетало от внезапно проснувшейся надежды. Вот он, его спаситель... опасный, конечно... но всё же спаситель...</w:t>
      </w:r>
    </w:p>
    <w:p>
      <w:pPr>
        <w:pStyle w:val="Normal"/>
        <w:shd w:fill="FFFFFF" w:val="clear"/>
        <w:rPr>
          <w:rFonts w:ascii="Courier New" w:hAnsi="Courier New" w:cs="Courier New"/>
        </w:rPr>
      </w:pPr>
      <w:r>
        <w:rPr>
          <w:rFonts w:eastAsia="Times New Roman" w:cs="Courier New" w:ascii="Courier New" w:hAnsi="Courier New"/>
        </w:rPr>
        <w:t>Он поспешил ещё больше скрыть своё лицо за листвой тополя, чтобы медведь не заметил его. В своей поспешности он потерял равновесие и взволновал воду кругом себя. Сердце его замерло от ужаса. Он был уверен, что медведь испугается и не решится плыть за рыбой.</w:t>
      </w:r>
    </w:p>
    <w:p>
      <w:pPr>
        <w:pStyle w:val="Normal"/>
        <w:shd w:fill="FFFFFF" w:val="clear"/>
        <w:rPr>
          <w:rFonts w:ascii="Courier New" w:hAnsi="Courier New" w:cs="Courier New"/>
        </w:rPr>
      </w:pPr>
      <w:r>
        <w:rPr>
          <w:rFonts w:eastAsia="Times New Roman" w:cs="Courier New" w:ascii="Courier New" w:hAnsi="Courier New"/>
        </w:rPr>
        <w:t>Но медведь, к удивлению его, не колебался ни минуты и смело прыгнул в воду. Заметив бульканье воды, медведь решил, что какая-нибудь выдра, любительница рыбы, задумала отнять у него добычу. Негодуя на хитрую выдру, медведь с такою силою шлёпнулся в воду, что брызги взлетели до самых высоких веток, а плеск воды разнёсся по берегам, как указание всем нарушителям чужих прав, чтобы они держались по возможности дальше. Лосось принадлежал ему, так как он первый увидел его.</w:t>
      </w:r>
    </w:p>
    <w:p>
      <w:pPr>
        <w:pStyle w:val="Normal"/>
        <w:shd w:fill="FFFFFF" w:val="clear"/>
        <w:rPr>
          <w:rFonts w:ascii="Courier New" w:hAnsi="Courier New" w:cs="Courier New"/>
        </w:rPr>
      </w:pPr>
      <w:r>
        <w:rPr>
          <w:rFonts w:eastAsia="Times New Roman" w:cs="Courier New" w:ascii="Courier New" w:hAnsi="Courier New"/>
        </w:rPr>
        <w:t>Медведь — искусный пловец, несмотря на свой неуклюжий вид, и не успел ещё Бернс хорошенько обдумать свой план, как услыхал под самым почти ухом сопенье и фырканье. Звуки эти показались ему громче, чем были на самом деле, так как передавались ему через поверхность воды. Бернс, доведённый до отчаяния, сразу приступил к исполнению своего плана.</w:t>
      </w:r>
    </w:p>
    <w:p>
      <w:pPr>
        <w:pStyle w:val="Normal"/>
        <w:shd w:fill="FFFFFF" w:val="clear"/>
        <w:rPr>
          <w:rFonts w:ascii="Courier New" w:hAnsi="Courier New" w:cs="Courier New"/>
        </w:rPr>
      </w:pPr>
      <w:r>
        <w:rPr>
          <w:rFonts w:eastAsia="Times New Roman" w:cs="Courier New" w:ascii="Courier New" w:hAnsi="Courier New"/>
        </w:rPr>
        <w:t>Ветки, преградившие путь лососю, находились на расстоянии руки от лица Бернса. Медведь держался на воде довольно высоко и могучими плечами своими гнал перед собой такие волны, что они скрывали от него лицо Бернса. Доплыв до лосося, медведь с торжествующим видом схватил его зубами и приготовился плыть обратно к берегу.</w:t>
      </w:r>
    </w:p>
    <w:p>
      <w:pPr>
        <w:pStyle w:val="Normal"/>
        <w:shd w:fill="FFFFFF" w:val="clear"/>
        <w:rPr>
          <w:rFonts w:ascii="Courier New" w:hAnsi="Courier New" w:cs="Courier New"/>
        </w:rPr>
      </w:pPr>
      <w:r>
        <w:rPr>
          <w:rFonts w:eastAsia="Times New Roman" w:cs="Courier New" w:ascii="Courier New" w:hAnsi="Courier New"/>
        </w:rPr>
        <w:t>Наступил роковой миг. С быстротою молнии протянул Бернс свои руки и, чуть не захлёбываясь среди поднятого медведем водоворота, вцепился пальцами в длинную шерсть на бёдрах огромного зверя. Инстинктивно закрыл он глаза, ожидая толчка и чувствуя, что ещё минута, и лёгкие его лопнут.</w:t>
      </w:r>
    </w:p>
    <w:p>
      <w:pPr>
        <w:pStyle w:val="Normal"/>
        <w:shd w:fill="FFFFFF" w:val="clear"/>
        <w:rPr>
          <w:rFonts w:ascii="Courier New" w:hAnsi="Courier New" w:cs="Courier New"/>
        </w:rPr>
      </w:pPr>
      <w:r>
        <w:rPr>
          <w:rFonts w:eastAsia="Times New Roman" w:cs="Courier New" w:ascii="Courier New" w:hAnsi="Courier New"/>
        </w:rPr>
        <w:t>Ждать ему пришлось недолго... каких-нибудь только две секунды, пока удивление медведя не перешло в настоящий панический ужас. Поражённый неожиданным нападением сзади и притом из глубины воды, он с невероятной быстротой и силой рванулся вперёд. Бернс, крепко державшийся за шерсть, почувствовал, как рванулись бедра медведя, подхватив и его с такой силой, что ему показалось, будто ступня его сейчас вот оторвётся от ноги. В первую минуту он хотел было выпустить медведя, чтобы спасти ногу, но тут же поборол свои опасения и продолжал крепко держаться за шерсть. Вдруг он почувствовал, что скользкие, пропитанные водой ветки расходятся, и вслед за этим его изо всей силы швырнуло вперёд. Он был свободен! Выпустив из рук шерсть медведя, он всплыл на поверхность. Он задыхался, кашлял, моргал глазами.</w:t>
      </w:r>
    </w:p>
    <w:p>
      <w:pPr>
        <w:pStyle w:val="Normal"/>
        <w:shd w:fill="FFFFFF" w:val="clear"/>
        <w:rPr>
          <w:rFonts w:ascii="Courier New" w:hAnsi="Courier New" w:cs="Courier New"/>
        </w:rPr>
      </w:pPr>
      <w:r>
        <w:rPr>
          <w:rFonts w:eastAsia="Times New Roman" w:cs="Courier New" w:ascii="Courier New" w:hAnsi="Courier New"/>
        </w:rPr>
        <w:t>Минуты две плыл он медленно, вдыхая свежий воздух и стараясь освободить от воды нос и глаза. Он боялся сначала, что медведь повернёт назад и набросится на него. Чтобы напугать медведя, он крикнул так дико и пронзительно, как только позволяли ему усталые лёгкие. Но опасения его оказались напрасными. Медведь был слишком испуган и с безумною</w:t>
      </w:r>
      <w:r>
        <w:rPr>
          <w:rFonts w:cs="Courier New" w:ascii="Courier New" w:hAnsi="Courier New"/>
        </w:rPr>
        <w:t xml:space="preserve"> </w:t>
      </w:r>
      <w:r>
        <w:rPr>
          <w:rFonts w:eastAsia="Times New Roman" w:cs="Courier New" w:ascii="Courier New" w:hAnsi="Courier New"/>
        </w:rPr>
        <w:t>скоростью спешил к песчаной косе, забыв совершенно</w:t>
      </w:r>
      <w:r>
        <w:rPr>
          <w:rFonts w:cs="Courier New" w:ascii="Courier New" w:hAnsi="Courier New"/>
        </w:rPr>
        <w:t xml:space="preserve"> </w:t>
      </w:r>
      <w:r>
        <w:rPr>
          <w:rFonts w:eastAsia="Times New Roman" w:cs="Courier New" w:ascii="Courier New" w:hAnsi="Courier New"/>
        </w:rPr>
        <w:t>мёртвого лосося, который медленно плыл вниз по течению.</w:t>
      </w:r>
    </w:p>
    <w:p>
      <w:pPr>
        <w:pStyle w:val="Normal"/>
        <w:shd w:fill="FFFFFF" w:val="clear"/>
        <w:rPr>
          <w:rFonts w:ascii="Courier New" w:hAnsi="Courier New" w:cs="Courier New"/>
        </w:rPr>
      </w:pPr>
      <w:r>
        <w:rPr>
          <w:rFonts w:eastAsia="Times New Roman" w:cs="Courier New" w:ascii="Courier New" w:hAnsi="Courier New"/>
        </w:rPr>
        <w:t>Нога Бернса сильно болела, но зато на сердце у него было легко. Он плыл не спеша против течения и не спускал глаз с медведя, карабкавшегося на косу. Только добравшись до сухой земли, решился огромный зверь обернуться назад, пугливо осматриваясь кругом, чтобы увидеть, какое существо напало на него таким странным и небывалым способом. Человека он видел много раз, но человека, плавающего, как выдра, он никогда не видел, а потому не мог успокоиться. Он взглянул сердито на лосося, плывшего теперь посреди реки, и ему вообразилось вдруг, что лосось служил только приманкой тому ужасному и вероломному существу, блестящие серые глаза которого так упорно смотрели на него. Поспешно повернул он в другую сторону и направился к лесу, преследуемый громким насмешливым хохотом, от которого шаги его превратились скоро в сумасшедший галоп.</w:t>
      </w:r>
    </w:p>
    <w:p>
      <w:pPr>
        <w:pStyle w:val="Normal"/>
        <w:shd w:fill="FFFFFF" w:val="clear"/>
        <w:rPr>
          <w:rFonts w:ascii="Courier New" w:hAnsi="Courier New" w:cs="Courier New"/>
        </w:rPr>
      </w:pPr>
      <w:r>
        <w:rPr>
          <w:rFonts w:eastAsia="Times New Roman" w:cs="Courier New" w:ascii="Courier New" w:hAnsi="Courier New"/>
        </w:rPr>
        <w:t>Когда наконец он скрылся из виду, Бернс выбрался на песчаную косу. Он снял свою мокрую одежду и растянулся на горячем песке, предоставив солнцу как можно глубже проникнуть в его кожу и согреть застывшую кров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4"/>
        <w:ind w:hanging="0"/>
        <w:rPr/>
      </w:pPr>
      <w:r>
        <w:rPr/>
        <w:t>СТРАШИЛИЩЕ ПОДВОДНЫХ ПЕЩЕР</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5"/>
        <w:ind w:hanging="0"/>
        <w:rPr/>
      </w:pPr>
      <w:r>
        <w:rPr/>
        <w:t>I</w:t>
      </w:r>
    </w:p>
    <w:p>
      <w:pPr>
        <w:pStyle w:val="Normal"/>
        <w:shd w:fill="FFFFFF" w:val="clear"/>
        <w:jc w:val="center"/>
        <w:rPr>
          <w:rFonts w:ascii="Courier New" w:hAnsi="Courier New" w:eastAsia="Times New Roman" w:cs="Courier New"/>
          <w:lang w:val="en-US"/>
        </w:rPr>
      </w:pPr>
      <w:r>
        <w:rPr>
          <w:rFonts w:eastAsia="Times New Roman" w:cs="Courier New" w:ascii="Courier New" w:hAnsi="Courier New"/>
          <w:lang w:val="en-US"/>
        </w:rPr>
      </w:r>
    </w:p>
    <w:p>
      <w:pPr>
        <w:pStyle w:val="TextBodyIndent"/>
        <w:rPr/>
      </w:pPr>
      <w:r>
        <w:rPr/>
        <w:t>О затонувшем жемчуге водолаз Ян Лаурвик узнал в одном из сингапурских трактиров, где перед самым приходом его произошло побоище. Когда он вошёл туда, всё уже затихло. Среди ночной тишины раздавалось только тяжёлое дыхание Ласкара, который сидел, прислонившись спиною к стенке, возле трупа какого-то англичанина. Глаза Ласкара были полузакрыты, и Ян, взглянув на него, подумал, что вряд ли он выживет. Хозяин трактира, рослый китаец, лежал мёртвый у своих кружек и бутылок. Ян взял знакомую бутылку, налил из неё стакан араку и поднёс к губам умирающего Ласкара, который, глотнув, открыл глаза. Затем Ласкар допил стакан, выпрямился и, подав руку Яну, поблагодарил на малайском наречи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то это? — спросил Ян по-малайски, указывая на труп белого человека.</w:t>
      </w:r>
    </w:p>
    <w:p>
      <w:pPr>
        <w:pStyle w:val="Normal"/>
        <w:shd w:fill="FFFFFF" w:val="clear"/>
        <w:rPr>
          <w:rFonts w:ascii="Courier New" w:hAnsi="Courier New" w:cs="Courier New"/>
        </w:rPr>
      </w:pPr>
      <w:r>
        <w:rPr>
          <w:rFonts w:eastAsia="Times New Roman" w:cs="Courier New" w:ascii="Courier New" w:hAnsi="Courier New"/>
        </w:rPr>
        <w:t>Лицо раненого Ласкара исказилось от боли и злоб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 был мне другом,— отвечал он.— Нечестивые сыновья нечестивых матерей убили е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ая подлость! — сочувственно произнёс Ян. — Не могу ли я что-нибудь сделать для теб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долго осталось мне жить,— сказал Ласкар равнодушно.</w:t>
      </w:r>
    </w:p>
    <w:p>
      <w:pPr>
        <w:pStyle w:val="Normal"/>
        <w:shd w:fill="FFFFFF" w:val="clear"/>
        <w:rPr>
          <w:rFonts w:ascii="Courier New" w:hAnsi="Courier New" w:cs="Courier New"/>
        </w:rPr>
      </w:pPr>
      <w:r>
        <w:rPr>
          <w:rFonts w:eastAsia="Times New Roman" w:cs="Courier New" w:ascii="Courier New" w:hAnsi="Courier New"/>
        </w:rPr>
        <w:t>Взглянув на кровь, просачивающуюся сквозь его рубашку и стекающую на пол, Ян понял, что он говорит правду. Желая чем-нибудь помочь ему, он вынул из кармана красный носовой платок и перевязал ему левую руку в том месте, где между кистью и локтём из зиявшей глубокой раны ключом била алая кров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видно, человек боевой, из таких же... как он,— сказал Ласкар, слабо кивая головой в сторону мёртвого англичанина.— Дайте мне ещё араку... Я хочу кое-что сказать вам... Да торопитесь... я скоро буду готов...</w:t>
      </w:r>
    </w:p>
    <w:p>
      <w:pPr>
        <w:pStyle w:val="Normal"/>
        <w:shd w:fill="FFFFFF" w:val="clear"/>
        <w:rPr>
          <w:rFonts w:ascii="Courier New" w:hAnsi="Courier New" w:cs="Courier New"/>
        </w:rPr>
      </w:pPr>
      <w:r>
        <w:rPr>
          <w:rFonts w:eastAsia="Times New Roman" w:cs="Courier New" w:ascii="Courier New" w:hAnsi="Courier New"/>
        </w:rPr>
        <w:t>Ян подал ему араку. Ласкар выпил его залпом и затем из кармана, находившегося внутри его вязаного шёлкового пояса, достал бумагу и развернул её дрожащими руками. Ян увидел карту, грубо нарисованную тушью и исписанную малайскими буквами. Ласкар сурово взглянул на него уже начинавшими тускнеть глаз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уверены, что они все ушли? — спросил он, устремляя тревожный взгляд в сторону двер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нечно,— отвечал Ян, сильно заинтересованный тем, что он ему скаж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и постараются убить вас,— сказал умирающий.— Не пускайте их ту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 убить меня, ни забрать жемчуга им не удастся. Будьте покойны, если в этом только дело,— отвечал Ян.</w:t>
      </w:r>
    </w:p>
    <w:p>
      <w:pPr>
        <w:pStyle w:val="Normal"/>
        <w:shd w:fill="FFFFFF" w:val="clear"/>
        <w:rPr>
          <w:rFonts w:ascii="Courier New" w:hAnsi="Courier New" w:cs="Courier New"/>
        </w:rPr>
      </w:pPr>
      <w:r>
        <w:rPr>
          <w:rFonts w:eastAsia="Times New Roman" w:cs="Courier New" w:ascii="Courier New" w:hAnsi="Courier New"/>
        </w:rPr>
        <w:t>Большие чёрные глаза Ласкара всё ещё были открыты. Но тем не менее он с большим трудом протянул руку, чтобы передать бумаг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ут показано, где лежит затонувшее судно... возле берега, на глубине сорока двух — сорока восьми футов. Жемчуг там, в маленькой каюте на палубе. Судно наскочило на риф и разбилось вдребезги... Нас спаслось только семеро... потому что кругом кишели акулы и «убийцы»... Мой друг и я, мы только одни знали, как нарисовать эту карту... и вот поплатились</w:t>
      </w:r>
      <w:r>
        <w:rPr>
          <w:rFonts w:cs="Courier New" w:ascii="Courier New" w:hAnsi="Courier New"/>
        </w:rPr>
        <w:t xml:space="preserve"> </w:t>
      </w:r>
      <w:r>
        <w:rPr>
          <w:rFonts w:eastAsia="Times New Roman" w:cs="Courier New" w:ascii="Courier New" w:hAnsi="Courier New"/>
        </w:rPr>
        <w:t>за это...</w:t>
      </w:r>
    </w:p>
    <w:p>
      <w:pPr>
        <w:pStyle w:val="Normal"/>
        <w:shd w:fill="FFFFFF" w:val="clear"/>
        <w:rPr>
          <w:rFonts w:ascii="Courier New" w:hAnsi="Courier New" w:cs="Courier New"/>
        </w:rPr>
      </w:pPr>
      <w:r>
        <w:rPr>
          <w:rFonts w:eastAsia="Times New Roman" w:cs="Courier New" w:ascii="Courier New" w:hAnsi="Courier New"/>
        </w:rPr>
        <w:t>Умирающий склонился вперёд, лицом на колени, но затем снова выпрямился и устремил тусклые глаза свои на Яна Лаурв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мотрите, чтобы собаки эти... не взяли жемчуга...</w:t>
      </w:r>
    </w:p>
    <w:p>
      <w:pPr>
        <w:pStyle w:val="Normal"/>
        <w:shd w:fill="FFFFFF" w:val="clear"/>
        <w:rPr>
          <w:rFonts w:ascii="Courier New" w:hAnsi="Courier New" w:cs="Courier New"/>
        </w:rPr>
      </w:pPr>
      <w:r>
        <w:rPr>
          <w:rFonts w:eastAsia="Times New Roman" w:cs="Courier New" w:ascii="Courier New" w:hAnsi="Courier New"/>
        </w:rPr>
        <w:t>Тут чёрные глаза его раскрылись ещё шире, странный огонёк сверкнул на минуту в них и погас. Он вздохнул и полетел вниз, свалившись головой на ноги своего мёртвого друга.</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5"/>
        <w:ind w:hanging="0"/>
        <w:rPr>
          <w:rFonts w:eastAsia="Calibri"/>
        </w:rPr>
      </w:pPr>
      <w:r>
        <w:rPr>
          <w:rFonts w:eastAsia="Calibri"/>
        </w:rPr>
        <w:t>II</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Ян внимательно просмотрел карту, которая была нарисована грубо, но понятно. Он сразу узнал очертания восточного берега Явы. Место, где судно пошло ко дну, было то самое, которого остерегались все проходящие мимо суда. Здесь была самая предательская якорная стоянка возле отвесного, неприступного и необитаемого берега, вблизи от сильных и крайне изменчивых течений.</w:t>
      </w:r>
    </w:p>
    <w:p>
      <w:pPr>
        <w:pStyle w:val="Normal"/>
        <w:shd w:fill="FFFFFF" w:val="clear"/>
        <w:rPr>
          <w:rFonts w:ascii="Courier New" w:hAnsi="Courier New" w:cs="Courier New"/>
        </w:rPr>
      </w:pPr>
      <w:r>
        <w:rPr>
          <w:rFonts w:eastAsia="Times New Roman" w:cs="Courier New" w:ascii="Courier New" w:hAnsi="Courier New"/>
        </w:rPr>
        <w:t>«Тем легче будет искать,— подумал Ян.— Только бы судно лежало не слишком глубоко. К тому же и опасности меньше, никто не помешает».</w:t>
      </w:r>
    </w:p>
    <w:p>
      <w:pPr>
        <w:pStyle w:val="Normal"/>
        <w:shd w:fill="FFFFFF" w:val="clear"/>
        <w:rPr>
          <w:rFonts w:ascii="Courier New" w:hAnsi="Courier New" w:cs="Courier New"/>
        </w:rPr>
      </w:pPr>
      <w:r>
        <w:rPr>
          <w:rFonts w:eastAsia="Times New Roman" w:cs="Courier New" w:ascii="Courier New" w:hAnsi="Courier New"/>
        </w:rPr>
        <w:t>Ян собирался уже уйти, когда в голове его мелькнула вдруг неожиданная мысль. Недавнее побоище возникло, очевидно, из-за этой бумажонки, а потому бежавшие, выждав известное время, должны были вернуться обратно, чтобы отыскать её. Не найдя ничего, они, разумеется, решат, что она у него, и тотчас же пустятся вдогонку. Тогда ему несдобровать.</w:t>
      </w:r>
    </w:p>
    <w:p>
      <w:pPr>
        <w:pStyle w:val="Normal"/>
        <w:shd w:fill="FFFFFF" w:val="clear"/>
        <w:rPr>
          <w:rFonts w:ascii="Courier New" w:hAnsi="Courier New" w:cs="Courier New"/>
        </w:rPr>
      </w:pPr>
      <w:r>
        <w:rPr>
          <w:rFonts w:eastAsia="Times New Roman" w:cs="Courier New" w:ascii="Courier New" w:hAnsi="Courier New"/>
        </w:rPr>
        <w:t>Он оглянулся кругом, думая, как бы ему выйти из затруднительного положения, и увидел бутылку с китайской тушью, а в ней тоненькую кисточку, какою пишут обыкновенно на Востоке. Теперь эта тушь была ему так же дорога, как жемчуг. Он взял кисточку и перерисовал карту на другую бумажку. Затем сделал кое-какие изменения на карте Ласкара, указав место гибели судна на сто пятьдесят миль далее к востоку. Потом положил эту карту обратно в карман пояса умершего Ласкара и поспешно удалился. Он успокоился, только когда добрался до европейского квартала.</w:t>
      </w:r>
    </w:p>
    <w:p>
      <w:pPr>
        <w:pStyle w:val="Normal"/>
        <w:shd w:fill="FFFFFF" w:val="clear"/>
        <w:rPr>
          <w:rFonts w:ascii="Courier New" w:hAnsi="Courier New" w:cs="Courier New"/>
        </w:rPr>
      </w:pPr>
      <w:r>
        <w:rPr>
          <w:rFonts w:eastAsia="Times New Roman" w:cs="Courier New" w:ascii="Courier New" w:hAnsi="Courier New"/>
        </w:rPr>
        <w:t>У Яна Лаурвика был небольшой капитал, но ему нужен был верный товарищ. Как человек бывалый, опытный, он знал, что для успеха всего дела ему необходимо иметь маленькое, но быстрое судно, с сильной паровой машиной и хорошо вооружённое на случай встречи с морскими разбойниками. Экипаж на этом судне должен быть опытный и немногочисленный. А проверить рассказ умершего было нетрудно, Лаурвик слышал ещё раньше о гибели голландского судна вблизи острова Ява. Случилось это несколько месяцев тому назад. Осторожными расспросами он установил, что на погибшем судне находился жемчуг стоимостью в шестьдесят тысяч фунтов стерлингов — сумма настолько привлекательная, что рисковать стоило.</w:t>
      </w:r>
    </w:p>
    <w:p>
      <w:pPr>
        <w:pStyle w:val="Normal"/>
        <w:shd w:fill="FFFFFF" w:val="clear"/>
        <w:rPr>
          <w:rFonts w:ascii="Courier New" w:hAnsi="Courier New" w:cs="Courier New"/>
        </w:rPr>
      </w:pPr>
      <w:r>
        <w:rPr>
          <w:rFonts w:eastAsia="Times New Roman" w:cs="Courier New" w:ascii="Courier New" w:hAnsi="Courier New"/>
        </w:rPr>
        <w:t>Обдумав всё, Ян Лаурвик немедленно приступил к делу. Прежде всего он телеграфировал в Калькутту</w:t>
      </w:r>
      <w:r>
        <w:rPr>
          <w:rFonts w:cs="Courier New" w:ascii="Courier New" w:hAnsi="Courier New"/>
        </w:rPr>
        <w:t xml:space="preserve"> </w:t>
      </w:r>
      <w:r>
        <w:rPr>
          <w:rFonts w:eastAsia="Times New Roman" w:cs="Courier New" w:ascii="Courier New" w:hAnsi="Courier New"/>
        </w:rPr>
        <w:t>некоему капитану Джерри Парсону, чтобы тот немедля выезжал с первым пароходом в Сингапур, а затем занялся розысками подходящего судна и вербовкой экипажа.</w:t>
      </w:r>
    </w:p>
    <w:p>
      <w:pPr>
        <w:pStyle w:val="Normal"/>
        <w:shd w:fill="FFFFFF" w:val="clear"/>
        <w:rPr>
          <w:rFonts w:ascii="Courier New" w:hAnsi="Courier New" w:cs="Courier New"/>
        </w:rPr>
      </w:pPr>
      <w:r>
        <w:rPr>
          <w:rFonts w:eastAsia="Times New Roman" w:cs="Courier New" w:ascii="Courier New" w:hAnsi="Courier New"/>
        </w:rPr>
        <w:t>Капитан Джерри Парсон был родом из Новой Англии, из города Портлэнда в штате Мэн. Он побывал в своей жизни и китоловом, и золотопромышленником, и торговцем орехами, и главнокомандующим в маленькой республике Центральной Америки, и овцеводом в Австралии. В настоящее время он вёл торговлю драгоценными камнями с раджами Индии. Он очень любил барыши, но приключения любил ещё больше.</w:t>
      </w:r>
    </w:p>
    <w:p>
      <w:pPr>
        <w:pStyle w:val="Normal"/>
        <w:shd w:fill="FFFFFF" w:val="clear"/>
        <w:rPr>
          <w:rFonts w:ascii="Courier New" w:hAnsi="Courier New" w:cs="Courier New"/>
        </w:rPr>
      </w:pPr>
      <w:r>
        <w:rPr>
          <w:rFonts w:eastAsia="Times New Roman" w:cs="Courier New" w:ascii="Courier New" w:hAnsi="Courier New"/>
        </w:rPr>
        <w:t>Получив телеграмму от верного друга своего Яна Лаурвика, он сразу понял, что его ждут и барыши, и приключения. Он сейчас же сел на пароход.</w:t>
      </w:r>
    </w:p>
    <w:p>
      <w:pPr>
        <w:pStyle w:val="Normal"/>
        <w:shd w:fill="FFFFFF" w:val="clear"/>
        <w:rPr>
          <w:rFonts w:ascii="Courier New" w:hAnsi="Courier New" w:cs="Courier New"/>
        </w:rPr>
      </w:pPr>
      <w:r>
        <w:rPr>
          <w:rFonts w:eastAsia="Times New Roman" w:cs="Courier New" w:ascii="Courier New" w:hAnsi="Courier New"/>
        </w:rPr>
        <w:t>Когда он приехал в Сингапур, Ян Лаурвик рассказал ему всё, что слышал от Ласка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кажи карту! — сказал капитан.</w:t>
      </w:r>
    </w:p>
    <w:p>
      <w:pPr>
        <w:pStyle w:val="Normal"/>
        <w:shd w:fill="FFFFFF" w:val="clear"/>
        <w:rPr>
          <w:rFonts w:ascii="Courier New" w:hAnsi="Courier New" w:cs="Courier New"/>
        </w:rPr>
      </w:pPr>
      <w:r>
        <w:rPr>
          <w:rFonts w:eastAsia="Times New Roman" w:cs="Courier New" w:ascii="Courier New" w:hAnsi="Courier New"/>
        </w:rPr>
        <w:t>Ян передал ему копию карты. Капитан несколько минут внимательно рассматривал её.</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дной карты мало,— сказал он презрительно.— И по-твоему Ласкар правду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в этом уверен,— отвечал Ян с полным убеждением.</w:t>
      </w:r>
    </w:p>
    <w:p>
      <w:pPr>
        <w:pStyle w:val="Normal"/>
        <w:shd w:fill="FFFFFF" w:val="clear"/>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гда мы двинемся в путь? — спросил капитан.</w:t>
      </w:r>
    </w:p>
    <w:p>
      <w:pPr>
        <w:pStyle w:val="Normal"/>
        <w:shd w:fill="FFFFFF" w:val="clear"/>
        <w:rPr>
          <w:rFonts w:ascii="Courier New" w:hAnsi="Courier New" w:cs="Courier New"/>
        </w:rPr>
      </w:pPr>
      <w:r>
        <w:rPr>
          <w:rFonts w:eastAsia="Courier New" w:cs="Courier New" w:ascii="Courier New" w:hAnsi="Courier New"/>
        </w:rPr>
        <w:t xml:space="preserve"> </w:t>
      </w:r>
      <w:r>
        <w:rPr>
          <w:rFonts w:eastAsia="Times New Roman" w:cs="Courier New" w:ascii="Courier New" w:hAnsi="Courier New"/>
        </w:rPr>
        <w:t>Лицо Лаурвика просияло от удовольствия. Он протянул капитану руку, и они обменялись крепким рукопожати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втра вечером,— ответил 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красно! — сказал капитан.— Завтра утром я принесу свои деньги.</w:t>
      </w:r>
    </w:p>
    <w:p>
      <w:pPr>
        <w:pStyle w:val="Normal"/>
        <w:shd w:fill="FFFFFF" w:val="clear"/>
        <w:rPr>
          <w:rFonts w:ascii="Courier New" w:hAnsi="Courier New" w:cs="Courier New"/>
        </w:rPr>
      </w:pPr>
      <w:r>
        <w:rPr>
          <w:rFonts w:eastAsia="Times New Roman" w:cs="Courier New" w:ascii="Courier New" w:hAnsi="Courier New"/>
        </w:rPr>
        <w:t>Судно, нанятое Яном, было прочное, с быстрым ходом, но удобствами не отличалось. Машинистом на нем служил очень искусный и молчаливый шотландец. Управлять судном должен был капитан Джерри.</w:t>
      </w:r>
    </w:p>
    <w:p>
      <w:pPr>
        <w:pStyle w:val="Normal"/>
        <w:shd w:fill="FFFFFF" w:val="clear"/>
        <w:rPr>
          <w:rFonts w:ascii="Courier New" w:hAnsi="Courier New" w:cs="Courier New"/>
        </w:rPr>
      </w:pPr>
      <w:r>
        <w:rPr>
          <w:rFonts w:eastAsia="Times New Roman" w:cs="Courier New" w:ascii="Courier New" w:hAnsi="Courier New"/>
        </w:rPr>
        <w:t>Экипаж состоял из валлийца небольшого роста и двух тощих, сухопарых янки. Лаурвик объяснил всем четверым, людям честным и верным, в чём заключается его предприятие, и обещал помимо назначенного жалованья выдать ещё известное вознаграждение, если сокровище будет найдено.</w:t>
      </w:r>
    </w:p>
    <w:p>
      <w:pPr>
        <w:pStyle w:val="Normal"/>
        <w:shd w:fill="FFFFFF" w:val="clear"/>
        <w:rPr>
          <w:rFonts w:ascii="Courier New" w:hAnsi="Courier New" w:cs="Courier New"/>
        </w:rPr>
      </w:pPr>
      <w:r>
        <w:rPr>
          <w:rFonts w:eastAsia="Times New Roman" w:cs="Courier New" w:ascii="Courier New" w:hAnsi="Courier New"/>
        </w:rPr>
        <w:t>Ход судна был настолько быстрый, что ему ничего не стоило улизнуть от переполнявших эти воды пиратских джонок. Но путешественники опасались, что на судно могут напасть врасплох в то время, когда оно будет стоять на якоре. Лаурвик снабдил судно большой пушкой и вооружил экипаж шестизарядными револьверами. Только после всех этих приготовлений почувствовал он себя готовым ко всем опасностям, которые могли встретиться на поверхности моря. Но те опасности, которые он мог встретить под водой, сильно его тревожили. Он знал, что будет там один, и помнил зловещее предупреждение Ласкара об акулах и «убийцах». Акулы довольно мало беспокоили его, но «убийцы», то есть рыбы-мечи, которые ничего не боятся, внушали ему некоторое почтение.</w:t>
      </w:r>
    </w:p>
    <w:p>
      <w:pPr>
        <w:pStyle w:val="Normal"/>
        <w:shd w:fill="FFFFFF" w:val="clear"/>
        <w:rPr>
          <w:rFonts w:ascii="Courier New" w:hAnsi="Courier New" w:cs="Courier New"/>
        </w:rPr>
      </w:pPr>
      <w:r>
        <w:rPr>
          <w:rFonts w:eastAsia="Times New Roman" w:cs="Courier New" w:ascii="Courier New" w:hAnsi="Courier New"/>
        </w:rPr>
        <w:t>Вечером того же дня, когда приехал капитан Джерри, судно «Саравак» вышло из гавани. Переезд по проливам и вероломному Яванскому морю совершился так благополучно, что Ян Лаурвик, суеверный, как настоящий скандинавец, начинал даже беспокоиться. Погода стояла спокойная, и им удалось подойти близко к берегу. Теперь необходимо было следить за приметами вдоль береговой линии, указанными на карте Ласкара. Подъезжая к низменному мысу, за которым они давно уже наблюдали, увидели они, что тот принимает постепенно вид двугорбого верблюда, точь-в-точь как на карте. За ним находилась узкая бухта, у входа в которую тянулся риф, о который разбилось злосчастное судно. По обе стороны рифа были</w:t>
      </w:r>
      <w:r>
        <w:rPr>
          <w:rFonts w:cs="Courier New" w:ascii="Courier New" w:hAnsi="Courier New"/>
        </w:rPr>
        <w:t xml:space="preserve"> </w:t>
      </w:r>
      <w:r>
        <w:rPr>
          <w:rFonts w:eastAsia="Times New Roman" w:cs="Courier New" w:ascii="Courier New" w:hAnsi="Courier New"/>
        </w:rPr>
        <w:t>два очень опасных канала. Вода в это время стояла так низко, что видна была зубчатая верхушка рифа, покрытого пеной прибоя. Во время прилива зубцы скрывались под водой, превращаясь в превосходную западню для судов. Судя по карте, погибшее судно следовало искать на глубине сорока восьми футов против середины наружного подъёма рифа.</w:t>
      </w:r>
    </w:p>
    <w:p>
      <w:pPr>
        <w:pStyle w:val="Normal"/>
        <w:shd w:fill="FFFFFF" w:val="clear"/>
        <w:rPr>
          <w:rFonts w:ascii="Courier New" w:hAnsi="Courier New" w:cs="Courier New"/>
        </w:rPr>
      </w:pPr>
      <w:r>
        <w:rPr>
          <w:rFonts w:eastAsia="Times New Roman" w:cs="Courier New" w:ascii="Courier New" w:hAnsi="Courier New"/>
        </w:rPr>
        <w:t>«Саравак» остановился с другой стороны рифа. Здесь он будет хорошо защищён от волн. Пользуясь исключительной тишиной на море, Ян Лаурвик решил немедленно приступить к делу. Через полчаса после того, как «Саравак» бросил якорь, Ян был уже у рифа, захватив с собой водолазный костюм, капитана Джерри для управления воздушным насосом и машиниста-шотландца для управления паровым катером.</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5"/>
        <w:ind w:hanging="0"/>
        <w:rPr>
          <w:rFonts w:eastAsia="Calibri"/>
        </w:rPr>
      </w:pPr>
      <w:r>
        <w:rPr>
          <w:rFonts w:eastAsia="Calibri"/>
        </w:rPr>
        <w:t>III</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озле рифа, на глубине от сорока восьми до семидесяти двух футов, тянулась каменистая мель, которая затем в нескольких сотнях шагов понижалась и исчезала в недрах океана. В тёплых водах этой отмели плавали пёстрые исполинские водоросли и странные рыбы, ещё более ослепительные и пёстрые, чем водоросли. А там дальше, в глубине, обитало множество плавающих, ползающих и неподвижных существ, самых разнообразных и необычайных форм. Тут были и самые крошечные, тысячи которых могли поместиться в ушке тончайшей иголки, и огромные, вроде исполинского осьминога со змееобразными щупальцами в двадцать — тридцать футов каждое. Все эти существа вели жизнь бесшумную, но полную ужасающей деятельности, жизнь, которую вечно подстерегает смерть.</w:t>
      </w:r>
    </w:p>
    <w:p>
      <w:pPr>
        <w:pStyle w:val="Normal"/>
        <w:shd w:fill="FFFFFF" w:val="clear"/>
        <w:rPr>
          <w:rFonts w:ascii="Courier New" w:hAnsi="Courier New" w:cs="Courier New"/>
        </w:rPr>
      </w:pPr>
      <w:r>
        <w:rPr>
          <w:rFonts w:eastAsia="Times New Roman" w:cs="Courier New" w:ascii="Courier New" w:hAnsi="Courier New"/>
        </w:rPr>
        <w:t xml:space="preserve">И </w:t>
      </w:r>
      <w:r>
        <w:rPr>
          <w:rFonts w:eastAsia="Times New Roman" w:cs="Courier New" w:ascii="Courier New" w:hAnsi="Courier New"/>
          <w:smallCaps/>
        </w:rPr>
        <w:t xml:space="preserve">бот, </w:t>
      </w:r>
      <w:r>
        <w:rPr>
          <w:rFonts w:eastAsia="Times New Roman" w:cs="Courier New" w:ascii="Courier New" w:hAnsi="Courier New"/>
        </w:rPr>
        <w:t>по врождённому ли чутью или по какой-нибудь другой таинственной причине, поднялось вдруг волнение среди этих жителей морского дна, И до того было сильно их беспокойство, что все они двинулись вверх.</w:t>
      </w:r>
    </w:p>
    <w:p>
      <w:pPr>
        <w:pStyle w:val="Normal"/>
        <w:shd w:fill="FFFFFF" w:val="clear"/>
        <w:rPr>
          <w:rFonts w:ascii="Courier New" w:hAnsi="Courier New" w:cs="Courier New"/>
        </w:rPr>
      </w:pPr>
      <w:r>
        <w:rPr>
          <w:rFonts w:eastAsia="Times New Roman" w:cs="Courier New" w:ascii="Courier New" w:hAnsi="Courier New"/>
        </w:rPr>
        <w:t>Чудовищный осьминог, пожирающий всё, что только могли схватить его щупальца-руки, двигался по каменистой отмели до тех пор, пока не добрался до затонувшего судна. Судно показалось его огромным, пристальным и блестящим, как хрусталь, чёрным глазам, в глубине которых переливались зловещим огоньком тончайшие лучи света, до того странным явлением, что всё внимание его сосредоточилось на нем. Никогда ещё в своей жизни не видел он скал такой необыкновенной формы. Осторожно протянул он одно из гигантских щупалец, чтобы исследовать странную скалу. Притронувшись к этому чуждому и незнакомому предмету, он с опаской отдёрнул щупальце и попятился назад. Но судно к великому удивлению осьминога не сделало ни малейшей попытки броситься на него. В нём, очевидно, не было воинственных наклонностей. А что, если при более близком исследовании оно окажется съедобным? Осьминог был голоден. Вот почему ещё раз, сначала осторожно, а затем более смело, протянул он свои щупальца, исследуя поверхность судна чувствительными присосками. Беспощадные щупальца схватили по пути нескольких притаившихся в судне рыб и моллюсков, а также прикрепившихся к килю вкусных хрупких крабов. Но от людей, затонувших вместе с судном, ничего не осталось, кроме костей. Мясо было давно съедено морскими хищниками, и кости стали гладкие, как отполированные.</w:t>
      </w:r>
    </w:p>
    <w:p>
      <w:pPr>
        <w:pStyle w:val="Normal"/>
        <w:shd w:fill="FFFFFF" w:val="clear"/>
        <w:rPr>
          <w:rFonts w:ascii="Courier New" w:hAnsi="Courier New" w:cs="Courier New"/>
        </w:rPr>
      </w:pPr>
      <w:r>
        <w:rPr>
          <w:rFonts w:eastAsia="Times New Roman" w:cs="Courier New" w:ascii="Courier New" w:hAnsi="Courier New"/>
        </w:rPr>
        <w:t>Ощупывая затонувшее судно, осьминог огромными и выпуклыми глазами, блестящими, как зеркало, следил внимательно за всем, что происходило над ним и</w:t>
      </w:r>
      <w:r>
        <w:rPr>
          <w:rFonts w:cs="Courier New" w:ascii="Courier New" w:hAnsi="Courier New"/>
        </w:rPr>
        <w:t xml:space="preserve"> </w:t>
      </w:r>
      <w:r>
        <w:rPr>
          <w:rFonts w:eastAsia="Times New Roman" w:cs="Courier New" w:ascii="Courier New" w:hAnsi="Courier New"/>
        </w:rPr>
        <w:t>кругом него. И вот он увидел пилу-рыбу в семь футов длины, которая беззаботно плыла над ним. Одно из щупалец с быстротою молнии бросилось вверх и притронулось к ней своими смертоносными присосками. Напрасно билась красивая хищная рыба, стараясь освободиться от врага. Напрасно нырнула она вниз, надеясь проткнуть чудовище своей пилой. Не прошло и двух секунд, как щупальца обвили её кругом. Силы мгновенно покинули рыбу... Осьминог притянул её к себе, и через минуту она была уже у него в пасти.</w:t>
      </w:r>
    </w:p>
    <w:p>
      <w:pPr>
        <w:pStyle w:val="Normal"/>
        <w:shd w:fill="FFFFFF" w:val="clear"/>
        <w:rPr>
          <w:rFonts w:ascii="Courier New" w:hAnsi="Courier New" w:cs="Courier New"/>
        </w:rPr>
      </w:pPr>
      <w:r>
        <w:rPr>
          <w:rFonts w:eastAsia="Times New Roman" w:cs="Courier New" w:ascii="Courier New" w:hAnsi="Courier New"/>
        </w:rPr>
        <w:t>С наслаждением пережёвывая пищу, осьминог вдруг заметил какой-то красивый крупный предмет, который плыл между его глазами и поверхностью моря. Притянув обратно к себе свои щупальца, чудовище, точно парализованное, замерло, прижавшись как можно плотнее к тёмному остову затонувшего судна. Осьминог прекрасно знал, что тёмный предмет этот — «убийца», рыба-меч, единственное существо, которого он боялся. Змееобразные руки его и сильные челюсти были бессильны при встрече с зубами рыбы-меча, а ничем не прикрытое тело становилось совершенно беззащитным.</w:t>
      </w:r>
    </w:p>
    <w:p>
      <w:pPr>
        <w:pStyle w:val="Normal"/>
        <w:shd w:fill="FFFFFF" w:val="clear"/>
        <w:rPr>
          <w:rFonts w:ascii="Courier New" w:hAnsi="Courier New" w:cs="Courier New"/>
        </w:rPr>
      </w:pPr>
      <w:r>
        <w:rPr>
          <w:rFonts w:eastAsia="Times New Roman" w:cs="Courier New" w:ascii="Courier New" w:hAnsi="Courier New"/>
        </w:rPr>
        <w:t>Рыба-меч не заметила находившегося под ней исполинского осьминога. Она гналась за другою дичью и быстро промчалась мимо. Появление её лишило чудовище аппетита. Вместо того чтобы снова искать пищу, оно высматривало теперь укромный угол. Здесь, на открытом месте, оно чувствовало себя в опасности.</w:t>
      </w:r>
    </w:p>
    <w:p>
      <w:pPr>
        <w:pStyle w:val="Normal"/>
        <w:shd w:fill="FFFFFF" w:val="clear"/>
        <w:rPr>
          <w:rFonts w:ascii="Courier New" w:hAnsi="Courier New" w:cs="Courier New"/>
        </w:rPr>
      </w:pPr>
      <w:r>
        <w:rPr>
          <w:rFonts w:eastAsia="Times New Roman" w:cs="Courier New" w:ascii="Courier New" w:hAnsi="Courier New"/>
        </w:rPr>
        <w:t>За утонувшим судном осьминог увидел отвесную скалистую стену, достигавшую почти самой верхушки рифа. У основания её тянулся целый ряд низких пещер, которые образовались от постепенного разрушения каменных пород. Самая большая из этих пещер находилась прямо за судном, и осьминог обрадовался,</w:t>
      </w:r>
      <w:r>
        <w:rPr>
          <w:rFonts w:cs="Courier New" w:ascii="Courier New" w:hAnsi="Courier New"/>
        </w:rPr>
        <w:t xml:space="preserve"> </w:t>
      </w:r>
      <w:r>
        <w:rPr>
          <w:rFonts w:eastAsia="Times New Roman" w:cs="Courier New" w:ascii="Courier New" w:hAnsi="Courier New"/>
        </w:rPr>
        <w:t>увидя её. С необыкновенной живостью двинулся он в эту пещеру задней частью туловища, заполнив всю её своим мягким и раздутым телом. Он глядел из пещеры выпуклыми чёрными глазами, которые зорко наблюдали за всем окружающим, а пятнистые щупальца, каждое из которых было у основания своего толще человеческого бедра, он вытянул вперёд, спрятав их среди водорослей. Осьминог надеялся, что какая-нибудь неосторожная жертва подойдёт так близко, что ему удастся схватить её.</w:t>
      </w:r>
    </w:p>
    <w:p>
      <w:pPr>
        <w:pStyle w:val="Normal"/>
        <w:shd w:fill="FFFFFF" w:val="clear"/>
        <w:rPr>
          <w:rFonts w:ascii="Courier New" w:hAnsi="Courier New" w:cs="Courier New"/>
        </w:rPr>
      </w:pPr>
      <w:r>
        <w:rPr>
          <w:rFonts w:eastAsia="Times New Roman" w:cs="Courier New" w:ascii="Courier New" w:hAnsi="Courier New"/>
        </w:rPr>
        <w:t>Не успел осьминог расположиться в своём новом убежище, как перед его ужасными глазами мелькнула странная фигура, которая медленно спускалась чад затонувшим судном, окружённая прозрачной зеленоватой водой. Фигура эта была далеко не так длинна, как пила-рыба, которую он недавно поглотил. Она была толста и широка и на обоих концах своих тупая, чего никогда не бывает у рыб. Глаза у неё были огромные, круглые и выпуклые. От головы её и от одного из странных круглых и толстых плавников тянулись прямо вверх два гибких щупальца, которые были так длинны, что осьминог не видел конца их. Да, странное это было существо, но осьминог чувствовал, что оно съедобное. Скрываясь среди разноцветных морских водорослей, щупальца осьминога трепетали от ожидания того мгновения, когда добыча приблизится на приличное расстояние.</w:t>
      </w:r>
    </w:p>
    <w:p>
      <w:pPr>
        <w:pStyle w:val="Normal"/>
        <w:shd w:fill="FFFFFF" w:val="clear"/>
        <w:rPr>
          <w:rFonts w:ascii="Courier New" w:hAnsi="Courier New" w:cs="Courier New"/>
        </w:rPr>
      </w:pPr>
      <w:r>
        <w:rPr>
          <w:rFonts w:eastAsia="Times New Roman" w:cs="Courier New" w:ascii="Courier New" w:hAnsi="Courier New"/>
        </w:rPr>
        <w:t>Случилось, однако, что в ту минуту, когда странное существо спускалось, не делая ни малейшего движения своими плавниками, и уже приблизилось настолько, что осьминог мог схватить его, он увидел вдруг «убийцу». Осьминог мгновенно изменил свои планы. Он не интересовался больше появившимся вновь существом и желал только одного — остаться незамеченным. А вновь появившееся существо тем временем, не подозревая о таком близком соседстве подстерегавшего</w:t>
      </w:r>
      <w:r>
        <w:rPr>
          <w:rFonts w:cs="Courier New" w:ascii="Courier New" w:hAnsi="Courier New"/>
        </w:rPr>
        <w:t xml:space="preserve"> </w:t>
      </w:r>
      <w:r>
        <w:rPr>
          <w:rFonts w:eastAsia="Times New Roman" w:cs="Courier New" w:ascii="Courier New" w:hAnsi="Courier New"/>
        </w:rPr>
        <w:t>его осьминога и «убийцы», плывшего наверху, спустилось на судно и затем с большим трудом проложило себе путь к верхней каюте, таща за собой два длинных щупальца.</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5"/>
        <w:ind w:hanging="0"/>
        <w:rPr>
          <w:rFonts w:eastAsia="Calibri"/>
        </w:rPr>
      </w:pPr>
      <w:r>
        <w:rPr>
          <w:rFonts w:eastAsia="Calibri"/>
        </w:rPr>
        <w:t>IV</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Когда Ян Лаурвик, надев свой водолазный костюм, спускался в зеленовато-прозрачную глубину моря, он делал спокойно всё, что требовалось его ремеслом, и не испытывал при этом никаких опасений. Он верил в свой костюм, в свою собственную ловкость и в своего товарища, капитана Джерри, управлявшего верёвкой и воздушным насосом. На случай нападения зловредной акулы или пилы-рыбы он захватил с собою тяжёлый, длинный обоюдоострый нож, самое лучшее оружие на глубине морской. Нож этот находился в ножнах, крепко привязанных к поясу. С ним был кроме того электрический фонарь, укреплённый на лбу прямо над глазами.</w:t>
      </w:r>
    </w:p>
    <w:p>
      <w:pPr>
        <w:pStyle w:val="Normal"/>
        <w:shd w:fill="FFFFFF" w:val="clear"/>
        <w:rPr>
          <w:rFonts w:ascii="Courier New" w:hAnsi="Courier New" w:cs="Courier New"/>
        </w:rPr>
      </w:pPr>
      <w:r>
        <w:rPr>
          <w:rFonts w:eastAsia="Times New Roman" w:cs="Courier New" w:ascii="Courier New" w:hAnsi="Courier New"/>
        </w:rPr>
        <w:t>Ян Лаурвик много лет занимался розысками затонувших судов. Он работал с такою необыкновенной точностью и ловкостью, что казалось, будто им управляет какая-то волшебная сила. Он нисколько не был удивлён тем, что так скоро опустился на затонувшее судно, и сразу догадался, что это то самое судно, которое он искал.</w:t>
      </w:r>
    </w:p>
    <w:p>
      <w:pPr>
        <w:pStyle w:val="Normal"/>
        <w:shd w:fill="FFFFFF" w:val="clear"/>
        <w:rPr>
          <w:rFonts w:ascii="Courier New" w:hAnsi="Courier New" w:cs="Courier New"/>
        </w:rPr>
      </w:pPr>
      <w:r>
        <w:rPr>
          <w:rFonts w:eastAsia="Times New Roman" w:cs="Courier New" w:ascii="Courier New" w:hAnsi="Courier New"/>
        </w:rPr>
        <w:t>Ласкар сказал ему, что жемчуг должен находиться на палубе, в маленькой каюте. Войдя в неё, он действительно нашёл там после недолгих поисков несколько мешочков, завёрнутых в шёлковую клеёнку. Ян хорошо знал, как разворачивают такие мешочки. Сердце его сильно забилось при виде богатства, так неожиданно очутившегося у него под рукой.</w:t>
      </w:r>
    </w:p>
    <w:p>
      <w:pPr>
        <w:pStyle w:val="Normal"/>
        <w:shd w:fill="FFFFFF" w:val="clear"/>
        <w:rPr>
          <w:rFonts w:ascii="Courier New" w:hAnsi="Courier New" w:cs="Courier New"/>
        </w:rPr>
      </w:pPr>
      <w:r>
        <w:rPr>
          <w:rFonts w:eastAsia="Times New Roman" w:cs="Courier New" w:ascii="Courier New" w:hAnsi="Courier New"/>
        </w:rPr>
        <w:t>Вдруг он почувствовал, что ему становится тяжело от давления воды и от сжатого воздуха внутри шлема. Поспешно привязал он мешочки к своему поясу и вышел из каюты. Дойдя до дверей, он с ужасом отскочил назад. Какой-то гибкий, извивающийся прут белесоватого цвета с сине-багровыми крапинками потянулся вдруг к нему и крепко ухватился за его руку своими присосками.</w:t>
      </w:r>
    </w:p>
    <w:p>
      <w:pPr>
        <w:pStyle w:val="Normal"/>
        <w:shd w:fill="FFFFFF" w:val="clear"/>
        <w:rPr>
          <w:rFonts w:ascii="Courier New" w:hAnsi="Courier New" w:cs="Courier New"/>
        </w:rPr>
      </w:pPr>
      <w:r>
        <w:rPr>
          <w:rFonts w:eastAsia="Times New Roman" w:cs="Courier New" w:ascii="Courier New" w:hAnsi="Courier New"/>
        </w:rPr>
        <w:t>Ян сразу узнал этот извивающийся прут. Мигом выхватил он нож из футляра и одним ударом отрубил присосавшийся конец прута толщиною в два дюйма. Белесоватый прут, похожий на перерубленного червяка, скользнул назад. Ян отскочил от дверей и дёрнул верёвку, давая знать, чтобы его тащили наверх. В ту же минуту два других таких же извивающихся прута потянулись к нему... Один из них присосался к его правой руке, а другой обвился вокруг его ноги над коленом. Сверху потянули канат. Но напрасно: Ян был точно пригвождён к своему месту.</w:t>
      </w:r>
    </w:p>
    <w:p>
      <w:pPr>
        <w:pStyle w:val="Normal"/>
        <w:shd w:fill="FFFFFF" w:val="clear"/>
        <w:rPr>
          <w:rFonts w:ascii="Courier New" w:hAnsi="Courier New" w:cs="Courier New"/>
        </w:rPr>
      </w:pPr>
      <w:r>
        <w:rPr>
          <w:rFonts w:eastAsia="Times New Roman" w:cs="Courier New" w:ascii="Courier New" w:hAnsi="Courier New"/>
        </w:rPr>
        <w:t>Никогда ещё в своей жизни не испытывал такого страха Ян Лаурвик, как в эту минуту. Но он всё же не потерял присутствия духа. Он знал прекрасно, что товарищи в лодке не в состоянии будут пересилить осьминога и вытащить его из воды. Он понял, какую ошибку сделал, выйдя из каюты. Поспешно дёрнул он верёвку, давая знак, чтобы её не тянули, и, не обращая внимания на то, что рука его была схвачена, попытался отрубить конец щупальца, державший его ногу. Перехватив нож левой рукой, он освободил правую и прыгнул назад.</w:t>
      </w:r>
    </w:p>
    <w:p>
      <w:pPr>
        <w:pStyle w:val="Normal"/>
        <w:shd w:fill="FFFFFF" w:val="clear"/>
        <w:rPr>
          <w:rFonts w:ascii="Courier New" w:hAnsi="Courier New" w:cs="Courier New"/>
        </w:rPr>
      </w:pPr>
      <w:r>
        <w:rPr>
          <w:rFonts w:eastAsia="Times New Roman" w:cs="Courier New" w:ascii="Courier New" w:hAnsi="Courier New"/>
        </w:rPr>
        <w:t>Ян надеялся, что внутри каюты ему легче будет защищаться от похожих на змей щупалец. Он знал, что на открытом месте они мигом обовьют его, сдавят и втянут в пасть чудовища. Здесь же, в узких дверях, ему легче будет защищаться своим ножом. Не успел он переступить за порог, как толстый обрубок, верхушку</w:t>
      </w:r>
      <w:r>
        <w:rPr>
          <w:rFonts w:cs="Courier New" w:ascii="Courier New" w:hAnsi="Courier New"/>
        </w:rPr>
        <w:t xml:space="preserve"> </w:t>
      </w:r>
      <w:r>
        <w:rPr>
          <w:rFonts w:eastAsia="Times New Roman" w:cs="Courier New" w:ascii="Courier New" w:hAnsi="Courier New"/>
        </w:rPr>
        <w:t>которого он отхватил ножом, снова потянулся к нему и присосался к его груди другими, самыми сильными присосками. Весь дрожа от волнения, отрезал он ножом роковые кружочки и, повернувшись в другую сторону, с бешенством отхватил конец щупальца, ухватившего его шлем.</w:t>
      </w:r>
    </w:p>
    <w:p>
      <w:pPr>
        <w:pStyle w:val="Normal"/>
        <w:shd w:fill="FFFFFF" w:val="clear"/>
        <w:rPr>
          <w:rFonts w:ascii="Courier New" w:hAnsi="Courier New" w:cs="Courier New"/>
        </w:rPr>
      </w:pPr>
      <w:r>
        <w:rPr>
          <w:rFonts w:eastAsia="Times New Roman" w:cs="Courier New" w:ascii="Courier New" w:hAnsi="Courier New"/>
        </w:rPr>
        <w:t>Ян начинал уже задумываться, хорошо ли он сделал, спрятавшись в узкую дверь. Осьминог нисколько, по-видимому, не смущался тем, что он рубил и резал его щупальца. На этот раз он протянул их все. Три из них обвились вокруг правой ноги Яна под коленом и стали тащить его к себе. Ян с остервенением ударил их ножом, но безуспешно, так как в ту же минуту четвёртое вцепилось ему в правую руку под локтём. Не успел он перехватить нож левой рукой и отставить ногу от дверей, как почувствовал, что шлем его готов свалиться с головы, но он не решался тронуть щупальца, тащившего его, из боязни отрезать вместе с ним и воздухопроводную трубу. Вдруг невыносимое давление на затылок прекратилось. Один из больших присосков раздавил стекло электрической лампы и попал на проволоку. Осьминога ударило электрическим током. Присосок мгновенно отпал и присосался к левой руке Яна. Ян очутился в ещё более беспомощном положении, так как не мог теперь свободно действовать ножом. Правую ногу его тем временем одно из щупальцев тащило из дверей. Чтобы удержаться на месте, Ян откинулся назад и снова пустил в ход свой нож. Он решил бороться до последнего издыхания, сознавая, что чудовище мало-помалу его побеждает. Но не смерть сама страшила его... Он слишком часто встречался с нею лицом к лицу и хладнокровно относился к ней. Сердце Яна замирало от мысли, какая омерзительная смерть его ждала. И вдруг он вздрогнул от ужаса. Из-за борта судна к нему двигалось исполинское, раздутое, отвратительное существо, бледное,</w:t>
      </w:r>
      <w:r>
        <w:rPr>
          <w:rFonts w:cs="Courier New" w:ascii="Courier New" w:hAnsi="Courier New"/>
        </w:rPr>
        <w:t xml:space="preserve"> </w:t>
      </w:r>
      <w:r>
        <w:rPr>
          <w:rFonts w:eastAsia="Times New Roman" w:cs="Courier New" w:ascii="Courier New" w:hAnsi="Courier New"/>
        </w:rPr>
        <w:t>покрытое пятнами. Над щупальцами сверкали зловещим огнём два больших чёрных овальных глаза. Ужасные, пристальные глаза эти были устремлены прямо на него. Чудовище взбиралось на палубу, чтобы посмотреть, кто наносит ему столько беспокойства.</w:t>
      </w:r>
    </w:p>
    <w:p>
      <w:pPr>
        <w:pStyle w:val="Normal"/>
        <w:shd w:fill="FFFFFF" w:val="clear"/>
        <w:rPr>
          <w:rFonts w:ascii="Courier New" w:hAnsi="Courier New" w:cs="Courier New"/>
        </w:rPr>
      </w:pPr>
      <w:r>
        <w:rPr>
          <w:rFonts w:eastAsia="Times New Roman" w:cs="Courier New" w:ascii="Courier New" w:hAnsi="Courier New"/>
        </w:rPr>
        <w:t>Ян понял, что близится конец борьбы. Но мысль эта не лишила его мужества. Он решил биться до конца. Напрягая все свои силы, перерезал он ножом щупальце, державшее его правую руку. Успех этот влил в него новые силы. Он с таким бешенством замахал своим ножом, что ему удалось войти в каюту раньше, чем щупальца снова схватили его.</w:t>
      </w:r>
    </w:p>
    <w:p>
      <w:pPr>
        <w:pStyle w:val="Normal"/>
        <w:shd w:fill="FFFFFF" w:val="clear"/>
        <w:rPr>
          <w:rFonts w:ascii="Courier New" w:hAnsi="Courier New" w:cs="Courier New"/>
        </w:rPr>
      </w:pPr>
      <w:r>
        <w:rPr>
          <w:rFonts w:eastAsia="Times New Roman" w:cs="Courier New" w:ascii="Courier New" w:hAnsi="Courier New"/>
        </w:rPr>
        <w:t>Тем временем исполинское тело чудовища взобралось на палубу. Ян видел огромную пасть, которая то открывалась, то закрывалась.</w:t>
      </w:r>
    </w:p>
    <w:p>
      <w:pPr>
        <w:pStyle w:val="Normal"/>
        <w:shd w:fill="FFFFFF" w:val="clear"/>
        <w:rPr>
          <w:rFonts w:ascii="Courier New" w:hAnsi="Courier New" w:cs="Courier New"/>
        </w:rPr>
      </w:pPr>
      <w:r>
        <w:rPr>
          <w:rFonts w:eastAsia="Times New Roman" w:cs="Courier New" w:ascii="Courier New" w:hAnsi="Courier New"/>
        </w:rPr>
        <w:t>Всё смешалось в голове Яна Лаурвика. Бешенство овладело им. Он почувствовал прилив небывалой силы. Он решил идти напролом, прямо в объятия чудовища и воткнуть нож в эти пристальные глаза. А там будь, что будет!</w:t>
      </w:r>
    </w:p>
    <w:p>
      <w:pPr>
        <w:pStyle w:val="Normal"/>
        <w:shd w:fill="FFFFFF" w:val="clear"/>
        <w:rPr>
          <w:rFonts w:ascii="Courier New" w:hAnsi="Courier New" w:cs="Courier New"/>
        </w:rPr>
      </w:pPr>
      <w:r>
        <w:rPr>
          <w:rFonts w:eastAsia="Times New Roman" w:cs="Courier New" w:ascii="Courier New" w:hAnsi="Courier New"/>
        </w:rPr>
        <w:t>Но он не успел исполнить своё отчаянное решение. Случилось чудо. Ян увидел какой-то тёмный предмет над своей головой. Осьминог тоже заметил этот предмет. Щупальца его сразу скользнули назад и освободили Яна. Через секунду огромная тёмная стрела упала на мягкую спину чудовища, и вода, всколыхнувшись, отбросила Яна внутрь каюты.</w:t>
      </w:r>
    </w:p>
    <w:p>
      <w:pPr>
        <w:pStyle w:val="Normal"/>
        <w:shd w:fill="FFFFFF" w:val="clear"/>
        <w:rPr>
          <w:rFonts w:ascii="Courier New" w:hAnsi="Courier New" w:cs="Courier New"/>
        </w:rPr>
      </w:pPr>
      <w:r>
        <w:rPr>
          <w:rFonts w:eastAsia="Times New Roman" w:cs="Courier New" w:ascii="Courier New" w:hAnsi="Courier New"/>
        </w:rPr>
        <w:t>Стекло электрической лампы было разбито, и Ян в темноте едва различал борьбу гигантов. Ян был так возбуждён, что забыл про новую опасность, которая грозила ему. А опасность заключалась в том, что чудовища могли сломать каюту или запутаться в воздушной трубе. Тогда Яну был бы конец. Но такая смерть казалась ему совсем не страшной. Ведь он только что спасся от куда более омерзительной смерти.</w:t>
      </w:r>
    </w:p>
    <w:p>
      <w:pPr>
        <w:pStyle w:val="Normal"/>
        <w:shd w:fill="FFFFFF" w:val="clear"/>
        <w:rPr>
          <w:rFonts w:ascii="Courier New" w:hAnsi="Courier New" w:cs="Courier New"/>
        </w:rPr>
      </w:pPr>
      <w:r>
        <w:rPr>
          <w:rFonts w:eastAsia="Times New Roman" w:cs="Courier New" w:ascii="Courier New" w:hAnsi="Courier New"/>
        </w:rPr>
        <w:t>Хорошо знакомый с жизнью глубоких вод, он знал, что с осьминогом борется «убийца», самый страшный и беспощадный воин моря. Ян видел, как он широкими своими челюстями мигом отхватил три щупальца у самого основания их. Остальные щупальца заколыхались, поднялись вверх и набросились на «убийцу». Но под напором его крепких мускулов ткань их расползлась, как расползается ткань лопнувшего каната. Громадные прозрачные куски тела осьминога откусывались и швырялись в сторону. Схватив затем чудовище у самого основания щупалец, «убийца» принялся его трясти с силою бульдога, трясущего овцу. Щупальца распались и бессильно вытянулись. Ян понял, что поединок кончен и что ему пора удирать. Он бешено дёрнул верёвку, и его тотчас же вытащили наверх. Перебравшись с помощью капитана Джерри через борт лодки, он упал без чувств на дно её.</w:t>
      </w:r>
    </w:p>
    <w:p>
      <w:pPr>
        <w:pStyle w:val="Normal"/>
        <w:shd w:fill="FFFFFF" w:val="clear"/>
        <w:rPr>
          <w:rFonts w:ascii="Courier New" w:hAnsi="Courier New" w:cs="Courier New"/>
        </w:rPr>
      </w:pPr>
      <w:r>
        <w:rPr>
          <w:rFonts w:eastAsia="Times New Roman" w:cs="Courier New" w:ascii="Courier New" w:hAnsi="Courier New"/>
        </w:rPr>
        <w:t>Придя в себя, Ян увидел, что лежит на койке в каюте «Саравака». Он страшно устал, и обморок его сменился глубоким сном. Проснувшись, он мигом поднялся и сел. Капитан Джерри, сгорая от любопытства, сидел подле него. Тут же стоял и машинист-шотланд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вот, приятель, всё кончилось благополучно. Сокровище в наших руках,— сказал капитан.— А мы уже думали, что с тобой что-нибудь случилось. Отчего ты так долго не выле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пережил столько ужасов! — дрожа, ответил Ян.</w:t>
      </w:r>
    </w:p>
    <w:p>
      <w:pPr>
        <w:pStyle w:val="Normal"/>
        <w:shd w:fill="FFFFFF" w:val="clear"/>
        <w:rPr>
          <w:rFonts w:ascii="Courier New" w:hAnsi="Courier New" w:cs="Courier New"/>
        </w:rPr>
      </w:pPr>
      <w:r>
        <w:rPr>
          <w:rFonts w:eastAsia="Times New Roman" w:cs="Courier New" w:ascii="Courier New" w:hAnsi="Courier New"/>
        </w:rPr>
        <w:t>Он взял руку капитана Джерри и крепко сжал её, как бы желая убедиться, что не спит, или чтобы окончательно прийти в себя от прикосновения живого человеческого те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х! — продолжал он, вставая с койки.— Дай ты мне выйти на солнечный свет! Дай мне взглянуть на</w:t>
      </w:r>
      <w:r>
        <w:rPr>
          <w:rFonts w:cs="Courier New" w:ascii="Courier New" w:hAnsi="Courier New"/>
        </w:rPr>
        <w:t xml:space="preserve"> </w:t>
      </w:r>
      <w:r>
        <w:rPr>
          <w:rFonts w:eastAsia="Times New Roman" w:cs="Courier New" w:ascii="Courier New" w:hAnsi="Courier New"/>
        </w:rPr>
        <w:t>небо! Я всё потом расскажу тебе, Джерри! Погоди немного... Все ли мешочки уцеле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i/>
          <w:iCs/>
        </w:rPr>
        <w:t xml:space="preserve"> </w:t>
      </w:r>
      <w:r>
        <w:rPr>
          <w:rFonts w:eastAsia="Times New Roman" w:cs="Courier New" w:ascii="Courier New" w:hAnsi="Courier New"/>
        </w:rPr>
        <w:t>Их было шесть на тебе. Они действительно стоят не меньше шестидесяти тысяч фунтов,— отвечал капита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хорошо! Уедем только поскорей с этого места... на всех парах... — сказал Ян,— Там много ещё осталось добычи... Но я ни за что не спущусь больше вниз, хоть скажи ты мне, что там сокровищ на целый миллион. Мистер Мак-Уэ, скоро мы двинемся в пу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овно через десять минут,— ответил шотланд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красно! Когда мы выедем их этой проклятой бухты и обойдём «Верблюда», я расскажу вам, что было со мной под этой зелёною гладью.</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3"/>
        <w:rPr>
          <w:bCs w:val="false"/>
        </w:rPr>
      </w:pPr>
      <w:r>
        <w:rPr>
          <w:bCs w:val="false"/>
        </w:rPr>
        <w:t>ЧАСОВОЙ НА СТРАЖЕ</w:t>
      </w:r>
    </w:p>
    <w:p>
      <w:pPr>
        <w:pStyle w:val="Normal"/>
        <w:shd w:fill="FFFFFF" w:val="clear"/>
        <w:rPr>
          <w:rFonts w:ascii="Courier New" w:hAnsi="Courier New" w:eastAsia="Times New Roman" w:cs="Courier New"/>
          <w:bCs/>
        </w:rPr>
      </w:pPr>
      <w:r>
        <w:rPr>
          <w:rFonts w:eastAsia="Times New Roman" w:cs="Courier New" w:ascii="Courier New" w:hAnsi="Courier New"/>
          <w:bCs/>
        </w:rPr>
      </w:r>
    </w:p>
    <w:p>
      <w:pPr>
        <w:pStyle w:val="TextBodyIndent"/>
        <w:rPr/>
      </w:pPr>
      <w:r>
        <w:rPr/>
        <w:t>Длинные отмели, поросшие бледно-зелёной осокой, и залитые лучами солнца, тянулись на несколько миль, начинаясь, от устья речки и кончаясь у подножия далёких покрытых тёмным лесом холмов. Небольшая тихая речка текла, прихотливо извиваясь, по цветущей равнине. В том месте, где её сонливо журчавшее течение сливалось с главной рекой, в её золотистые воды врезывалась узкая песчаная коса. Здесь высилась, словно часовой, длинноногая серовато-голубая птица, похожая на рисунок на японской ширме.</w:t>
      </w:r>
    </w:p>
    <w:p>
      <w:pPr>
        <w:pStyle w:val="Normal"/>
        <w:shd w:fill="FFFFFF" w:val="clear"/>
        <w:rPr>
          <w:rFonts w:ascii="Courier New" w:hAnsi="Courier New" w:cs="Courier New"/>
        </w:rPr>
      </w:pPr>
      <w:r>
        <w:rPr>
          <w:rFonts w:eastAsia="Times New Roman" w:cs="Courier New" w:ascii="Courier New" w:hAnsi="Courier New"/>
        </w:rPr>
        <w:t>Плоская и узкая голова огромной цапли с вытянутым, наподобие кинжала, жёлтым клювом и с хохолком из двух гибких чёрных перьев была откинута далеко назад. Её изогнутая и необыкновенно длинная шея покоилась между приподнятыми горбом голубыми крыльями, переходя внизу в щиток ржаво-серого цвета, слегка прикрывавший каштановую грудь птицы. Если бы не её глаза, она казалась бы такой же сонной, как тихо дремавшие поросли осоки, как серебристо-голубая вода и опалово-бирюзовое небо. Но глаза</w:t>
      </w:r>
      <w:r>
        <w:rPr>
          <w:rFonts w:cs="Courier New" w:ascii="Courier New" w:hAnsi="Courier New"/>
        </w:rPr>
        <w:t xml:space="preserve"> </w:t>
      </w:r>
      <w:r>
        <w:rPr>
          <w:rFonts w:eastAsia="Times New Roman" w:cs="Courier New" w:ascii="Courier New" w:hAnsi="Courier New"/>
        </w:rPr>
        <w:t>цапли, круглые, немигающие и золотисто-блестящие, были широко открыты.</w:t>
      </w:r>
    </w:p>
    <w:p>
      <w:pPr>
        <w:pStyle w:val="Normal"/>
        <w:shd w:fill="FFFFFF" w:val="clear"/>
        <w:rPr>
          <w:rFonts w:ascii="Courier New" w:hAnsi="Courier New" w:cs="Courier New"/>
        </w:rPr>
      </w:pPr>
      <w:r>
        <w:rPr>
          <w:rFonts w:eastAsia="Times New Roman" w:cs="Courier New" w:ascii="Courier New" w:hAnsi="Courier New"/>
        </w:rPr>
        <w:t>Над речной травой, резво порхая, пронеслась крупная бабочка с красновато-бурым тельцем, покрытым тёмными и красными знаками. Пролетев над водой, бабочка вдруг испугалась и понеслась назад к берегу, туда, где густо рос ярко-зелёный стрелолист с бледными и нежными цветами, дремавшими в застывшем воздухе. Бабочка увидела чашечки цветов и устремилась к ним, надеясь найти в глубине чистых венчиков капельку вкусного мёда. Несясь над песчаной косой, она заметила неподвижную цаплю, резко выделявшуюся над рядами осоки. Возможно, что она приняла её за столб или за пень, но цапля показалась ей удобным местом, где можно на минуту присесть и расправить свои крылышки. Бабочка подлетела ближе к птице. В немигающих золотистых глазах цапли она не заметила никакой угрозы. Целую минуту бабочка порхала вокруг этих глаз, как вдруг длинная шея и прямой жёлтый клюв рванулись с быстротой молнии вперёд, и бедняжка была схвачена. Повернув голову к берегу, цапля одним ударом о песок оборвала бархатное платье бабочки. Потом, быстро проглотив её, втянула шею обратно в плечи и приняла своё прежнее выжидательное положение.</w:t>
      </w:r>
    </w:p>
    <w:p>
      <w:pPr>
        <w:pStyle w:val="Normal"/>
        <w:shd w:fill="FFFFFF" w:val="clear"/>
        <w:rPr>
          <w:rFonts w:ascii="Courier New" w:hAnsi="Courier New" w:cs="Courier New"/>
        </w:rPr>
      </w:pPr>
      <w:r>
        <w:rPr>
          <w:rFonts w:eastAsia="Times New Roman" w:cs="Courier New" w:ascii="Courier New" w:hAnsi="Courier New"/>
        </w:rPr>
        <w:t>Затем цапля заметила стрекоз. Трепеща крыльями над осокой и блестя, как рубиновая брошка на солнце, в воздухе мелькнула маленькая розовая лютка, спасаясь от преследования коромысла</w:t>
      </w:r>
      <w:r>
        <w:rPr>
          <w:rStyle w:val="FootnoteCharacters"/>
          <w:rStyle w:val="FootnoteAnchor"/>
          <w:rFonts w:eastAsia="Times New Roman" w:cs="Courier New" w:ascii="Courier New" w:hAnsi="Courier New"/>
        </w:rPr>
        <w:footnoteReference w:id="2"/>
      </w:r>
      <w:r>
        <w:rPr>
          <w:rFonts w:eastAsia="Times New Roman" w:cs="Courier New" w:ascii="Courier New" w:hAnsi="Courier New"/>
        </w:rPr>
        <w:t>, сверкавшего изумрудами и аметистами. Судьба несчастной была предрешена. Великан был необыкновенно быстр и очень голоден. Его яркие крылья зашуршали, когда он догнал розовую беглянку и схватил её своими челюстями.</w:t>
      </w:r>
    </w:p>
    <w:p>
      <w:pPr>
        <w:pStyle w:val="Normal"/>
        <w:shd w:fill="FFFFFF" w:val="clear"/>
        <w:rPr>
          <w:rFonts w:ascii="Courier New" w:hAnsi="Courier New" w:cs="Courier New"/>
        </w:rPr>
      </w:pPr>
      <w:r>
        <w:rPr>
          <w:rFonts w:eastAsia="Times New Roman" w:cs="Courier New" w:ascii="Courier New" w:hAnsi="Courier New"/>
        </w:rPr>
        <w:t>Серебристое и гибкое тело жертвы судорожно затрепетало. Всё это происходило возле неподвижной птицы на краю песчаной косы. Снова ринулся вперёд, как молния, длинный жёлтый ключ и мгновенно поглотил и сверкавшую драгоценными камнями пленницу и пёстрое чудовище.</w:t>
      </w:r>
    </w:p>
    <w:p>
      <w:pPr>
        <w:pStyle w:val="Normal"/>
        <w:shd w:fill="FFFFFF" w:val="clear"/>
        <w:rPr>
          <w:rFonts w:ascii="Courier New" w:hAnsi="Courier New" w:cs="Courier New"/>
        </w:rPr>
      </w:pPr>
      <w:r>
        <w:rPr>
          <w:rFonts w:eastAsia="Times New Roman" w:cs="Courier New" w:ascii="Courier New" w:hAnsi="Courier New"/>
        </w:rPr>
        <w:t>Но этот скудный обед, даже если бы он состоял ещё из десятка самых больших бабочек и самых крупных стрекоз, не мог насытить прожорливую цаплю. Она двинулась вперёд, вошла в воду и остановилась. Здесь она приняла несколько другое положение: сгорбив спину, она наклонила голову и направила свой клюв вниз. Её зловещие золотистые глаза следили и за тем, что происходило вокруг неё в воздухе. Но внимательнее всего следили они за водой, омывавшей её ноги.</w:t>
      </w:r>
    </w:p>
    <w:p>
      <w:pPr>
        <w:pStyle w:val="Normal"/>
        <w:shd w:fill="FFFFFF" w:val="clear"/>
        <w:rPr>
          <w:rFonts w:ascii="Courier New" w:hAnsi="Courier New" w:cs="Courier New"/>
        </w:rPr>
      </w:pPr>
      <w:r>
        <w:rPr>
          <w:rFonts w:eastAsia="Times New Roman" w:cs="Courier New" w:ascii="Courier New" w:hAnsi="Courier New"/>
        </w:rPr>
        <w:t>Долго стояла в воде огромная цапля. Сквозь прозрачную янтарно-бурую поверхность покрытой зыбью реки она различала на дне — частью песчаном, частью илистом — целую сеть причудливых узоров. Вдруг в воде мелькнула тень. С невероятной быстротой метнулся вниз клюв птицы и вытащил красивого серебристо-зеленоватого окуня, около пяти дюймов длины. Острые, как нож, жаберные крышки и сильные плавники рыбы с угрозой ощетинились. Но цапля вышла из воды и, бросив добычу на песок, лишила её ударом клюва чувств. Оторвав у окуня жаберные крышки и плавники, цапля проглотила сначала голову рыбы, а потом туловище. При этом она так сильно и судорожно двигала горлом, что её круглые жёлтые глаза стали ещё серьёзнее. Когда рыба очутилась глубоко в глотке, цапля вытянула во всю длину свою шею, стараясь проверить странными толчками, полностью ли, прошла добыча в желудок. Затем она снова заняла свой выжидательный пост. Но не успела цапля опять застыть, как на желтоватом дне реки мелькнул большой чёрный головастик. И он в одно мгновенье ока был проткнут</w:t>
      </w:r>
      <w:r>
        <w:rPr>
          <w:rFonts w:cs="Courier New" w:ascii="Courier New" w:hAnsi="Courier New"/>
        </w:rPr>
        <w:t xml:space="preserve"> </w:t>
      </w:r>
      <w:r>
        <w:rPr>
          <w:rFonts w:eastAsia="Times New Roman" w:cs="Courier New" w:ascii="Courier New" w:hAnsi="Courier New"/>
        </w:rPr>
        <w:t>клювом и проглочен. Мягкий, скользкий, лишённый плавников, он показался цапле очень вкусным.</w:t>
      </w:r>
    </w:p>
    <w:p>
      <w:pPr>
        <w:pStyle w:val="Normal"/>
        <w:shd w:fill="FFFFFF" w:val="clear"/>
        <w:rPr>
          <w:rFonts w:ascii="Courier New" w:hAnsi="Courier New" w:cs="Courier New"/>
        </w:rPr>
      </w:pPr>
      <w:r>
        <w:rPr>
          <w:rFonts w:eastAsia="Times New Roman" w:cs="Courier New" w:ascii="Courier New" w:hAnsi="Courier New"/>
        </w:rPr>
        <w:t>Вскоре на гладкой поверхности речки, футах в пятнадцати от цапли, появилась узкая полоса зыби, закруглённая на конце. Зыбь быстро приближалась, напоминая своими очертаниями хвост, кометы. На самой верхушке этой изогнутой полосы, когда она была уже совсем близко, появился маленький чёрный носик, а над ним блестящий чёрный глаз. Это была речная крыса, которая, покинув своё тесное убежище среди водяных лилий, отправилась куда-то путешествовать.</w:t>
      </w:r>
    </w:p>
    <w:p>
      <w:pPr>
        <w:pStyle w:val="Normal"/>
        <w:shd w:fill="FFFFFF" w:val="clear"/>
        <w:rPr>
          <w:rFonts w:ascii="Courier New" w:hAnsi="Courier New" w:cs="Courier New"/>
        </w:rPr>
      </w:pPr>
      <w:r>
        <w:rPr>
          <w:rFonts w:eastAsia="Times New Roman" w:cs="Courier New" w:ascii="Courier New" w:hAnsi="Courier New"/>
        </w:rPr>
        <w:t>Огромная цапля внимательно следила за зверьком. Должно быть, крыса приняла сначала неподвижно стоявшую голубовато-серую фигуру за поставленный человеком столб, к которому он зачем-то привязывает свои лодки. Но уже через минуту крыса заметила что-то странное в наружности этого столбика. Она остановилась. Быть может, она увидела что-то грозное в жёлтых немигающих глазах птицы. После короткого колебания крыса переменила направление, переплыла реку, вскарабкалась на противоположный берег и скрылась среди бледных стеблей осоки. Цапля была вне себя от разочарования, но ни одним движением не выдала однако своего гнева. «Придёт и мой черёд,— подумала она, вероятно,— надо только уметь ждать». И она взглянула вверх по течению, надеясь увидеть другую, менее осторожную водяную крысу.</w:t>
      </w:r>
    </w:p>
    <w:p>
      <w:pPr>
        <w:pStyle w:val="Normal"/>
        <w:shd w:fill="FFFFFF" w:val="clear"/>
        <w:rPr>
          <w:rFonts w:ascii="Courier New" w:hAnsi="Courier New" w:cs="Courier New"/>
        </w:rPr>
      </w:pPr>
      <w:r>
        <w:rPr>
          <w:rFonts w:eastAsia="Times New Roman" w:cs="Courier New" w:ascii="Courier New" w:hAnsi="Courier New"/>
        </w:rPr>
        <w:t>Но, вместо ожидаемой зыби, она заметила тень, мелькнувшую на поверхности реки и тотчас же исчезнувшую среди верхушек осоки. Птица, взглянула вверх. Там, в синеве небес, широко распустив крылья, парил коршун, смелый воздушный разбойник, на минуту приостановивший свой полёт.</w:t>
      </w:r>
    </w:p>
    <w:p>
      <w:pPr>
        <w:pStyle w:val="Normal"/>
        <w:shd w:fill="FFFFFF" w:val="clear"/>
        <w:rPr>
          <w:rFonts w:ascii="Courier New" w:hAnsi="Courier New" w:cs="Courier New"/>
        </w:rPr>
      </w:pPr>
      <w:r>
        <w:rPr>
          <w:rFonts w:eastAsia="Times New Roman" w:cs="Courier New" w:ascii="Courier New" w:hAnsi="Courier New"/>
        </w:rPr>
        <w:t>Цапля откинула голову ещё дальше назад и повернула к небу остриё своего клюва. Потом она приподняла наполовину свои могучие крылья, как бы собираясь броситься изо всех своих сил в атаку. Коршун камнем полетел вниз. Цапля не шелохнулась. Воздушный хищник, остановившись футах в десяти над нею и стараясь не наткнуться на её острый клюв, раскрыл крылья и, шумно пролетев мимо, метнулся, как стрела, вверх. Ещё раз перевернувшись в воздухе, он возобновил нападение, хлопая крыльями над головой цапли и стараясь в то же время увильнуть от её смертоносного оружия. Но огромная птица не изменяла своего оборонительного положения и только остриё её клюва уверенно и быстро направлялось в ту сторону, где находился её враг. Коршун, убедившись, вероятно, в бесполезности своего предприятия, улетел прочь на поиски гусёнка или утёнка.</w:t>
      </w:r>
    </w:p>
    <w:p>
      <w:pPr>
        <w:pStyle w:val="Normal"/>
        <w:shd w:fill="FFFFFF" w:val="clear"/>
        <w:rPr>
          <w:rFonts w:ascii="Courier New" w:hAnsi="Courier New" w:cs="Courier New"/>
        </w:rPr>
      </w:pPr>
      <w:r>
        <w:rPr>
          <w:rFonts w:eastAsia="Times New Roman" w:cs="Courier New" w:ascii="Courier New" w:hAnsi="Courier New"/>
        </w:rPr>
        <w:t>Цапля с торжеством посмотрела ему вслед и выпрямилась во весь свой рост. Медленно повернув затем голову, она окинула внимательным взором всё водное пространство, поросшее осокой и залитое солнцем. Один предмет привлёк её внимание. Далеко, вверх по течению извилистой реки, она заметила человека в лодке. Он грёб не обыкновенными вёслами, а сидел на корме и управлял челноком при помощи индейского весла в виде лопаты. Время от времени он зорко всматривался в берег. Немного погодя он вышел из лодки, встал на колени и в течение нескольких минут рылся в прибрежных растениях. Он искал там норы выхухолей и ставил капканы перед теми из них, которые казались ему обитаемыми. Птица внимательно следила за его движениями, оставаясь неподвижной, как тень, пока человек не очутился на довольно близком от неё расстоянии. Тогда, распустив свои широкие тёмные крылья, цапля с негодованием поднялась над рекой и полетела вверх по течению, вытянув далеко назад над осокой чёрные ноги.</w:t>
      </w:r>
    </w:p>
    <w:p>
      <w:pPr>
        <w:pStyle w:val="Normal"/>
        <w:shd w:fill="FFFFFF" w:val="clear"/>
        <w:rPr>
          <w:rFonts w:ascii="Courier New" w:hAnsi="Courier New" w:cs="Courier New"/>
        </w:rPr>
      </w:pPr>
      <w:r>
        <w:rPr>
          <w:rFonts w:eastAsia="Times New Roman" w:cs="Courier New" w:ascii="Courier New" w:hAnsi="Courier New"/>
        </w:rPr>
        <w:t>Свою последнюю западню охотник поставил у самого устья речки. Потом он двинулся обратно, по тому же направлению, откуда приехал, и его грязновато-жёлтая соломенная шляпа долго мелькала то с одной стороны осоки, то с другой. Когда человек окончательно скрылся в лиловом тумане, над берегом реки показалась быстро летевшая назад голубая цапля. Достигнув песчаной косы, она опустилась в воду, сложила крылья и приняла своё прежнее наблюдательное положение, вытянув шею и подняв вверх голову. Постояв так довольно долго и ничего не поймав, птица решила, вместо того чтобы поджидать добычу, пойти ей навстречу. Широкими и неуклюжими, но твёрдыми и бесшумными шагами она медленно двинулась вдоль речки, придерживаясь узкой полосы ила между травой и водою. Её длинная шея извивалась, голова была опущена вниз, а блестящий взгляд жадно всматривался под каждый лист. Речной берег был населён насекомыми, и острый клюв цапли то и дело опускался вниз. Больше всего привлекали её однако лягушки, которых там было великое множество: большие и маленькие, зеленовато-жёлтые и светло-серые, они сидели на листьях лилий и смотрели выпученными глазами на голубое чудовище, пока оно не подходило к ним совсем близко. Тогда с необычайной быстротой, словно рой теней, они бросались в топь. Но жёлтый клюв птицы действовал ещё быстрее, и лягушка, доведённая ударом до полного бесчувствия, исчезала в ненасытной пасти хищницы. Охота в этом месте оказалась удачнее, чем у песчаной косы, и доставила цапле большое удовольствие. Ей удалось даже схватить маленькую водяную крысу, выскочившую из осоки в ту минуту, когда она проходила мимо. Крохотный зверёк был однако очень живуч, и птице пришлось с ним повозиться, прежде чем она могла беспрепятственно его проглотить. Насытившись, она посмотрела с довольным</w:t>
      </w:r>
      <w:r>
        <w:rPr>
          <w:rFonts w:cs="Courier New" w:ascii="Courier New" w:hAnsi="Courier New"/>
        </w:rPr>
        <w:t xml:space="preserve"> </w:t>
      </w:r>
      <w:r>
        <w:rPr>
          <w:rFonts w:eastAsia="Times New Roman" w:cs="Courier New" w:ascii="Courier New" w:hAnsi="Courier New"/>
        </w:rPr>
        <w:t>видом вокруг и неосторожно шагнула на отмель. В то же мгновенье послышался глухой зловещий звук, и что-то крепко ущемило ногу цапли. Она попала в капкан.</w:t>
      </w:r>
    </w:p>
    <w:p>
      <w:pPr>
        <w:pStyle w:val="Normal"/>
        <w:shd w:fill="FFFFFF" w:val="clear"/>
        <w:rPr>
          <w:rFonts w:ascii="Courier New" w:hAnsi="Courier New" w:cs="Courier New"/>
        </w:rPr>
      </w:pPr>
      <w:r>
        <w:rPr>
          <w:rFonts w:eastAsia="Times New Roman" w:cs="Courier New" w:ascii="Courier New" w:hAnsi="Courier New"/>
        </w:rPr>
        <w:t>Огромная птица, испуганная болью и удивлённая таким странным на неё нападением, поддалась слепому страху и утратила всякое самообладание, как и все дикие животные, внезапно теряющие свободу. Она чуть не сломала себе клюв, нанося яростные удары таинственному врагу, схватившему её за ногу. Как безумная, она громко и хрипло кричала. Её широкие крылья хлопали по осоке и цветам стрелолиста. Всеми силами старалась она освободиться. Но ей только удалось немного поднять капкан над водой, да и то на короткое время. Скоро он потянул её вниз на землю.</w:t>
      </w:r>
    </w:p>
    <w:p>
      <w:pPr>
        <w:pStyle w:val="Normal"/>
        <w:shd w:fill="FFFFFF" w:val="clear"/>
        <w:rPr>
          <w:rFonts w:ascii="Courier New" w:hAnsi="Courier New" w:cs="Courier New"/>
        </w:rPr>
      </w:pPr>
      <w:r>
        <w:rPr>
          <w:rFonts w:eastAsia="Times New Roman" w:cs="Courier New" w:ascii="Courier New" w:hAnsi="Courier New"/>
        </w:rPr>
        <w:t>Эта страшная борьба между цаплей и неумолимым капканом тянулась довольно долго, пока истерзанная птица не упала наконец совершенно обессиленная. Капкан при этом перевернулся и лёг наискось. И пленница уже не могла больше выпрямиться. Распластав свои крылья, из которых одно попало в грязь, а другое — в воду, цапля лежала без движения. От изнеможения её смертоносный клюв был полуоткрыт, и только глаза, всё такие же зоркие и круглые, с чёрными зрачками, блестевшими, как драгоценные камни, не выражали ни слабости, ни страха, несмотря на жгучую боль в ноге. Нарядные стрекозы, на которых она не обращала внимания, летали и кружились над её головой. Жёлтые и бледно-голубые бабочки садились почти рядом с ней на цветы стрелолиста, но и до них птице было очень мало дела. Из воды выплыла откуда-то жирная зелёная лягушка и вскарабкалась на кочку около цапли. Но, взглянув в яркие и страшные глаза поверженного врага, квакушка скользнула назад в воду, охваченная смертельным ужасом. Птица не пошевельнулась даже и тут. Окружающий мир перестал для неё существовать: ей ничего не оставалось, как ждать своей неизбежной гибели.</w:t>
      </w:r>
    </w:p>
    <w:p>
      <w:pPr>
        <w:pStyle w:val="Normal"/>
        <w:shd w:fill="FFFFFF" w:val="clear"/>
        <w:rPr>
          <w:rFonts w:ascii="Courier New" w:hAnsi="Courier New" w:cs="Courier New"/>
        </w:rPr>
      </w:pPr>
      <w:r>
        <w:rPr>
          <w:rFonts w:eastAsia="Times New Roman" w:cs="Courier New" w:ascii="Courier New" w:hAnsi="Courier New"/>
        </w:rPr>
        <w:t>Тем временем, скрытая изгибом реки, приближалась, крадучись по грязному берегу, другая охотница. Это была большая бурая норка, жившая в логовище мускусной крысы, которую она давно съела. Норка шла, как всегда, искать пищу. Даже сытая, она не пропускала ни одного живого существа, которое могло барахтаться, страдать и умирать в мучениях,— утку, ржанку или целый выводок выхухолей. Но в этот день она не поймала ничего, кроме нескольких червяков да пары глупых лягушек. И ей хотелось вкусной красной крови.</w:t>
      </w:r>
    </w:p>
    <w:p>
      <w:pPr>
        <w:pStyle w:val="Normal"/>
        <w:shd w:fill="FFFFFF" w:val="clear"/>
        <w:rPr>
          <w:rFonts w:ascii="Courier New" w:hAnsi="Courier New" w:cs="Courier New"/>
        </w:rPr>
      </w:pPr>
      <w:r>
        <w:rPr>
          <w:rFonts w:eastAsia="Times New Roman" w:cs="Courier New" w:ascii="Courier New" w:hAnsi="Courier New"/>
        </w:rPr>
        <w:t>Коротконогая, но с необыкновенно длинным и гибким телом, с быстрыми, как у змеи, движениями, с крепкими, упругими мускулами, с острой треугольной головой и с невыразимо злобным взглядом, норка наводила страх даже на тварей, в несколько раз превосходивших её величиною. Когда она обошла изгиб реки и увидела лежавшую на краю воды огромную голубую птицу с распростёртыми крыльями, её глаза сверкнули, как раскалённые угли. Без малейшего колебания она бросилась вперёд, собираясь схватить добычу за горло.</w:t>
      </w:r>
    </w:p>
    <w:p>
      <w:pPr>
        <w:pStyle w:val="Normal"/>
        <w:shd w:fill="FFFFFF" w:val="clear"/>
        <w:rPr>
          <w:rFonts w:ascii="Courier New" w:hAnsi="Courier New" w:cs="Courier New"/>
        </w:rPr>
      </w:pPr>
      <w:r>
        <w:rPr>
          <w:rFonts w:eastAsia="Times New Roman" w:cs="Courier New" w:ascii="Courier New" w:hAnsi="Courier New"/>
        </w:rPr>
        <w:t>Но это движение было притворным. Норка знала, что клюв цапли — оружие, которого следует остерегаться. И потому, внезапно остановившись, она ловко прыгнула в сторону, пытаясь напасть на птицу сзади. Но она, по-видимому, не знала, какая гибкая была у цапли шея. В ответ на её молниеносное движение навстречу ей метнулся большой жёлтый клюв, который отбросил её назад и глубоко порезал ей плечо. Не успела хищница опомниться, как шея птицы снова согнулась, подобно пружине, а кинжалообразный клюв приготовился к отражению нового нападения.</w:t>
      </w:r>
    </w:p>
    <w:p>
      <w:pPr>
        <w:pStyle w:val="Normal"/>
        <w:shd w:fill="FFFFFF" w:val="clear"/>
        <w:rPr>
          <w:rFonts w:ascii="Courier New" w:hAnsi="Courier New" w:cs="Courier New"/>
        </w:rPr>
      </w:pPr>
      <w:r>
        <w:rPr>
          <w:rFonts w:eastAsia="Times New Roman" w:cs="Courier New" w:ascii="Courier New" w:hAnsi="Courier New"/>
        </w:rPr>
        <w:t>Всякий другой дикий зверь был бы обескуражен</w:t>
      </w:r>
      <w:r>
        <w:rPr>
          <w:rFonts w:cs="Courier New" w:ascii="Courier New" w:hAnsi="Courier New"/>
        </w:rPr>
        <w:t xml:space="preserve"> </w:t>
      </w:r>
      <w:r>
        <w:rPr>
          <w:rFonts w:eastAsia="Times New Roman" w:cs="Courier New" w:ascii="Courier New" w:hAnsi="Courier New"/>
        </w:rPr>
        <w:t>такой защитой врага и отправился бы на поиски более лёгкой дичи. Но не таков был нрав норки. Её буйная кровь разбушевалась, и ей захотелось борьбы на жизнь и смерть. Несмотря на своё бешенство, хищница не потеряла присущего ей лукавства. Сделав вид, будто хочет бежать, она мгновенно согнулась вдвое и бросилась стрелою к шее своей противницы. Но движения цапли, за которыми иногда даже трудно уследить, оказались не менее быстрыми. На этот раз меткий клюв попал норке в бок, причинив ей глубокую рану, а удар большого крыла столкнул её в воду. Птица, ободрённая успехом, попыталась встать на ноги. Но капкан опять потянул её вниз. В тот миг, когда она снова упала, хищница уже успела выбраться из реки и уселась против своей добычи, стараясь держаться подальше от её страшного оружия. Зверёк весь пылал воинственным азартом. Каждый его мускул дрожал, ярко-красная кровь сочилась из его порезов, белые зубы были оскалены, а глаза горели, как раскалённые угли. Цапля, напротив, казалась совершенно спокойной. Её неподвижная, но готовая в любую минуту отразить нападение голова была втянута назад между плечами, а её зоркий взгляд смел и неустрашим.</w:t>
      </w:r>
    </w:p>
    <w:p>
      <w:pPr>
        <w:pStyle w:val="Normal"/>
        <w:shd w:fill="FFFFFF" w:val="clear"/>
        <w:rPr>
          <w:rFonts w:ascii="Courier New" w:hAnsi="Courier New" w:cs="Courier New"/>
        </w:rPr>
      </w:pPr>
      <w:r>
        <w:rPr>
          <w:rFonts w:eastAsia="Times New Roman" w:cs="Courier New" w:ascii="Courier New" w:hAnsi="Courier New"/>
        </w:rPr>
        <w:t>Несколько секунд норка сидела неподвижно, как бы желая вывести из себя свою противницу, и вдруг с неуловимой быстротой прыгнула ей прямо на спину. Но и этот манёвр, гениальный по своей стремительности, был сразу отражён птицей с удивительным спокойствием. Защита цапли была однако на этот раз не так сильна. Не успела птица отвести свой клюв, как норка скользнула дальше. Норка получила ещё удар, порезавший её морду, но не настолько сильный, однако, чтобы остановить её. Не обращая внимания на рану, хищница поползла вперёд, вонзила зубы в шею цапли и растянулась во всю длину на её теле, стараясь не попадать под хлопавшие крылья. Битва была кончена. Победительница пила кровь, которую ей так хотелось.</w:t>
      </w:r>
    </w:p>
    <w:p>
      <w:pPr>
        <w:pStyle w:val="Normal"/>
        <w:shd w:fill="FFFFFF" w:val="clear"/>
        <w:rPr>
          <w:rFonts w:ascii="Courier New" w:hAnsi="Courier New" w:cs="Courier New"/>
        </w:rPr>
      </w:pPr>
      <w:r>
        <w:rPr>
          <w:rFonts w:eastAsia="Times New Roman" w:cs="Courier New" w:ascii="Courier New" w:hAnsi="Courier New"/>
        </w:rPr>
        <w:t>Вдруг какая-то чёрная тень мелькнула, кружась, за хвостом норки, которая ничего однако не заметила. Через секунду тёмное пятно остановилось над листьями водяных лилий, а затем исчезло. Послышался свист, и громадный коршун, тот самый, нападение которого отразила перед этим цапля, упал с неба. Не успела норка поднять свою окровавленную морду, как когти хищника впились в её тело. Одна лапа птицы схватила зверька за глотку, перерезала ему дыхательное горло и шейные жилы, а другая вцепилась в её нежную поясницу и пронзила её насквозь. Крылатый хищник оторвал норку от её жертвы и поднял на воздух. Её голова, шея и хвост беспомощно болтались в ясной лазури. Пролетев над зеленью осоки, коршун понёс свою добычу вдаль, по ту сторону пурпуровых гор, в сердце поросших кедрами болот.</w:t>
      </w:r>
    </w:p>
    <w:p>
      <w:pPr>
        <w:pStyle w:val="Normal"/>
        <w:shd w:fill="FFFFFF" w:val="clear"/>
        <w:rPr>
          <w:rFonts w:ascii="Courier New" w:hAnsi="Courier New" w:cs="Courier New"/>
        </w:rPr>
      </w:pPr>
      <w:r>
        <w:rPr>
          <w:rFonts w:eastAsia="Times New Roman" w:cs="Courier New" w:ascii="Courier New" w:hAnsi="Courier New"/>
        </w:rPr>
        <w:t>Не прошло и десяти минут, как великолепная бабочка, сверкавшая оранжевыми и каштановыми цветами, спокойно опустилась на спину мёртвой цапли и, освещённая ярким сиянием солнца, затрепетала блестящими крыльями.</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Heading4"/>
        <w:ind w:hanging="0"/>
        <w:rPr/>
      </w:pPr>
      <w:r>
        <w:rPr/>
        <w:t>ЧЁРНАЯ КОТЛОВИНА</w:t>
      </w:r>
    </w:p>
    <w:p>
      <w:pPr>
        <w:pStyle w:val="Normal"/>
        <w:shd w:fill="FFFFFF" w:val="clear"/>
        <w:rPr>
          <w:rFonts w:eastAsia="Times New Roman"/>
          <w:sz w:val="24"/>
          <w:szCs w:val="24"/>
        </w:rPr>
      </w:pPr>
      <w:r>
        <w:rPr>
          <w:rFonts w:eastAsia="Times New Roman"/>
          <w:sz w:val="24"/>
          <w:szCs w:val="24"/>
        </w:rPr>
      </w:r>
    </w:p>
    <w:p>
      <w:pPr>
        <w:pStyle w:val="Heading6"/>
        <w:ind w:hanging="0"/>
        <w:rPr>
          <w:rFonts w:ascii="Courier New" w:hAnsi="Courier New" w:cs="Courier New"/>
          <w:b/>
          <w:b/>
          <w:sz w:val="20"/>
          <w:szCs w:val="20"/>
        </w:rPr>
      </w:pPr>
      <w:r>
        <w:rPr>
          <w:rFonts w:cs="Courier New" w:ascii="Courier New" w:hAnsi="Courier New"/>
          <w:b/>
          <w:sz w:val="20"/>
          <w:szCs w:val="20"/>
        </w:rPr>
        <w:t>I</w:t>
      </w:r>
    </w:p>
    <w:p>
      <w:pPr>
        <w:pStyle w:val="Normal"/>
        <w:shd w:fill="FFFFFF" w:val="clear"/>
        <w:jc w:val="center"/>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Normal"/>
        <w:shd w:fill="FFFFFF" w:val="clear"/>
        <w:rPr>
          <w:rFonts w:ascii="Courier New" w:hAnsi="Courier New" w:cs="Courier New"/>
        </w:rPr>
      </w:pPr>
      <w:r>
        <w:rPr>
          <w:rFonts w:eastAsia="Times New Roman" w:cs="Courier New" w:ascii="Courier New" w:hAnsi="Courier New"/>
        </w:rPr>
        <w:t>Поздно получил урок страха Хендерсон. Но зато вызубрил он этот урок хорошо. В Чёрной котловине научился он бояться.</w:t>
      </w:r>
    </w:p>
    <w:p>
      <w:pPr>
        <w:pStyle w:val="TextBodyIndent"/>
        <w:rPr/>
      </w:pPr>
      <w:r>
        <w:rPr/>
        <w:t>Медленно, лениво следовали друг за другом еловые и сосновые брёвна,— всё вокруг да вокруг большой каменной котловины. Вода в ней была спокойная, глубокая, мрачная, покрытая сверху пеной. На одной стороне её каменной стены находилась трещина, соединённая с шумным течением реки, которая стремительно и бурно неслась вперёд, превращаясь затем в водопад, с ужасным рёвом низвергавшийся в бездну. Над этой грохочущей, кипящей и бурлящей бездной подымалась белая завеса брызг, которая взлетала вверх, орошая зелёные берёзы. Трещина, которая соединялась с протекавшей мимо рекой и снабжала медленно текущей водой Чёрную котловину, находилась в двенадцати футах от краёв водопада.</w:t>
      </w:r>
    </w:p>
    <w:p>
      <w:pPr>
        <w:pStyle w:val="Normal"/>
        <w:shd w:fill="FFFFFF" w:val="clear"/>
        <w:rPr>
          <w:rFonts w:ascii="Courier New" w:hAnsi="Courier New" w:cs="Courier New"/>
        </w:rPr>
      </w:pPr>
      <w:r>
        <w:rPr>
          <w:rFonts w:eastAsia="Times New Roman" w:cs="Courier New" w:ascii="Courier New" w:hAnsi="Courier New"/>
        </w:rPr>
        <w:t>Хендерсон сидел у подножия старой белой берёзы, склонившейся над краем котловины. Он держал в руке незажжённую трубку и, как зачарованный, следил за движущимися брёвнами. Он смотрел, как они неслись с какой-то панической торопливостью, по пенистому течению реки прямо к краю водопада, а оттуда делали чудовищный прыжок вниз. Когда бревно неслось вблизи берега, судьба его находилась всего только секунду-две под сомнением. Оно или перескакивало через край водопада, попадало в белую завесу брызг и мгновенно исчезало в ужасной бездне, или в последнюю почти минуту, попав в полосу воды, текущей в котловину, начинало бесцельно кружиться. Здесь был отдых для брёвен, передышка перед прыжком. Совершив круг, бревно снова подплывало к отверстию, через которое вошло. Отсюда оно или снова шло в бесцельное круговое путешествие, или подхватывалось волной и безвозвратно уносилось в объятия ужасного потока. Случалось, что два бревна после небольшой остановки, во время которой между ними происходило, по-видимому, тайное состязание на жизнь и смерть, принимались толкать друг друга и затем вместе валились в бездну. Иногда, напротив, оба они благополучно обходили несколько раз кругом котловины. Но всегда у трещины происходила минутная остановка, полная невыразимого ужаса.</w:t>
      </w:r>
    </w:p>
    <w:p>
      <w:pPr>
        <w:pStyle w:val="Normal"/>
        <w:shd w:fill="FFFFFF" w:val="clear"/>
        <w:rPr>
          <w:rFonts w:ascii="Courier New" w:hAnsi="Courier New" w:cs="Courier New"/>
        </w:rPr>
      </w:pPr>
      <w:r>
        <w:rPr>
          <w:rFonts w:eastAsia="Times New Roman" w:cs="Courier New" w:ascii="Courier New" w:hAnsi="Courier New"/>
        </w:rPr>
        <w:t>Этот последний миг так мрачно действовал на воображение Хендерсона, что он совсем забыл свою трубку. Он и раньше бывал подле Чёрной котловины, но не в то время, когда там плавали брёвна. К тому же сегодня утром он чувствовал себя усталым, потому что всего только три дня тому назад испытал невероятное напряжение всех своих сил, преследуя отчаянного преступника, которого он, как депутат-шериф, обязан был арестовать и отдать в руки правосудия.</w:t>
      </w:r>
    </w:p>
    <w:p>
      <w:pPr>
        <w:pStyle w:val="Normal"/>
        <w:shd w:fill="FFFFFF" w:val="clear"/>
        <w:rPr>
          <w:rFonts w:ascii="Courier New" w:hAnsi="Courier New" w:cs="Courier New"/>
        </w:rPr>
      </w:pPr>
      <w:r>
        <w:rPr>
          <w:rFonts w:eastAsia="Times New Roman" w:cs="Courier New" w:ascii="Courier New" w:hAnsi="Courier New"/>
        </w:rPr>
        <w:t>Преступник этот, полуфранцуз по своему происхождению, известный под названием «Рыжий Пимо», был одним из самых опасных членов шайки, которую Хендерсон задумал уничтожить во что бы то ни стало. Хендерсон был избран депутатом года два тому назад и с самого начала решил посвятить все свои силы на уничтожение шайки. Незнакомый ни с каким страхом, он в то же время не имел себе равных в стрельбе, в сметливости и выносливости.</w:t>
      </w:r>
    </w:p>
    <w:p>
      <w:pPr>
        <w:pStyle w:val="Normal"/>
        <w:shd w:fill="FFFFFF" w:val="clear"/>
        <w:rPr>
          <w:rFonts w:ascii="Courier New" w:hAnsi="Courier New" w:cs="Courier New"/>
        </w:rPr>
      </w:pPr>
      <w:r>
        <w:rPr>
          <w:rFonts w:eastAsia="Times New Roman" w:cs="Courier New" w:ascii="Courier New" w:hAnsi="Courier New"/>
        </w:rPr>
        <w:t>Ровно два года прошло с тех пор, как он посвятил себя этому делу, и за это время одного из шайки повесили, а двух присудили к пожизненной каторге. Все находили, что Хендерсон вполне оправдал своё назначение. Не находил этого только он сам. Пока Пимо и его пронырливый помощник Митчель не были повешены, Хендерсон чувствовал себя неловко. Митчеля он презирал. Но Пимо, умом которого держалась вся шайка, он удостаивал ненависти и даже зависти, ибо Пимо, жестокий и вероломный зверь, имеющий на своей совести убийство женщины, был в то же время прирождённым вождём и отличался несомненным мужеством.</w:t>
      </w:r>
    </w:p>
    <w:p>
      <w:pPr>
        <w:pStyle w:val="Normal"/>
        <w:shd w:fill="FFFFFF" w:val="clear"/>
        <w:rPr>
          <w:rFonts w:ascii="Courier New" w:hAnsi="Courier New" w:cs="Courier New"/>
        </w:rPr>
      </w:pPr>
      <w:r>
        <w:rPr>
          <w:rFonts w:eastAsia="Times New Roman" w:cs="Courier New" w:ascii="Courier New" w:hAnsi="Courier New"/>
        </w:rPr>
        <w:t>Добравшись до водопада, Хендерсон вынужден был сознаться, что Пимо ещё раз сбил его с толку. Убеждённый в том, что разбойник находится среди путаных оврагов и лощин по ту сторону «Двух гор», он отпустил обоих усталых речных сторожей, которые были его помощниками, приказав им отправиться вниз по реке до Гринсвилля и ждать его там. Он решил остаться один и поохотиться ещё дня два в надежде, что соперник его перестанет остерегаться. У Хендерсона была бесценная и никому не известная союзница — быстроногая дикарка, которая жила одна со своим отцом на прогалине леса. Она с детским обожанием смотрела на Хендерсона, как на героя. Эта робкая маленькая дикарка, известная в колонии под названием</w:t>
      </w:r>
      <w:r>
        <w:rPr>
          <w:rFonts w:cs="Courier New" w:ascii="Courier New" w:hAnsi="Courier New"/>
        </w:rPr>
        <w:t xml:space="preserve"> </w:t>
      </w:r>
      <w:r>
        <w:rPr>
          <w:rFonts w:eastAsia="Times New Roman" w:cs="Courier New" w:ascii="Courier New" w:hAnsi="Courier New"/>
        </w:rPr>
        <w:t>«Байсляева Сайси», изучила всю эту дикую местность, все дороги до таких мельчайших подробностей, что могла соперничать даже с самим Хендерсоном. Неукротимый депутат очень гордился её дружбой. И вот теперь собирался он на прогалину, чтобы предложить несколько вопросов девочке. Но он хотел сначала кое-что сообразить. Надо собрать усталые мысли. Он поставил ружьё между двумя молодыми деревьями, набил трубку, закурил её с наслаждением и уселся под старой берёзой, откуда мог хорошо видеть, как кружатся брёвна в Чёрной котловине.</w:t>
      </w:r>
    </w:p>
    <w:p>
      <w:pPr>
        <w:pStyle w:val="Normal"/>
        <w:shd w:fill="FFFFFF" w:val="clear"/>
        <w:rPr>
          <w:rFonts w:ascii="Courier New" w:hAnsi="Courier New" w:cs="Courier New"/>
        </w:rPr>
      </w:pPr>
      <w:r>
        <w:rPr>
          <w:rFonts w:eastAsia="Times New Roman" w:cs="Courier New" w:ascii="Courier New" w:hAnsi="Courier New"/>
        </w:rPr>
        <w:t>Он так засмотрелся на путешествие этих брёвен, что не в состоянии был больше думать. Трубка его погасла, а любопытство к попавшим в котловину брёвнам дошло постепенно чуть ли не до бреда. Подхваченные капризным течением брёвна избегали на некоторое время своей участи, а затем по какой-то непонятной причине выталкивали друг друга и неслись в стремительные волны потока. Хендерсон дошёл наконец до того, что одухотворял каждое бревно и, наделив его чувствами, представлял себе его ощущения всякий раз, когда оно, затрепетав у входа в трещину, плыло дальше, ещё раз избежав, хотя и не навсегда, своей гибели.</w:t>
      </w:r>
    </w:p>
    <w:p>
      <w:pPr>
        <w:pStyle w:val="Normal"/>
        <w:shd w:fill="FFFFFF" w:val="clear"/>
        <w:rPr>
          <w:rFonts w:ascii="Courier New" w:hAnsi="Courier New" w:cs="Courier New"/>
        </w:rPr>
      </w:pPr>
      <w:r>
        <w:rPr>
          <w:rFonts w:eastAsia="Times New Roman" w:cs="Courier New" w:ascii="Courier New" w:hAnsi="Courier New"/>
        </w:rPr>
        <w:t>Затем он задремал с открытыми глазами, и ему приснилось, что сам он превратился вдруг в одно из этих брёвен. И было это именно то, которое в эту минуту вертелось у роковой трещины. Пройдёт ли оно мимо ещё раз? Нет! Оно было уже в трещине. Течение сначала так нежно-предательски тянуло его, а затем с такой неудержимой силой повлекло за собой. С напряжёнными нервами и бьющимся сердцем старался Хендерсон удержать бревно своей волей и пристально устремлённым взглядом. Всё было напрасно. Медленно повернулось бревно в сторону от товарищей, с минуту стояло, вздрагивая, возле трещины, затем скользнуло</w:t>
      </w:r>
      <w:r>
        <w:rPr>
          <w:rFonts w:cs="Courier New" w:ascii="Courier New" w:hAnsi="Courier New"/>
        </w:rPr>
        <w:t xml:space="preserve"> </w:t>
      </w:r>
      <w:r>
        <w:rPr>
          <w:rFonts w:eastAsia="Times New Roman" w:cs="Courier New" w:ascii="Courier New" w:hAnsi="Courier New"/>
        </w:rPr>
        <w:t>быстро вперёд и исчезло в потоке. С чувством невероятного ужаса пришёл в себя Хендерсон и инстинктивно схватил револьвер, висевший у него за поясом. В ту же минуту кто-то накинул ему петлю на плечи, притянул ею руки к бокам и с такою силою дёрнул его, что он сразу перекинулся через корни берёзы. Падая, он ударился о ствол дерева и потерял сознание.</w:t>
      </w:r>
    </w:p>
    <w:p>
      <w:pPr>
        <w:pStyle w:val="Normal"/>
        <w:shd w:fill="FFFFFF" w:val="clear"/>
        <w:rPr>
          <w:rFonts w:ascii="Courier New" w:hAnsi="Courier New" w:cs="Courier New"/>
        </w:rPr>
      </w:pPr>
      <w:r>
        <w:rPr>
          <w:rFonts w:eastAsia="Times New Roman" w:cs="Courier New" w:ascii="Courier New" w:hAnsi="Courier New"/>
        </w:rPr>
        <w:t>Когда Хендерсон пришёл в себя, он увидел, что находится в каком-то небывалом положении. Он лежал на бревне лицом вниз, так что рот его был прижат к коре. Руки и ноги его были в воде и висели по обе стороны бревна. Сначала он подумал, что это всё ещё ему снится, и начал барахтаться, чтобы проснуться. Тут он увидел, что крепко привязан к бревну. Голова его сразу прояснилась, и им овладел страх, или, скорее, отчаяние, какого он никогда ещё не испытывал в своей жизни. Скоро однако нервы его успокоились, и он вернулся к обычному самообладанию.</w:t>
      </w:r>
    </w:p>
    <w:p>
      <w:pPr>
        <w:pStyle w:val="Normal"/>
        <w:shd w:fill="FFFFFF" w:val="clear"/>
        <w:rPr>
          <w:rFonts w:ascii="Courier New" w:hAnsi="Courier New" w:cs="Courier New"/>
        </w:rPr>
      </w:pPr>
      <w:r>
        <w:rPr>
          <w:rFonts w:eastAsia="Times New Roman" w:cs="Courier New" w:ascii="Courier New" w:hAnsi="Courier New"/>
        </w:rPr>
        <w:t>Он понял, что с ним случилось. Враги выследили его и захватили врасплох. Он очутился в том положении, в каком видел себя во сне. Он был привязан к одному из брёвен, плавающих в Чёрной котловин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5"/>
        <w:ind w:hanging="0"/>
        <w:rPr/>
      </w:pPr>
      <w:r>
        <w:rPr/>
        <w:t>II</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rPr>
        <w:t>Кровь на минуту, на две застыла у него в жилах. Он представил себе, как бревно его скользнёт в поток и вместе с ним свалится в грохочущую бездну. Тут он заметил, что другие брёвна обгоняют его. Что-то конечно задерживало его. Он хотел оглянуться, но был так туго притянут к бревну, что мог только на несколько дюймов приподнять лицо. Он увидел поверхность воды и роковую трещину, а за ней стремительный поток и белую завесу брызг, колыхавшуюся над бездной.</w:t>
      </w:r>
    </w:p>
    <w:p>
      <w:pPr>
        <w:pStyle w:val="Normal"/>
        <w:shd w:fill="FFFFFF" w:val="clear"/>
        <w:rPr>
          <w:rFonts w:ascii="Courier New" w:hAnsi="Courier New" w:cs="Courier New"/>
        </w:rPr>
      </w:pPr>
      <w:r>
        <w:rPr>
          <w:rFonts w:eastAsia="Times New Roman" w:cs="Courier New" w:ascii="Courier New" w:hAnsi="Courier New"/>
        </w:rPr>
        <w:t xml:space="preserve">Он попытался растянуть свои путы и услышал вдруг грубый смех. Бревно его сделало внезапно скачок и начало двигаться. Он заключил, что его что-то удерживало перед этим. Спустя секунду он увидел острый облитый сталью конец багра, который упёрся в передний конец бревна </w:t>
      </w:r>
      <w:r>
        <w:rPr>
          <w:rFonts w:eastAsia="Times New Roman" w:cs="Courier New" w:ascii="Courier New" w:hAnsi="Courier New"/>
          <w:smallCaps/>
        </w:rPr>
        <w:t xml:space="preserve">б </w:t>
      </w:r>
      <w:r>
        <w:rPr>
          <w:rFonts w:eastAsia="Times New Roman" w:cs="Courier New" w:ascii="Courier New" w:hAnsi="Courier New"/>
        </w:rPr>
        <w:t>двенадцати дюймах от его головы, и бревно снова остановилось. Медленно, очевидно под давлением чьей-то руки, оно повернулось так, что правое плечо Хендерсона опустилось, и он, подняв слегка голову, мог видеть всё пространство над окраиной котловины.</w:t>
      </w:r>
    </w:p>
    <w:p>
      <w:pPr>
        <w:pStyle w:val="Normal"/>
        <w:shd w:fill="FFFFFF" w:val="clear"/>
        <w:rPr>
          <w:rFonts w:ascii="Courier New" w:hAnsi="Courier New" w:cs="Courier New"/>
        </w:rPr>
      </w:pPr>
      <w:r>
        <w:rPr>
          <w:rFonts w:eastAsia="Times New Roman" w:cs="Courier New" w:ascii="Courier New" w:hAnsi="Courier New"/>
        </w:rPr>
        <w:t>На выступе, в трёх футах от воды, он увидел прежде всего Рыжего Пимо, который держал багор и улыбался. Несколько выше его сидел на корточках Митчель. Он смотрел мрачно и каждую минуту хватался за нож.</w:t>
      </w:r>
    </w:p>
    <w:p>
      <w:pPr>
        <w:pStyle w:val="Normal"/>
        <w:shd w:fill="FFFFFF" w:val="clear"/>
        <w:rPr>
          <w:rFonts w:ascii="Courier New" w:hAnsi="Courier New" w:cs="Courier New"/>
        </w:rPr>
      </w:pPr>
      <w:r>
        <w:rPr>
          <w:rFonts w:eastAsia="Times New Roman" w:cs="Courier New" w:ascii="Courier New" w:hAnsi="Courier New"/>
        </w:rPr>
        <w:t>Когда глаза Хендерсона встретились со злобно улыбающимися глазами врага, они смотрели твёрдо и холодно. Хендерсону, который всегда и во всяком деле чувствовал себя хозяином положения, теперь ничего не оставалось, как сохранять твёрдость воли и духа. Он считал, что не так ужасна смерть, как трусость перед соперником. Как ни был он беспомощен, нервы всё же не отказывались служить ему. С холодным презрением встретил он улыбку Рыжего Пим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давно уже мечтаю о том,— сказал разбойник мягким голосом, который покрывался грохотом водопада,— чтобы посадить человека на бревно и посмотреть, как это он, чёрт возьми, поплавает здесь, пока его не затянет водопад!</w:t>
      </w:r>
    </w:p>
    <w:p>
      <w:pPr>
        <w:pStyle w:val="Normal"/>
        <w:shd w:fill="FFFFFF" w:val="clear"/>
        <w:rPr>
          <w:rFonts w:ascii="Courier New" w:hAnsi="Courier New" w:cs="Courier New"/>
        </w:rPr>
      </w:pPr>
      <w:r>
        <w:rPr>
          <w:rFonts w:eastAsia="Times New Roman" w:cs="Courier New" w:ascii="Courier New" w:hAnsi="Courier New"/>
        </w:rPr>
        <w:t>Хендерсон не ответил ем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я твёрдо решил посадить сюда человека,— продолжал Пимо,— хотя до сих пор мне не удавалось найти ни мужчины, ни женщины, которые согласились бы устроить мне это прекрасное зрелище. Я чувствую, что вы согласны доставить мне это удовольствие. Я оставил ваши руки и ноги свободными, так что вы можете свободно грести ими. Стены котловины очень гладки, и там не за что уцепиться. Я надеюсь, что вы доставите мне любопытное зрелище. Но если вы устанете и не захотите плыть больше, то, пожалуйста, не обращайте внимания на мои чувства. Вас ждёт водопад. И я никаких претензий не буду иметь против вас, если вы не пожелаете оправдать моих ожиданий.</w:t>
      </w:r>
    </w:p>
    <w:p>
      <w:pPr>
        <w:pStyle w:val="Normal"/>
        <w:shd w:fill="FFFFFF" w:val="clear"/>
        <w:rPr>
          <w:rFonts w:ascii="Courier New" w:hAnsi="Courier New" w:cs="Courier New"/>
        </w:rPr>
      </w:pPr>
      <w:r>
        <w:rPr>
          <w:rFonts w:eastAsia="Times New Roman" w:cs="Courier New" w:ascii="Courier New" w:hAnsi="Courier New"/>
        </w:rPr>
        <w:t>Кончив свою длинную речь, Пимо сразу отнял багор. Бревно тотчас же двинулось вперёд и присоединилось к остальным. В течение нескольких минут Хендерсон держал глаза закрытыми и зубы крепко стиснутыми, решив скорее плыть к неизбежной гибели. Но затем, устыдившись своей трусости, сразу переменил намерение. До последнего дыхания будет он бороться за свою жизнь и поможет случаю спасти его. Пусть судьба его, а не сам он, будет виновата в том, что он не в силах был противостоять ей. Нет, лучше бороться! И он тут же ясно представил себе, как Рыжий Пимо и Митчель сидят на выступе, курят и потешаются над мучениями своей жертвы. Но в ту минуту, когда бревно приближалось к трещине, он совсем забыл о них. Все способности его устремились к одной цели.</w:t>
      </w:r>
    </w:p>
    <w:p>
      <w:pPr>
        <w:pStyle w:val="Normal"/>
        <w:shd w:fill="FFFFFF" w:val="clear"/>
        <w:rPr>
          <w:rFonts w:ascii="Courier New" w:hAnsi="Courier New" w:cs="Courier New"/>
        </w:rPr>
      </w:pPr>
      <w:r>
        <w:rPr>
          <w:rFonts w:eastAsia="Times New Roman" w:cs="Courier New" w:ascii="Courier New" w:hAnsi="Courier New"/>
        </w:rPr>
        <w:t>Бревно, к которому он был привязан, плыло на крайнем наружном конце процессии брёвен. Хендерсон сразу сообразил, что оно, по всей вероятности, первое полетит в водопад. С отчаянными усилиями удалось ему ухватиться за ближайшее к нему бревно, толкнуть его вперёд и в ту самую минуту, когда бревна находились на стороне, противоположной трещине, поместить на его место своё собственное. Немного погодя это бревно скользнуло в отверстие, а Хендерсон, обливаясь холодным потом, медленно проплыл мимо ужасной трещины.</w:t>
      </w:r>
    </w:p>
    <w:p>
      <w:pPr>
        <w:pStyle w:val="Normal"/>
        <w:shd w:fill="FFFFFF" w:val="clear"/>
        <w:rPr>
          <w:rFonts w:ascii="Courier New" w:hAnsi="Courier New" w:cs="Courier New"/>
        </w:rPr>
      </w:pPr>
      <w:r>
        <w:rPr>
          <w:rFonts w:eastAsia="Times New Roman" w:cs="Courier New" w:ascii="Courier New" w:hAnsi="Courier New"/>
        </w:rPr>
        <w:t>Враги, спокойно сидевшие на выступе, приветствовали его громкими насмешливыми поздравлениями. Но он не слушал их и не обращал на них внимания. Он отчаянно боролся за свою жизнь и грёб то одной, то другой рукой, стараясь направить неповоротливое, сидящее глубоко в воде бревно во внутренний поток. Он успел уже заметить, что бревна на окраине котловины сразу мчались к своей гибели, так как течение там было сильнее в глубине, чем на поверхности, а потому его бревно, обременённое тяжестью, должно было раньше других рухнуть в пропасть. Руки его были привязаны только выше локтей, ниже они двигались свободно. Левой рукой он снова успел схватить другое бревно и как раз вовремя. Он увидел, как его сразу же затянуло в бездну... Сам же он опять очутился на внешней окраине вращающейся процессии брёвен.</w:t>
      </w:r>
    </w:p>
    <w:p>
      <w:pPr>
        <w:pStyle w:val="Normal"/>
        <w:shd w:fill="FFFFFF" w:val="clear"/>
        <w:rPr>
          <w:rFonts w:ascii="Courier New" w:hAnsi="Courier New" w:cs="Courier New"/>
        </w:rPr>
      </w:pPr>
      <w:r>
        <w:rPr>
          <w:rFonts w:eastAsia="Times New Roman" w:cs="Courier New" w:ascii="Courier New" w:hAnsi="Courier New"/>
        </w:rPr>
        <w:t>На этот раз Хендерсон совсем не слышал, смеялись или нет сидевшие на выступе, когда он миновал трещину. Он отчаянно придумывал какой-нибудь новый и менее утомительный план. Упорно и равномерно грёб он назад обеими руками и ногой до тех пор, пока бревно его почти совсем остановилось. Тогда он опять схватил плывшее мимо бревно и поплыл под его прикрытием. Вот он сделал половину круга. Здесь он снова принялся грести назад, остановил своё бревно и ловким движением толкнул другое вперёд, вследствие чего между ним и трещиной оказались теперь два бревна. Самое крайнее из них было мгновенно, с безумной быстротой, втянуто в поток. Чувствуя, что силы его совсем падают, Хендерсон тем не менее продолжал грести назад, стараясь в то же время приблизиться к внутренней части котловины, и добился того, что между ним и крайним рядом брёвен находилось уже три бревна. Глаза его ослабели, он почти ничего не видел, кровь так сильно шумела в углах, что он не слышал даже грохота водопада. Ах, если бы силы снова вернулись к нему!</w:t>
      </w:r>
    </w:p>
    <w:p>
      <w:pPr>
        <w:pStyle w:val="Normal"/>
        <w:shd w:fill="FFFFFF" w:val="clear"/>
        <w:rPr>
          <w:rFonts w:ascii="Courier New" w:hAnsi="Courier New" w:cs="Courier New"/>
        </w:rPr>
      </w:pPr>
      <w:r>
        <w:rPr>
          <w:rFonts w:eastAsia="Times New Roman" w:cs="Courier New" w:ascii="Courier New" w:hAnsi="Courier New"/>
        </w:rPr>
        <w:t>Хендерсон волновался только до тех пор, пока проплыл два раза кругом котловины и два раза увидел, как брёвна одно за другим скользнули почти прямо из-под его локтя в пену потока. Напрягая всю силу своей воли, постарался он вернуть себе спокойствие, чтобы отдохнуть хотя бы минуту. Он был теперь хладнокровен, мог строить планы и собраться с силами. До последней секунды решил он поддерживать свою жизнь. Авось подоспеет неожиданная помощь.</w:t>
      </w:r>
    </w:p>
    <w:p>
      <w:pPr>
        <w:pStyle w:val="Normal"/>
        <w:shd w:fill="FFFFFF" w:val="clear"/>
        <w:rPr>
          <w:rFonts w:ascii="Courier New" w:hAnsi="Courier New" w:cs="Courier New"/>
        </w:rPr>
      </w:pPr>
      <w:r>
        <w:rPr>
          <w:rFonts w:eastAsia="Times New Roman" w:cs="Courier New" w:ascii="Courier New" w:hAnsi="Courier New"/>
        </w:rPr>
        <w:t>Когда он снова проплывал мимо трещины, между ним и смертью оставалось только одно бревно. И он увидел, как бревно это исчезло. Находясь совсем близко: у стены котловины, он попытался замедлить движение своего бревна, упираясь в камень левой рукой и ногой. Но каменная поверхность так отполировалась водой в течение долгих лет, что все усилия его принесли ему мало пользы. Не успел он ещё ничего сделать, как проплыл кругом котловины и только благодаря своему отчаянному барахтанью спасся и на этот раз. Вблизи него не было больше бревна, которое он мог бы схватить и толкнуть вперёд вместо себя. Весь вопрос заключался теперь в том, чтобы с помощью рук и ног бороться с течением. Целую минуту стояло бревно как бы в нерешительности перед отверстием, а Хендерсон в это время грёб назад не только руками и ногой, но каждой частичкой своей воли, каждым нервом своего, тела. Дюйм за дюймом отвоевал он наконец себе спасение. Бревно двинулось мимо ворот смерти, и Хендерсон снова услышал, хотя и смутно, насмешливые восклицания, прорывавшиеся сквозь рёв водопада.</w:t>
      </w:r>
    </w:p>
    <w:p>
      <w:pPr>
        <w:pStyle w:val="Normal"/>
        <w:shd w:fill="FFFFFF" w:val="clear"/>
        <w:rPr>
          <w:rFonts w:ascii="Courier New" w:hAnsi="Courier New" w:cs="Courier New"/>
        </w:rPr>
      </w:pPr>
      <w:r>
        <w:rPr>
          <w:rFonts w:eastAsia="Times New Roman" w:cs="Courier New" w:ascii="Courier New" w:hAnsi="Courier New"/>
        </w:rPr>
        <w:t>Пройдя мимо, Хендерсон опять принялся грести назад, не так сильно теперь, пока к нему подплывали другие бревна. Он ухватился за них и поплыл под их</w:t>
      </w:r>
      <w:r>
        <w:rPr>
          <w:rFonts w:cs="Courier New" w:ascii="Courier New" w:hAnsi="Courier New"/>
        </w:rPr>
        <w:t xml:space="preserve"> </w:t>
      </w:r>
      <w:r>
        <w:rPr>
          <w:rFonts w:eastAsia="Times New Roman" w:cs="Courier New" w:ascii="Courier New" w:hAnsi="Courier New"/>
        </w:rPr>
        <w:t>прикрытием. Он скоро убедился, что, держась под прикрытием самого крайнего из них, он всегда будет иметь бревно между своим собственным и водопадом. Но в то же время он увидел, что самое крайнее бревно будет скоро вне его власти. Всё кругом да кругом плыл он, стараясь беречь силы и закрывая глаза всякий раз, когда бревно рядом с ним исчезало в бездне. Мало-помалу от постоянного повторяющегося ужаса чувства его начали притупляться. Нужно было во что бы то ни стало приободриться. С бешенством, не останавливаясь, хватал он бревно за бревном. Наконец ему повезло. Он очутился с внутренней стороны процессии, а не с наружной. Тут в его затуманенном мозгу блеснула вдруг новая мысль, и он проклинал себя, что не подумал об этом раньше. В самом центре котловины не может быть течения. С неимоверными усилиями добрался он до него и остановился. Осторожно и не спеша поместил он своё бревно на самой оси водоворота, где собралась целая куча щепок и палок. Здесь бревно его завертелось медленно-медленно вокруг своего собственного центра, и Хендерсон после нескольких минут блаженного отдыха погрузился в забытьё.</w:t>
      </w:r>
    </w:p>
    <w:p>
      <w:pPr>
        <w:pStyle w:val="Normal"/>
        <w:shd w:fill="FFFFFF" w:val="clear"/>
        <w:rPr>
          <w:rFonts w:ascii="Courier New" w:hAnsi="Courier New" w:cs="Courier New"/>
        </w:rPr>
      </w:pPr>
      <w:r>
        <w:rPr>
          <w:rFonts w:eastAsia="Times New Roman" w:cs="Courier New" w:ascii="Courier New" w:hAnsi="Courier New"/>
        </w:rPr>
        <w:t>Он пришёл в себя от выстрела и от стука пули, которая попала в бревно на три дюйма выше его головы. Несмотря даже на потрясающий грохот водопада, он всё-таки узнал звуки своего собственного тяжёлого кольта. Детская злоба овладела им при мысли, что собственное его испытанное оружие направляется против него. Не подымая головы, лежал он и бранился, бессильно стиснув зубы. Спустя несколько секунд раздался второй выстрел, и пуля на этот раз попала в бревно почти у самой его правой руки. Тут он понял всё и пришёл в себя. Стрелял Пимо, который хотел заставить Хендерсона принять снова участие в кружении брёвен. Находясь в центре котловины, Хендерсон уже</w:t>
      </w:r>
      <w:r>
        <w:rPr>
          <w:rFonts w:cs="Courier New" w:ascii="Courier New" w:hAnsi="Courier New"/>
        </w:rPr>
        <w:t xml:space="preserve"> </w:t>
      </w:r>
      <w:r>
        <w:rPr>
          <w:rFonts w:eastAsia="Times New Roman" w:cs="Courier New" w:ascii="Courier New" w:hAnsi="Courier New"/>
        </w:rPr>
        <w:t>не развлекал своих палачей. Он не боялся получить пулю в голову. Мгновенная смерть принесёт ему только успокоение. Но вдруг пуля прострелит ему руку, и он будет не в состоянии бороться с течением? Душа его наполнилась паническим страхом. Напрягая последние силы, принялся он снова грести и направил ещё раз своё бревно к ужасному круговороту. Пимо стал насмехаться над ним, но он не слушал его.</w:t>
      </w:r>
    </w:p>
    <w:p>
      <w:pPr>
        <w:pStyle w:val="Normal"/>
        <w:shd w:fill="FFFFFF" w:val="clear"/>
        <w:rPr>
          <w:rFonts w:ascii="Courier New" w:hAnsi="Courier New" w:cs="Courier New"/>
        </w:rPr>
      </w:pPr>
      <w:r>
        <w:rPr>
          <w:rFonts w:cs="Courier New" w:ascii="Courier New" w:hAnsi="Courier New"/>
        </w:rPr>
      </w:r>
    </w:p>
    <w:p>
      <w:pPr>
        <w:pStyle w:val="Heading5"/>
        <w:ind w:hanging="0"/>
        <w:rPr>
          <w:rFonts w:eastAsia="Calibri"/>
        </w:rPr>
      </w:pPr>
      <w:r>
        <w:rPr>
          <w:rFonts w:eastAsia="Calibri"/>
        </w:rPr>
        <w:t>III</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До этой минуты солнце всё время ярко освещало котловину, и деревья стояли неподвижно. Не слышно было ни малейшего дуновения ветерка. Теперь вдруг всё потемнело кругом. Из трещины задул резкий порывистый ветер, отгоняя прочь толпившиеся бревна. Хендерсон так ослабел, что был близок к обмороку, и ум его потерял обычную ясность. Сознание Хендерсона поддерживалось только ужасом перед роковой трещиной, бушующим потоком и белой колыхающейся завесой брызг. Всё остальное так смешалось в его голове, что он не понимал, откуда появились эти внезапные, полные брызг порывы ветра, которые помогают ему. Он почти машинально грёб руками, направляясь по-прежнему к внутренней стороне хоровода брёвен. Не обратил он также внимания и на то, что темнота, окружавшая его, прорезалась вдруг голубоватым светом и над котловиной раздался оглушительный треск, покрывший даже грохот водопада. Небеса разверзлись, хлынули потоки ливня, и поднялся ветер. Но он ничего не заметил. Он продолжал грести руками, безучастно перенося толчки брёвен, которые ударялись о его плечи.</w:t>
      </w:r>
    </w:p>
    <w:p>
      <w:pPr>
        <w:pStyle w:val="Normal"/>
        <w:shd w:fill="FFFFFF" w:val="clear"/>
        <w:rPr>
          <w:rFonts w:ascii="Courier New" w:hAnsi="Courier New" w:cs="Courier New"/>
        </w:rPr>
      </w:pPr>
      <w:r>
        <w:rPr>
          <w:rFonts w:eastAsia="Times New Roman" w:cs="Courier New" w:ascii="Courier New" w:hAnsi="Courier New"/>
        </w:rPr>
        <w:t>Зато Рыжий Пимо и Митчель далеко не были так равнодушны к поднявшейся буре, которая чуть не</w:t>
      </w:r>
      <w:r>
        <w:rPr>
          <w:rFonts w:cs="Courier New" w:ascii="Courier New" w:hAnsi="Courier New"/>
        </w:rPr>
        <w:t xml:space="preserve"> </w:t>
      </w:r>
      <w:r>
        <w:rPr>
          <w:rFonts w:eastAsia="Times New Roman" w:cs="Courier New" w:ascii="Courier New" w:hAnsi="Courier New"/>
        </w:rPr>
        <w:t>вдвое сгибала деревья, окружавшие котловину. В шестидесяти или семидесяти шагах от водопада находилось у них скрытое убежище, откуда было так же удобно наблюдать за происходившим. Это была небольшая хижина, выстроенная в овраге, куда можно было пройти по очень узкой тропинке и где было очень удобно скрываться. Когда буря дошла до бешенства, Пимо вскочил на ног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йдём в пещеру! — крикнул он своему товарищу, выбивая пепел из трубки.— Мы и оттуда увидим, как он красиво скользнёт через край, когда придёт время.</w:t>
      </w:r>
    </w:p>
    <w:p>
      <w:pPr>
        <w:pStyle w:val="Normal"/>
        <w:shd w:fill="FFFFFF" w:val="clear"/>
        <w:rPr>
          <w:rFonts w:ascii="Courier New" w:hAnsi="Courier New" w:cs="Courier New"/>
        </w:rPr>
      </w:pPr>
      <w:r>
        <w:rPr>
          <w:rFonts w:eastAsia="Times New Roman" w:cs="Courier New" w:ascii="Courier New" w:hAnsi="Courier New"/>
        </w:rPr>
        <w:t>Пимо направился вперёд, пробираясь между гнущимися и шумящими деревьями, а Митчель, ворча, но покорно, следовал за ним. Хендерсон, лежащий на бревне в обмороке и окружённый шумом и грохотом, ничего не знал об их уходе.</w:t>
      </w:r>
    </w:p>
    <w:p>
      <w:pPr>
        <w:pStyle w:val="Normal"/>
        <w:shd w:fill="FFFFFF" w:val="clear"/>
        <w:rPr>
          <w:rFonts w:ascii="Courier New" w:hAnsi="Courier New" w:cs="Courier New"/>
        </w:rPr>
      </w:pPr>
      <w:r>
        <w:rPr>
          <w:rFonts w:eastAsia="Times New Roman" w:cs="Courier New" w:ascii="Courier New" w:hAnsi="Courier New"/>
        </w:rPr>
        <w:t>Не прошло и двух минут после их ухода, как из-за берёз выглянуло смоченное слезами смуглое личико, окаймлённое черными спутанными волосами. Личико с тревогой заглянуло в котловину. Хендерсон был на бревне, которое находилось теперь у самой стены котловины и далеко от страшной трещины. Ужас, видневшийся в глазах девочки, сменился сразу радостным блеском. Лицо скрылось, а спустя минуту из-за берёз вышла босоногая девочка, неся в руках багор, который Пимо бросил в кусты. Не обращая внимания на страшный ливень и на сильные порывы ветра, который рвал во все стороны её юбку из домотканой материи, ловко спустилась она со скалы на выступ, где перед этим сидел Пимо. Здесь она аккуратно обвязала свою юбку и слезла с выступа, держа в руках багор, с которым, по-видимому, умела хорошо обращаться.</w:t>
      </w:r>
    </w:p>
    <w:p>
      <w:pPr>
        <w:pStyle w:val="Normal"/>
        <w:shd w:fill="FFFFFF" w:val="clear"/>
        <w:rPr>
          <w:rFonts w:ascii="Courier New" w:hAnsi="Courier New" w:cs="Courier New"/>
        </w:rPr>
      </w:pPr>
      <w:r>
        <w:rPr>
          <w:rFonts w:eastAsia="Times New Roman" w:cs="Courier New" w:ascii="Courier New" w:hAnsi="Courier New"/>
        </w:rPr>
        <w:t>Хендерсон начинал уже понемногу приходить в себя и даже заметил бурю, когда почувствовал вдруг, как что-то резко толкнуло его бревно. Он догадался, что это</w:t>
      </w:r>
      <w:r>
        <w:rPr>
          <w:rFonts w:cs="Courier New" w:ascii="Courier New" w:hAnsi="Courier New"/>
        </w:rPr>
        <w:t xml:space="preserve"> </w:t>
      </w:r>
      <w:r>
        <w:rPr>
          <w:rFonts w:eastAsia="Times New Roman" w:cs="Courier New" w:ascii="Courier New" w:hAnsi="Courier New"/>
        </w:rPr>
        <w:t>остриё багра, и подумал с отвращением, чего, собственно, хочет ещё от него Пимо. Тут он почувствовал, что бревно его тащат назад, прямо к гладкой стене котловины. Ещё минута, и путы его были перерезаны с большим трудом, как будто бы нож был слишком мал, а руки слишком слабы. Да, он увидел эти руки, маленькие, смуглые и грубые, и, к великому своему удивлению и радости, догадался, что его каким-то чудом спасла Байсляева Сайси. Через мгновение верёвки свалились с него, и он, поднявшись на ноги, увидел девочку, которая с немым обожанием смотрела ему в глаз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йси! — крикнул он.— Т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 мистер Хендерсон, скорее! — сказала девочка, задыхаясь от волнения.— Они каждую минуту могут вернуться.</w:t>
      </w:r>
    </w:p>
    <w:p>
      <w:pPr>
        <w:pStyle w:val="Normal"/>
        <w:shd w:fill="FFFFFF" w:val="clear"/>
        <w:rPr>
          <w:rFonts w:ascii="Courier New" w:hAnsi="Courier New" w:cs="Courier New"/>
        </w:rPr>
      </w:pPr>
      <w:r>
        <w:rPr>
          <w:rFonts w:eastAsia="Times New Roman" w:cs="Courier New" w:ascii="Courier New" w:hAnsi="Courier New"/>
        </w:rPr>
        <w:t>И, схватив его за плечо, она пыталась всеми силами вытащить его из котловины. Но Хендерсону больше не нужна была помощь. Жизнь вернулась к нему вместе с надеждой. В одну секунду выбрались они на окраину котловины и скрылись среди деревьев, согнутых бурей.</w:t>
      </w:r>
    </w:p>
    <w:p>
      <w:pPr>
        <w:pStyle w:val="Normal"/>
        <w:shd w:fill="FFFFFF" w:val="clear"/>
        <w:rPr>
          <w:rFonts w:ascii="Courier New" w:hAnsi="Courier New" w:cs="Courier New"/>
        </w:rPr>
      </w:pPr>
      <w:r>
        <w:rPr>
          <w:rFonts w:eastAsia="Times New Roman" w:cs="Courier New" w:ascii="Courier New" w:hAnsi="Courier New"/>
        </w:rPr>
        <w:t>Не успели они спрятаться, как Хендерсон вспомнил о своём ружье и вернулся, чтобы взять его. Враги забыли про него. Оно упало в траву, но благодаря хорошо смазанной и устроенной камере патроны в нём остались сухими. С таким оружием в руках Хендерсон снова почувствовал себя хозяином положения. Слабости и опасений как не бывало. Только одно желание владело теперь им: он расправится с Рыжим Пимо здесь, на том самом месте, где тот дал ему такой ужасный урок страха. Он чувствовал, что никогда не будет прежним человеком, если сегодня же, до захода солнца, не сведёт счёты с жестоким разбойником.</w:t>
      </w:r>
    </w:p>
    <w:p>
      <w:pPr>
        <w:pStyle w:val="Normal"/>
        <w:shd w:fill="FFFFFF" w:val="clear"/>
        <w:rPr>
          <w:rFonts w:ascii="Courier New" w:hAnsi="Courier New" w:cs="Courier New"/>
        </w:rPr>
      </w:pPr>
      <w:r>
        <w:rPr>
          <w:rFonts w:cs="Courier New" w:ascii="Courier New" w:hAnsi="Courier New"/>
        </w:rPr>
      </w:r>
    </w:p>
    <w:p>
      <w:pPr>
        <w:pStyle w:val="Heading5"/>
        <w:ind w:hanging="0"/>
        <w:rPr>
          <w:rFonts w:eastAsia="Calibri"/>
        </w:rPr>
      </w:pPr>
      <w:r>
        <w:rPr>
          <w:rFonts w:eastAsia="Calibri"/>
        </w:rPr>
        <w:t>IV</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Ливень и ветер немного поутихли. За рекой над горами ещё вспыхивали молнии. Но грохот водопада заглушал раскаты грома. Хендерсон сразу составил план действий. Он повернулся к Сайси, которая стояла подле него молча и большими оживлёнными глазами всматривалась в тропинку, по которой мог вернуться Рыжий Пимо. Сердце её трепетало при мысли о том, что каждая минута промедления подвергает опасности Хендерсона. Но она не смела торопить его.</w:t>
      </w:r>
    </w:p>
    <w:p>
      <w:pPr>
        <w:pStyle w:val="Normal"/>
        <w:shd w:fill="FFFFFF" w:val="clear"/>
        <w:rPr>
          <w:rFonts w:ascii="Courier New" w:hAnsi="Courier New" w:cs="Courier New"/>
        </w:rPr>
      </w:pPr>
      <w:r>
        <w:rPr>
          <w:rFonts w:eastAsia="Times New Roman" w:cs="Courier New" w:ascii="Courier New" w:hAnsi="Courier New"/>
        </w:rPr>
        <w:t>Вдруг Хендерсон повернулся к ней и обнял рукой её худенькие плечи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итя, ты спасла мне жизнь! — сказал он нежно.— Как узнала ты, что я попал в этот ад?</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сразу догадалась, что это вы, как только увидела, что Рыжий Пимо и Митчель выслеживают кого-то,— отвечала девочка, не спуская глаз с тропинки, как будто бы чувствовала себя обязанной следить за тем, чтобы Хендерсона не застали врасплох.— Я знаю, что они ищут вас, мистер Хендерсон, и пошла следом за ними... Ох, я всё видела, всё видела и чуть не умерла от того, что у меня не было ружья! И я бы убила их обоих, убила, если бы они не ушли! Но они скоро опять вернутся сюда.</w:t>
      </w:r>
    </w:p>
    <w:p>
      <w:pPr>
        <w:pStyle w:val="Normal"/>
        <w:shd w:fill="FFFFFF" w:val="clear"/>
        <w:rPr>
          <w:rFonts w:ascii="Courier New" w:hAnsi="Courier New" w:cs="Courier New"/>
        </w:rPr>
      </w:pPr>
      <w:r>
        <w:rPr>
          <w:rFonts w:eastAsia="Times New Roman" w:cs="Courier New" w:ascii="Courier New" w:hAnsi="Courier New"/>
        </w:rPr>
        <w:t>Хендерсон склонился и поцеловал её чёрную головку, говор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благословит тебя бог, дитя! Надеюсь, мы всегда будем с тобою друзьями!</w:t>
      </w:r>
    </w:p>
    <w:p>
      <w:pPr>
        <w:pStyle w:val="Normal"/>
        <w:shd w:fill="FFFFFF" w:val="clear"/>
        <w:rPr>
          <w:rFonts w:ascii="Courier New" w:hAnsi="Courier New" w:cs="Courier New"/>
        </w:rPr>
      </w:pPr>
      <w:r>
        <w:rPr>
          <w:rFonts w:eastAsia="Times New Roman" w:cs="Courier New" w:ascii="Courier New" w:hAnsi="Courier New"/>
        </w:rPr>
        <w:t>Девочка вспыхнула от радости и, забыв на минуту тропинку, подняла на него сияющие глаза. Но он собирался уже уходи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йдём,— сказал он,— здесь теперь не место для нас с тобой, дитя.</w:t>
      </w:r>
    </w:p>
    <w:p>
      <w:pPr>
        <w:pStyle w:val="Normal"/>
        <w:shd w:fill="FFFFFF" w:val="clear"/>
        <w:rPr>
          <w:rFonts w:ascii="Courier New" w:hAnsi="Courier New" w:cs="Courier New"/>
        </w:rPr>
      </w:pPr>
      <w:r>
        <w:rPr>
          <w:rFonts w:eastAsia="Times New Roman" w:cs="Courier New" w:ascii="Courier New" w:hAnsi="Courier New"/>
        </w:rPr>
        <w:t>Они, как дикие кошки, прокрались лесом к середине тропинки, по которой должны были пройти разбойники, и устроили там засаду.</w:t>
      </w:r>
    </w:p>
    <w:p>
      <w:pPr>
        <w:pStyle w:val="Normal"/>
        <w:shd w:fill="FFFFFF" w:val="clear"/>
        <w:rPr>
          <w:rFonts w:ascii="Courier New" w:hAnsi="Courier New" w:cs="Courier New"/>
        </w:rPr>
      </w:pPr>
      <w:r>
        <w:rPr>
          <w:rFonts w:eastAsia="Times New Roman" w:cs="Courier New" w:ascii="Courier New" w:hAnsi="Courier New"/>
        </w:rPr>
        <w:t>Минуты проходили за минутами в полном и глубоком молчании. Наконец девочка, слух которой был гораздо тоньше, чем слух Хендерсона, затаила дыхание и взглянула на своего товарища. Хендерсон понял и застыл на месте. Спустя минуту и он услышал приближение поспешных шагов. Наконец показался Пимо, который шагал, раскачиваясь из стороны в сторону. А за ним по пятам покорно следовал Митчель.</w:t>
      </w:r>
    </w:p>
    <w:p>
      <w:pPr>
        <w:pStyle w:val="Normal"/>
        <w:shd w:fill="FFFFFF" w:val="clear"/>
        <w:rPr>
          <w:rFonts w:ascii="Courier New" w:hAnsi="Courier New" w:cs="Courier New"/>
        </w:rPr>
      </w:pPr>
      <w:r>
        <w:rPr>
          <w:rFonts w:eastAsia="Times New Roman" w:cs="Courier New" w:ascii="Courier New" w:hAnsi="Courier New"/>
        </w:rPr>
        <w:t>Хендерсон приподнял ружье, и лицо его сделалось серым и холодным, как сталь. Но даже Пимо он не способен был убить с тылу. Видно было, что негодяи совсем не подозревают, какой оборот приняли дела. Им было ясно, как дважды два — четыре, что Хендерсон до сих пор лежит на своём бревне в котловине, если не попал уже в пропасть. Когда они дошли до окраины котловины, из чащи вышел Хендерсон и отправился по их следам, держа ружье наготове.</w:t>
      </w:r>
    </w:p>
    <w:p>
      <w:pPr>
        <w:pStyle w:val="Normal"/>
        <w:shd w:fill="FFFFFF" w:val="clear"/>
        <w:rPr>
          <w:rFonts w:ascii="Courier New" w:hAnsi="Courier New" w:cs="Courier New"/>
        </w:rPr>
      </w:pPr>
      <w:r>
        <w:rPr>
          <w:rFonts w:eastAsia="Times New Roman" w:cs="Courier New" w:ascii="Courier New" w:hAnsi="Courier New"/>
        </w:rPr>
        <w:t>На краю котловины Пимо остановился и, взглянув вниз, увидел, что жертвы его нет. Он тотчас же обернулся к Митчелю с улыбкой.</w:t>
      </w:r>
    </w:p>
    <w:p>
      <w:pPr>
        <w:pStyle w:val="Normal"/>
        <w:shd w:fill="FFFFFF" w:val="clear"/>
        <w:rPr>
          <w:rFonts w:ascii="Courier New" w:hAnsi="Courier New" w:cs="Courier New"/>
        </w:rPr>
      </w:pPr>
      <w:r>
        <w:rPr>
          <w:rFonts w:eastAsia="Times New Roman" w:cs="Courier New" w:ascii="Courier New" w:hAnsi="Courier New"/>
        </w:rPr>
        <w:t>Но улыбка в ту же минуту застыла на его лице. Он почувствовал, что на него сзади устремлён взгляд холодных серых глаз Хендерсона. Он это почувствовал таинственным шестым чувством, которое просыпается подчас у людей и животных, живущих среди дикой природы. С быстротою молнии повернулся он, выхватил свой револьвер из-за пояса. Но в ту самую секунду, когда глаза его встретились с глазами Хендерсона, он увидел блеснувший огонёк — и затем наступила тьма...</w:t>
      </w:r>
    </w:p>
    <w:p>
      <w:pPr>
        <w:pStyle w:val="Normal"/>
        <w:shd w:fill="FFFFFF" w:val="clear"/>
        <w:rPr>
          <w:rFonts w:ascii="Courier New" w:hAnsi="Courier New" w:cs="Courier New"/>
        </w:rPr>
      </w:pPr>
      <w:r>
        <w:rPr>
          <w:rFonts w:eastAsia="Times New Roman" w:cs="Courier New" w:ascii="Courier New" w:hAnsi="Courier New"/>
        </w:rPr>
        <w:t>Тело Пимо скатилось прямо в Черную котловину и упало поперёк двух плывущих брёвен. Митчель, увидя падающего Пимо, поднял руки вверх.</w:t>
      </w:r>
    </w:p>
    <w:p>
      <w:pPr>
        <w:pStyle w:val="Normal"/>
        <w:shd w:fill="FFFFFF" w:val="clear"/>
        <w:rPr>
          <w:rFonts w:ascii="Courier New" w:hAnsi="Courier New" w:cs="Courier New"/>
        </w:rPr>
      </w:pPr>
      <w:r>
        <w:rPr>
          <w:rFonts w:eastAsia="Times New Roman" w:cs="Courier New" w:ascii="Courier New" w:hAnsi="Courier New"/>
        </w:rPr>
        <w:t>Взглянув в лицо Хендерсона, Митчель понял, что ему не придётся умереть здесь, у реки. Глаза его устремились тогда на котловину, следя за главарём шайки, которого он любил, если только мог кого-нибудь любить. Ошеломлённый, следил он, не спуская глаз, за двумя брёвнами, которые плыли кругом котловины. На них лицом кверху лежал труп Пимо. Так доплыли они до трещины, повернулись и сразу скользнули в водопад... Крик ужаса сорвался с губ Митчеля. Хендерсон понял, что случило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упай за мной, Митчель! — сказал он.— Мне некогда. Иди впереди и держи всё время руки вверх.</w:t>
      </w:r>
    </w:p>
    <w:p>
      <w:pPr>
        <w:pStyle w:val="Normal"/>
        <w:shd w:fill="FFFFFF" w:val="clear"/>
        <w:rPr>
          <w:rFonts w:ascii="Courier New" w:hAnsi="Courier New" w:cs="Courier New"/>
        </w:rPr>
      </w:pPr>
      <w:r>
        <w:rPr>
          <w:rFonts w:eastAsia="Times New Roman" w:cs="Courier New" w:ascii="Courier New" w:hAnsi="Courier New"/>
        </w:rPr>
        <w:t>Он и Сайси отступили в сторону, чтобы пропустить Митчеля, который прошёл мимо с поднятыми вверх руками. Злые глаза его при этом сверкнули мрачным, безумным огнём. Он, казалось, готов был прыгнуть, как волк, и вцепиться в горло человека, взявшего его в плен. Но взгляд Хендерсона был холоден и твёрд, а ружье наготове. Порыв ярости замер в душе этого зверя. Когда же он заметил Сайси, он понял, что это она спасла Хендерсона. Тёмное лицо его исказилось от злобы, и он выругался. Девочка задрожала и, прижавшись в испуге к Хендерсону, закрыла лиц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чего он тебе не сделает, дитя,— сказал ей ласково Хендерсон.— Не придётся ему больше безобразничать на земле!</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4"/>
        <w:ind w:hanging="0"/>
        <w:rPr>
          <w:bCs/>
        </w:rPr>
      </w:pPr>
      <w:r>
        <w:rPr>
          <w:bCs/>
        </w:rPr>
        <w:t>УКРОЩЕНИЕ РЫЖЕГО МАК-УЭ</w:t>
      </w:r>
    </w:p>
    <w:p>
      <w:pPr>
        <w:pStyle w:val="Normal"/>
        <w:shd w:fill="FFFFFF" w:val="clear"/>
        <w:ind w:hanging="0"/>
        <w:jc w:val="center"/>
        <w:rPr>
          <w:rFonts w:ascii="Courier New" w:hAnsi="Courier New" w:cs="Courier New"/>
          <w:bCs/>
          <w:sz w:val="24"/>
          <w:szCs w:val="24"/>
        </w:rPr>
      </w:pPr>
      <w:r>
        <w:rPr>
          <w:rFonts w:cs="Courier New" w:ascii="Courier New" w:hAnsi="Courier New"/>
          <w:bCs/>
          <w:sz w:val="24"/>
          <w:szCs w:val="24"/>
        </w:rPr>
      </w:r>
    </w:p>
    <w:p>
      <w:pPr>
        <w:pStyle w:val="Heading5"/>
        <w:ind w:hanging="0"/>
        <w:rPr>
          <w:rFonts w:eastAsia="Calibri"/>
          <w:lang w:val="ru-RU"/>
        </w:rPr>
      </w:pPr>
      <w:r>
        <w:rPr>
          <w:rFonts w:eastAsia="Calibri"/>
        </w:rPr>
        <w:t>I</w:t>
      </w:r>
    </w:p>
    <w:p>
      <w:pPr>
        <w:pStyle w:val="Normal"/>
        <w:shd w:fill="FFFFFF" w:val="clear"/>
        <w:rPr>
          <w:rFonts w:ascii="Courier New" w:hAnsi="Courier New" w:eastAsia="Times New Roman" w:cs="Courier New"/>
          <w:lang w:val="ru-RU"/>
        </w:rPr>
      </w:pPr>
      <w:r>
        <w:rPr>
          <w:rFonts w:eastAsia="Times New Roman" w:cs="Courier New" w:ascii="Courier New" w:hAnsi="Courier New"/>
          <w:lang w:val="ru-RU"/>
        </w:rPr>
      </w:r>
    </w:p>
    <w:p>
      <w:pPr>
        <w:pStyle w:val="TextBodyIndent"/>
        <w:rPr/>
      </w:pPr>
      <w:r>
        <w:rPr/>
        <w:t>Тяжёлый был в тот год санный путь в Верхнем Оттакунзисе. Дровосеки, пробыв четыре дня в посёлке, возвращались к себе в лагерь. Вот уже три дня брели они по снегу. Впереди, перед первой упряжкой, крепко стиснув зубы и сердито насупив от усталости брови, плёлся рыжий Мак-Уэ, пролагая путь среди глубокого снега. Из всей огромной семьи, известной под названием «чёрных Мак-Уэ», только у него была огненно-рыжая голова и широкое красное лицо. Он был знаменит своей раздражительностью и вспыльчивостью. Но он был хороший дровосек и хороший возница, и лошади, словно собаки, доверчиво плелись по его следам. Перед второй упряжкой шёл высокий, тощий, одноглазый дровосек по имени Джим Джонсон, известный под названием «Глиняный глаз». Прозвище это он получил потому, что слепой глаз его был покрыт бельмом, отливавшим беловатым цветом фарфоровой глины.</w:t>
      </w:r>
    </w:p>
    <w:p>
      <w:pPr>
        <w:pStyle w:val="Normal"/>
        <w:shd w:fill="FFFFFF" w:val="clear"/>
        <w:rPr>
          <w:rFonts w:ascii="Courier New" w:hAnsi="Courier New" w:cs="Courier New"/>
        </w:rPr>
      </w:pPr>
      <w:r>
        <w:rPr>
          <w:rFonts w:eastAsia="Times New Roman" w:cs="Courier New" w:ascii="Courier New" w:hAnsi="Courier New"/>
        </w:rPr>
        <w:t>Дровосеки везли провизию в лагерь Конроя на Малом Оттакунзисском озере. Молча двигался маленький отряд по пустыне, тишина которой нарушалась только звяканьем бубенчиков и скрипом полозьев. Снежные полянки между обнажёнными берёзами и тёмно-зелёными соснами светились туманным желтовато-фиолетовым светом умирающего зимнего вечера. Когда свет этот сделался прозрачно-серым, сани свернули в сторону и стали спускаться по крутому склону, ведущему к уединённой хижине Джо Годдинга на окраине Бернтбрукских лугов. Тёмные очертания хижины ясно виднелись на бледной поляне.</w:t>
      </w:r>
    </w:p>
    <w:p>
      <w:pPr>
        <w:pStyle w:val="Normal"/>
        <w:shd w:fill="FFFFFF" w:val="clear"/>
        <w:rPr>
          <w:rFonts w:ascii="Courier New" w:hAnsi="Courier New" w:cs="Courier New"/>
        </w:rPr>
      </w:pPr>
      <w:r>
        <w:rPr>
          <w:rFonts w:eastAsia="Times New Roman" w:cs="Courier New" w:ascii="Courier New" w:hAnsi="Courier New"/>
        </w:rPr>
        <w:t>В окнах её не было света. Не пахло заманчиво дымом. Хижина казалась совершенно заброшенн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той! — крикнул Мак-Уэ, с беспокойством оглядываясь на Джонсона.</w:t>
      </w:r>
    </w:p>
    <w:p>
      <w:pPr>
        <w:pStyle w:val="Normal"/>
        <w:shd w:fill="FFFFFF" w:val="clear"/>
        <w:rPr>
          <w:rFonts w:ascii="Courier New" w:hAnsi="Courier New" w:cs="Courier New"/>
        </w:rPr>
      </w:pPr>
      <w:r>
        <w:rPr>
          <w:rFonts w:eastAsia="Times New Roman" w:cs="Courier New" w:ascii="Courier New" w:hAnsi="Courier New"/>
        </w:rPr>
        <w:t>Сани сразу остановились, и бубенчики звякнули в один голос. В полной тишине дровосеки услышали отчаянный плач ребён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доставало ещё, чтобы там случилось что-нибудь! — проворчал Мак-Уэ, надежды которого на горячий ужин улетучились вдруг, как дым.</w:t>
      </w:r>
    </w:p>
    <w:p>
      <w:pPr>
        <w:pStyle w:val="Normal"/>
        <w:shd w:fill="FFFFFF" w:val="clear"/>
        <w:rPr>
          <w:rFonts w:ascii="Courier New" w:hAnsi="Courier New" w:cs="Courier New"/>
        </w:rPr>
      </w:pPr>
      <w:r>
        <w:rPr>
          <w:rFonts w:eastAsia="Times New Roman" w:cs="Courier New" w:ascii="Courier New" w:hAnsi="Courier New"/>
        </w:rPr>
        <w:t>Услыша эти слова, Джонсон пробежал мимо него и большими скачками пустился вниз по склону.</w:t>
      </w:r>
    </w:p>
    <w:p>
      <w:pPr>
        <w:pStyle w:val="Normal"/>
        <w:shd w:fill="FFFFFF" w:val="clear"/>
        <w:rPr>
          <w:rFonts w:ascii="Courier New" w:hAnsi="Courier New" w:cs="Courier New"/>
        </w:rPr>
      </w:pPr>
      <w:r>
        <w:rPr>
          <w:rFonts w:eastAsia="Times New Roman" w:cs="Courier New" w:ascii="Courier New" w:hAnsi="Courier New"/>
        </w:rPr>
        <w:t>Рыжий Мак-Уэ стал не спеша спускаться вслед за ним вместе с санями и лошадью. Он не терпел никаких нежных чувств и приготовился ко всяким неприятностям.</w:t>
      </w:r>
    </w:p>
    <w:p>
      <w:pPr>
        <w:pStyle w:val="Normal"/>
        <w:shd w:fill="FFFFFF" w:val="clear"/>
        <w:rPr>
          <w:rFonts w:ascii="Courier New" w:hAnsi="Courier New" w:cs="Courier New"/>
        </w:rPr>
      </w:pPr>
      <w:r>
        <w:rPr>
          <w:rFonts w:eastAsia="Times New Roman" w:cs="Courier New" w:ascii="Courier New" w:hAnsi="Courier New"/>
        </w:rPr>
        <w:t>Когда он подъехал к дверям хижины, плач ребёнка уже прекратился. Войдя в комнату, он нашёл Джонсона на коленях перед плитой, которую тот поспешно растапливал. Рядом с ним, закутанная в его пальто, стояла крошечная белокурая девочка лет пяти. Она крепко держала его за руку» словно боялась, что он</w:t>
      </w:r>
      <w:r>
        <w:rPr>
          <w:rFonts w:cs="Courier New" w:ascii="Courier New" w:hAnsi="Courier New"/>
        </w:rPr>
        <w:t xml:space="preserve"> </w:t>
      </w:r>
      <w:r>
        <w:rPr>
          <w:rFonts w:eastAsia="Times New Roman" w:cs="Courier New" w:ascii="Courier New" w:hAnsi="Courier New"/>
        </w:rPr>
        <w:t>уйдёт от неё. В хижине было почти так же холодно, как и на дворе. На полу посреди комнаты лежало окоченевшее тело Джо Годдинга, покрытое постельным бельём и одеялами. Очевидно, девочка напрасно пыталась согреть его.</w:t>
      </w:r>
    </w:p>
    <w:p>
      <w:pPr>
        <w:pStyle w:val="Normal"/>
        <w:shd w:fill="FFFFFF" w:val="clear"/>
        <w:rPr>
          <w:rFonts w:ascii="Courier New" w:hAnsi="Courier New" w:cs="Courier New"/>
        </w:rPr>
      </w:pPr>
      <w:r>
        <w:rPr>
          <w:rFonts w:eastAsia="Times New Roman" w:cs="Courier New" w:ascii="Courier New" w:hAnsi="Courier New"/>
        </w:rPr>
        <w:t>Рыжий Мак-Уэ с минуту молча смотрел на тело, затем наклонился к нему и ощупал лицо и груд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ртвее мёртвой селёдки,— пробормотал 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Бедный старый неудачник! — отвечал Джонсон, продолжая растапливать плит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рдце? — коротко спросил Мак-Уэ.</w:t>
      </w:r>
    </w:p>
    <w:p>
      <w:pPr>
        <w:pStyle w:val="Normal"/>
        <w:shd w:fill="FFFFFF" w:val="clear"/>
        <w:rPr>
          <w:rFonts w:ascii="Courier New" w:hAnsi="Courier New" w:cs="Courier New"/>
        </w:rPr>
      </w:pPr>
      <w:r>
        <w:rPr>
          <w:rFonts w:eastAsia="Times New Roman" w:cs="Courier New" w:ascii="Courier New" w:hAnsi="Courier New"/>
        </w:rPr>
        <w:t>Джонсон не отвечал до тех пор, пока дрова не разгорелись, распространив приятную теплоту в комнате. Только тогда встал он с коле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наю,— сказал он.— Умер он несколько часов тому назад. Огонь погас... Ребёнок чуть не замёрз... Больной, а вздумал один оставаться с ребёнком!</w:t>
      </w:r>
    </w:p>
    <w:p>
      <w:pPr>
        <w:pStyle w:val="Normal"/>
        <w:shd w:fill="FFFFFF" w:val="clear"/>
        <w:rPr>
          <w:rFonts w:ascii="Courier New" w:hAnsi="Courier New" w:cs="Courier New"/>
        </w:rPr>
      </w:pPr>
      <w:r>
        <w:rPr>
          <w:rFonts w:eastAsia="Times New Roman" w:cs="Courier New" w:ascii="Courier New" w:hAnsi="Courier New"/>
        </w:rPr>
        <w:t>И он строго взглянул на распростёртого на полу Дж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и на что он не годился! — сказал Мак-Уэ, привыкший обо всех отзываться плохо.</w:t>
      </w:r>
    </w:p>
    <w:p>
      <w:pPr>
        <w:pStyle w:val="Normal"/>
        <w:shd w:fill="FFFFFF" w:val="clear"/>
        <w:rPr>
          <w:rFonts w:ascii="Courier New" w:hAnsi="Courier New" w:cs="Courier New"/>
        </w:rPr>
      </w:pPr>
      <w:r>
        <w:rPr>
          <w:rFonts w:eastAsia="Times New Roman" w:cs="Courier New" w:ascii="Courier New" w:hAnsi="Courier New"/>
        </w:rPr>
        <w:t>Пока дровосеки разговаривали, голубоглазая белокурая девочка молча посматривала то на одного, то на другого. Джонсон первый вошёл в хижину, первый приласкал её и согрел, успокоил её и отогнал от неё все ужасы. А между тем он не понравился ей, несмотря на то, что худое бледное лицо его было очень спокойно и добродушно. Она невзлюбила его слепой глаз и протянула свои ручки Мак-Уэ. Губы Мак-Уэ презрительно искривились. Сделав вид, что не замечает крошечных ручек, он подошёл к мёртвому и, подняв его с полу, уложил аккуратно на кровать и прикрыл одеялом, чтобы его не было вид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льзя быть таким злым, когда ребёнок просится к тебе на руки,— сказал Джонсон, увидев, что голубые глаза девочки наполнились слез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женщины похожи друг на дружку и в шесть, и в шестнадцать, и в шестьдесят шесть лет,— насмешливо ответил Мак-Уэ, поспешно шагая к дверям.— Терпеть их не могу! Смотри сам за ней, а я буду смотреть за лошадь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говорите так громко! — сказала малютка.— Вы разбудите папу. Бедный папочка боле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олнышко ты моё! — сказал Джонсон, прижимая малютку к своей груди.— Не бойся, мы не разбудим папу. Скажи лучше, как тебя зову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па звал меня всегда Роза-Лилия,— ответила девочка, играя пуговкой на жилете Джонсона.— Согрелся он теперь? Он такой был холодный и ничего не отвечал мн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оза-Лилия?.. Пусть будет по-твоему! — согласился Джонсон.— Не надо больше беспокоить папу. Займёмся лучше ужином.</w:t>
      </w:r>
    </w:p>
    <w:p>
      <w:pPr>
        <w:pStyle w:val="Normal"/>
        <w:shd w:fill="FFFFFF" w:val="clear"/>
        <w:rPr>
          <w:rFonts w:ascii="Courier New" w:hAnsi="Courier New" w:cs="Courier New"/>
        </w:rPr>
      </w:pPr>
      <w:r>
        <w:rPr>
          <w:rFonts w:eastAsia="Times New Roman" w:cs="Courier New" w:ascii="Courier New" w:hAnsi="Courier New"/>
        </w:rPr>
        <w:t>Комната обогрелась, и Джонсон с Розой-Лилией, двигаясь всё время на цыпочках, накрыли стол, вскипятили чай и поджарили несколько ломтиков ветчины. Когда рыжий Мак-Уэ вернулся из конюшни и принялся стряхивать с себя снег, Роза-Лилия сказала ему: «Тс...» и, приложив палец к губам, взглянула в сторону неподвижной фигуры, лежавшей на кроват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оза-Лилия говорит, что папе надо дать выспаться,— поспешил объяснить Джонсон таким многозначительным голосом, что произвёл впечатление даже на Мак-Уэ.</w:t>
      </w:r>
    </w:p>
    <w:p>
      <w:pPr>
        <w:pStyle w:val="Normal"/>
        <w:shd w:fill="FFFFFF" w:val="clear"/>
        <w:rPr>
          <w:rFonts w:ascii="Courier New" w:hAnsi="Courier New" w:cs="Courier New"/>
        </w:rPr>
      </w:pPr>
      <w:r>
        <w:rPr>
          <w:rFonts w:eastAsia="Times New Roman" w:cs="Courier New" w:ascii="Courier New" w:hAnsi="Courier New"/>
        </w:rPr>
        <w:t>Когда ужин был додан, Роза-Лилия, прежде чем придвинуть свой стул к столу, с минуту или две вертелась около Мак-Уэ, думая, вероятно, что окажет ему большое внимание, если сядет рядом с ним и позволит ему нарезать себе ветчину. Убедившись в том, что он даже не смотрит на неё, она глубоко вздохнула и села рядом е Джонсоном. После ужина, когда посуда была уже вымыта, она попросила Джонсона уложить её в</w:t>
      </w:r>
      <w:r>
        <w:rPr>
          <w:rFonts w:cs="Courier New" w:ascii="Courier New" w:hAnsi="Courier New"/>
        </w:rPr>
        <w:t xml:space="preserve"> </w:t>
      </w:r>
      <w:r>
        <w:rPr>
          <w:rFonts w:eastAsia="Times New Roman" w:cs="Courier New" w:ascii="Courier New" w:hAnsi="Courier New"/>
        </w:rPr>
        <w:t>маленькую постельку, стоявшую у печки. Она захотела поцеловать отца и пожелать ему спокойной ночи, но Джонсон убедил её, что будить его нельзя, так как ему сделается хуже. Девочка горько заплакала и долго ещё всхлипывала во сне.</w:t>
      </w:r>
    </w:p>
    <w:p>
      <w:pPr>
        <w:pStyle w:val="Normal"/>
        <w:shd w:fill="FFFFFF" w:val="clear"/>
        <w:rPr>
          <w:rFonts w:ascii="Courier New" w:hAnsi="Courier New" w:cs="Courier New"/>
        </w:rPr>
      </w:pPr>
      <w:r>
        <w:rPr>
          <w:rFonts w:eastAsia="Times New Roman" w:cs="Courier New" w:ascii="Courier New" w:hAnsi="Courier New"/>
        </w:rPr>
        <w:t>Целый почти час курили молча дровосеки, повернувшись спиной к длинной неподвижной фигуре на кровати. Наконец Джонсон встал и встряхну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протянул он,— мы должны теперь сделать всё, что можем, для бедного старого Дж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дётся,— отвечал Мак-Уэ.</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льзя же оставлять его здесь, в доме,— продолжал Джонсон нерешительн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нечно, нет,— ответил Мак-Уэ.— Да и дом этот принадлежит не только ему, а и нам. Мы его похороним, как дровосека, пока хозяин пришлёт за ним, чтобы свезти его в посёлок, где пастор сделает с ним всё, что надо.</w:t>
      </w:r>
    </w:p>
    <w:p>
      <w:pPr>
        <w:pStyle w:val="Normal"/>
        <w:shd w:fill="FFFFFF" w:val="clear"/>
        <w:rPr>
          <w:rFonts w:ascii="Courier New" w:hAnsi="Courier New" w:cs="Courier New"/>
        </w:rPr>
      </w:pPr>
      <w:r>
        <w:rPr>
          <w:rFonts w:eastAsia="Times New Roman" w:cs="Courier New" w:ascii="Courier New" w:hAnsi="Courier New"/>
        </w:rPr>
        <w:t>Дровосеки завернули несчастного Годдинга в брезент, которым были покрыты сани, и зарыли его глубоко в снег под большим вязом за хижиной. Над ним устроили нечто вроде памятника из дров, чтобы лисицы и дикие кошки не потревожили его сна. На дрова они поставили крест. С облегчённым сердцем они вернулись обратно в хижину и снова сели у огня, который, казалось им, горел веселее после того, как мёртвый хозяин хижины был похороне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нам делать теперь с ребёнком... с маленькой Розой-Лилией? — начал Джонсон.</w:t>
      </w:r>
    </w:p>
    <w:p>
      <w:pPr>
        <w:pStyle w:val="Normal"/>
        <w:shd w:fill="FFFFFF" w:val="clear"/>
        <w:rPr>
          <w:rFonts w:ascii="Courier New" w:hAnsi="Courier New" w:cs="Courier New"/>
        </w:rPr>
      </w:pPr>
      <w:r>
        <w:rPr>
          <w:rFonts w:eastAsia="Times New Roman" w:cs="Courier New" w:ascii="Courier New" w:hAnsi="Courier New"/>
        </w:rPr>
        <w:t>Рыжий Мак-Уэ вынул трубку изо рта и плюнул на решётку плиты в знак того, что ничего не может посоветова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посёлке говорили, будто у Джо Годдинга нет ни близких, ни родных, никого, кроме этого ребёнка,— продолжал Джонсон.</w:t>
      </w:r>
    </w:p>
    <w:p>
      <w:pPr>
        <w:pStyle w:val="Normal"/>
        <w:shd w:fill="FFFFFF" w:val="clear"/>
        <w:rPr>
          <w:rFonts w:ascii="Courier New" w:hAnsi="Courier New" w:cs="Courier New"/>
        </w:rPr>
      </w:pPr>
      <w:r>
        <w:rPr>
          <w:rFonts w:eastAsia="Times New Roman" w:cs="Courier New" w:ascii="Courier New" w:hAnsi="Courier New"/>
        </w:rPr>
        <w:t>Мак-Уэ равнодушно пожал плеч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м придётся взять ребёнка с собою в лагерь,— сказал Джонсон.— Хозяин скажет, может быть, чтобы её свезли в посёлок после похорон. А может быть, он прикажет рабочим оставить её у себя, чтобы в лагере веселей было, когда случится какая-нибудь неудача. Я думаю, когда ребята увидят её милое личико, все охотно согласятся присматривать за нею.</w:t>
      </w:r>
    </w:p>
    <w:p>
      <w:pPr>
        <w:pStyle w:val="Normal"/>
        <w:shd w:fill="FFFFFF" w:val="clear"/>
        <w:rPr>
          <w:rFonts w:ascii="Courier New" w:hAnsi="Courier New" w:cs="Courier New"/>
        </w:rPr>
      </w:pPr>
      <w:r>
        <w:rPr>
          <w:rFonts w:eastAsia="Times New Roman" w:cs="Courier New" w:ascii="Courier New" w:hAnsi="Courier New"/>
        </w:rPr>
        <w:t>Мак-Уэ снова плюнул на решётку плит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никакого желания не имею, чтобы в лагере водились дети, а ты поступай, как хочешь, Джонсон! — отвечал он раздражённо.— Говорю только заранее, что не намерен смотреть за нею. Следует, кажется мне, подумать также о старой корове и курах Джо, которых я видел там в хле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ё это принадлежит Розе-Лилии и завтра отправится с нами в лагерь,— отвечал Джонсон решительно.— Мы скажем ей, что отца её увезли ночью, потому что ему сделалось хуже, а её мы возьмём к себе, пока он вернётся назад.</w:t>
      </w:r>
    </w:p>
    <w:p>
      <w:pPr>
        <w:pStyle w:val="Normal"/>
        <w:shd w:fill="FFFFFF" w:val="clear"/>
        <w:rPr>
          <w:rFonts w:ascii="Courier New" w:hAnsi="Courier New" w:cs="Courier New"/>
        </w:rPr>
      </w:pPr>
      <w:r>
        <w:rPr>
          <w:rFonts w:eastAsia="Times New Roman" w:cs="Courier New" w:ascii="Courier New" w:hAnsi="Courier New"/>
        </w:rPr>
        <w:t>В голосе его прозвучала нежность, сострадание.</w:t>
      </w:r>
    </w:p>
    <w:p>
      <w:pPr>
        <w:pStyle w:val="Normal"/>
        <w:shd w:fill="FFFFFF" w:val="clear"/>
        <w:rPr>
          <w:rFonts w:ascii="Courier New" w:hAnsi="Courier New" w:cs="Courier New"/>
        </w:rPr>
      </w:pPr>
      <w:r>
        <w:rPr>
          <w:rFonts w:eastAsia="Times New Roman" w:cs="Courier New" w:ascii="Courier New" w:hAnsi="Courier New"/>
        </w:rPr>
        <w:t>Мак-Уэ, заметивший его волнение, насмешливо фыркнул. Выбив затем свою трубку, он наложил дров в плиту и рядом с нею постлал на полу своё одея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вращай лагерь в ясли для детей, коли тебе так хочется, а мне до этого нет дела,— проворчал он.</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5"/>
        <w:ind w:hanging="0"/>
        <w:rPr>
          <w:lang w:val="ru-RU"/>
        </w:rPr>
      </w:pPr>
      <w:r>
        <w:rPr/>
        <w:t>II</w:t>
      </w:r>
    </w:p>
    <w:p>
      <w:pPr>
        <w:pStyle w:val="Normal"/>
        <w:shd w:fill="FFFFFF" w:val="clear"/>
        <w:rPr>
          <w:rFonts w:ascii="Courier New" w:hAnsi="Courier New" w:eastAsia="Times New Roman" w:cs="Courier New"/>
          <w:lang w:val="ru-RU"/>
        </w:rPr>
      </w:pPr>
      <w:r>
        <w:rPr>
          <w:rFonts w:eastAsia="Times New Roman" w:cs="Courier New" w:ascii="Courier New" w:hAnsi="Courier New"/>
          <w:lang w:val="ru-RU"/>
        </w:rPr>
      </w:r>
    </w:p>
    <w:p>
      <w:pPr>
        <w:pStyle w:val="Normal"/>
        <w:shd w:fill="FFFFFF" w:val="clear"/>
        <w:rPr>
          <w:rFonts w:ascii="Courier New" w:hAnsi="Courier New" w:cs="Courier New"/>
        </w:rPr>
      </w:pPr>
      <w:r>
        <w:rPr>
          <w:rFonts w:eastAsia="Times New Roman" w:cs="Courier New" w:ascii="Courier New" w:hAnsi="Courier New"/>
        </w:rPr>
        <w:t>Весь лагерь сразу подчинился Розе-Лилии, увидев её голубые, полные слез глаза и её прелестные розовые губки. Как только Дэви Леган, хозяин дровосеков, узнал, каким одиноким остался бедный ребёнок после смерти отца, он сейчас же предложил лагерю удочерить её. Джонсон оказался прав. Джимми Бракетт, кухарь, на которого главным образом должны были</w:t>
      </w:r>
      <w:r>
        <w:rPr>
          <w:rFonts w:cs="Courier New" w:ascii="Courier New" w:hAnsi="Courier New"/>
        </w:rPr>
        <w:t xml:space="preserve"> </w:t>
      </w:r>
      <w:r>
        <w:rPr>
          <w:rFonts w:eastAsia="Times New Roman" w:cs="Courier New" w:ascii="Courier New" w:hAnsi="Courier New"/>
        </w:rPr>
        <w:t>лечь заботы о новом члене семьи, восторженно поддержал предложение хозяи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всех нас были матери, и никто не откажется смотреть за нею,— заявил он решительно, так как считал себя самым главным человеком в лагере после хозяина.</w:t>
      </w:r>
    </w:p>
    <w:p>
      <w:pPr>
        <w:pStyle w:val="Normal"/>
        <w:shd w:fill="FFFFFF" w:val="clear"/>
        <w:rPr>
          <w:rFonts w:ascii="Courier New" w:hAnsi="Courier New" w:cs="Courier New"/>
        </w:rPr>
      </w:pPr>
      <w:r>
        <w:rPr>
          <w:rFonts w:eastAsia="Times New Roman" w:cs="Courier New" w:ascii="Courier New" w:hAnsi="Courier New"/>
        </w:rPr>
        <w:t>Все дровосеки шумно выразили своё согласие, за исключением Мак-Уэ, который сидел в стороне и насмешливо улыбался.</w:t>
      </w:r>
    </w:p>
    <w:p>
      <w:pPr>
        <w:pStyle w:val="Normal"/>
        <w:shd w:fill="FFFFFF" w:val="clear"/>
        <w:rPr>
          <w:rFonts w:ascii="Courier New" w:hAnsi="Courier New" w:cs="Courier New"/>
        </w:rPr>
      </w:pPr>
      <w:r>
        <w:rPr>
          <w:rFonts w:eastAsia="Times New Roman" w:cs="Courier New" w:ascii="Courier New" w:hAnsi="Courier New"/>
        </w:rPr>
        <w:t>Роза-Лилия с первого же дня расположилась в лагере, как у себя дома. Оставаясь одна, она скучала и беспокоилась об отце, и Джимми Бракетт всеми силами старался развлечь её сказками. Рассказывал он их целыми часами подряд, когда дровосеки отправлялись в лес. Горе детей проходит, к их счастью, очень скоро, и Роза-Лилия быстро научилась повторять: «Бедный папочка уехал далеко-далеко!» без малейшего дрожания губок и без того полного печали взгляда, от которого сердце рослых, здоровых дровосеков сжималось от жалости.</w:t>
      </w:r>
    </w:p>
    <w:p>
      <w:pPr>
        <w:pStyle w:val="Normal"/>
        <w:shd w:fill="FFFFFF" w:val="clear"/>
        <w:rPr>
          <w:rFonts w:ascii="Courier New" w:hAnsi="Courier New" w:cs="Courier New"/>
        </w:rPr>
      </w:pPr>
      <w:r>
        <w:rPr>
          <w:rFonts w:eastAsia="Times New Roman" w:cs="Courier New" w:ascii="Courier New" w:hAnsi="Courier New"/>
        </w:rPr>
        <w:t>Лагерь Конроя — просто длинная бревенчатая просторная изба, щели которой хорошо законопачены. Посреди этой избы находилась большая печь. Вдоль одной стены шли два ряда нар, расположенных друг над другом, а у другой — стоял большой, тяжёлый стол. У самой двери находилась небольшая пристройка, служившая кухней. Несколько тесная, она отличалась необыкновенной чистотой, порядком и блестящей жестяной посудой. Внутренний угол главной комнаты был отделен досками. Там находилась крошечная спальня, величиною с большой буфет. Помещение это предназначалось для самого хозяина. Там стояли две узкие койки: одна — для хозяина, который был слишком велик для неё, а другая — для священника-комиссионера, который раза два в зиму обходил на лыжах обширный округ, по которому разбросаны были в разных местах лагери. Койку священника хозяин предоставил Розе-Лилии с тем, однако, строгим условием, чтобы Джонсон продолжал ухаживать за нею и наблюдать за её туалетом.</w:t>
      </w:r>
    </w:p>
    <w:p>
      <w:pPr>
        <w:pStyle w:val="Normal"/>
        <w:shd w:fill="FFFFFF" w:val="clear"/>
        <w:rPr>
          <w:rFonts w:ascii="Courier New" w:hAnsi="Courier New" w:cs="Courier New"/>
        </w:rPr>
      </w:pPr>
      <w:r>
        <w:rPr>
          <w:rFonts w:eastAsia="Times New Roman" w:cs="Courier New" w:ascii="Courier New" w:hAnsi="Courier New"/>
        </w:rPr>
        <w:t>Роза-Лилия не пробыла и недели в лагере, как грубое отношение к ней Мак-Уэ возбудило неудовольствие даже хозяина, а он был человек справедливый. Все, само собою разумеется, признавали, что ни закон, ни контракт не могут заставить Мак-Уэ обращать внимание на ребёнка и относиться к нему с такою же заботливостью, с какою относились все члены лагеря. Джимми Бракетт выразил только общие чувства, когда проворчал, глядя сердито на спину Мак-Уэ, который сидел, склонившись над тарелкой с бобами, и, ничего не подозревая, уплетал их с большим аппетит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мей он только сделать что-нибудь,— мы научим его приличному обращению.</w:t>
      </w:r>
    </w:p>
    <w:p>
      <w:pPr>
        <w:pStyle w:val="Normal"/>
        <w:shd w:fill="FFFFFF" w:val="clear"/>
        <w:rPr>
          <w:rFonts w:ascii="Courier New" w:hAnsi="Courier New" w:cs="Courier New"/>
        </w:rPr>
      </w:pPr>
      <w:r>
        <w:rPr>
          <w:rFonts w:eastAsia="Times New Roman" w:cs="Courier New" w:ascii="Courier New" w:hAnsi="Courier New"/>
        </w:rPr>
        <w:t>Но с рыжим Мак-Уэ ничего нельзя было поделать, так как все права были на его стороне.</w:t>
      </w:r>
    </w:p>
    <w:p>
      <w:pPr>
        <w:pStyle w:val="Normal"/>
        <w:shd w:fill="FFFFFF" w:val="clear"/>
        <w:rPr>
          <w:rFonts w:ascii="Courier New" w:hAnsi="Courier New" w:cs="Courier New"/>
        </w:rPr>
      </w:pPr>
      <w:r>
        <w:rPr>
          <w:rFonts w:eastAsia="Times New Roman" w:cs="Courier New" w:ascii="Courier New" w:hAnsi="Courier New"/>
        </w:rPr>
        <w:t>Весь лагерь был у ног Розы-Лилии. Но ей этого было мало. Ей хотелось, чтобы этот огромный, суровый, рыжеволосый человек с сердитыми серыми глазами и громким голосом был также ласков с нею. Ей хотелось, чтобы он брал её на руки и сажал к себе на колени, чтобы складным ножом вырезывал ей из дерева такие же лодочки и ящички и таких же чудных собак и кукол, какие ей вырезывали Джонсон и все дровосеки. В присутствии Джонсона она часто капризничала, так как была уверена, что он верный её раб. И к тому же — приходится, к сожалению, сознаться в этом — она в глубине души своей никак не могла простить ему бельма на глазу. Впрочем, она благосклонно разрешала ему играть с ней. Ко всем остальным обитателям лагеря, кроме хозяина, на которого смотрела с благоговейным страхом, она относилась одинаково</w:t>
      </w:r>
      <w:r>
        <w:rPr>
          <w:rFonts w:cs="Courier New" w:ascii="Courier New" w:hAnsi="Courier New"/>
        </w:rPr>
        <w:t xml:space="preserve"> </w:t>
      </w:r>
      <w:r>
        <w:rPr>
          <w:rFonts w:eastAsia="Times New Roman" w:cs="Courier New" w:ascii="Courier New" w:hAnsi="Courier New"/>
        </w:rPr>
        <w:t>ласково и беспристрастно. Но мечтала она об одном: обратить не себя внимание рыжего Мак-Уэ.</w:t>
      </w:r>
    </w:p>
    <w:p>
      <w:pPr>
        <w:pStyle w:val="Normal"/>
        <w:shd w:fill="FFFFFF" w:val="clear"/>
        <w:rPr>
          <w:rFonts w:ascii="Courier New" w:hAnsi="Courier New" w:cs="Courier New"/>
        </w:rPr>
      </w:pPr>
      <w:r>
        <w:rPr>
          <w:rFonts w:eastAsia="Times New Roman" w:cs="Courier New" w:ascii="Courier New" w:hAnsi="Courier New"/>
        </w:rPr>
        <w:t>После ужина дровосеки обыкновенно набивали свои трубки, закуривали их, и кто-нибудь затягивал песню, одну из тех бесконечных, однозвучных песен, которые поют все дровосеки.</w:t>
      </w:r>
    </w:p>
    <w:p>
      <w:pPr>
        <w:pStyle w:val="Normal"/>
        <w:shd w:fill="FFFFFF" w:val="clear"/>
        <w:rPr>
          <w:rFonts w:ascii="Courier New" w:hAnsi="Courier New" w:cs="Courier New"/>
        </w:rPr>
      </w:pPr>
      <w:r>
        <w:rPr>
          <w:rFonts w:eastAsia="Times New Roman" w:cs="Courier New" w:ascii="Courier New" w:hAnsi="Courier New"/>
        </w:rPr>
        <w:t>Одни из этих песен чувствительны, другие религиозны, но попадаются между ними до того грубые по своим выражениям, что вас может бросить от них в жар. Грубые песни пользуются такою же любовью в лагере, как и чувствительные, поражая вас своим простодушием. Самые скромные дровосеки поют их, так как не сознают, по-видимому, всей чудовищности их смысла. Ни одна из таких песен, как бы по общему согласию, не пелась в лагере со времени появления в нём Розы-Лилии.</w:t>
      </w:r>
    </w:p>
    <w:p>
      <w:pPr>
        <w:pStyle w:val="Normal"/>
        <w:shd w:fill="FFFFFF" w:val="clear"/>
        <w:rPr>
          <w:rFonts w:ascii="Courier New" w:hAnsi="Courier New" w:cs="Courier New"/>
        </w:rPr>
      </w:pPr>
      <w:r>
        <w:rPr>
          <w:rFonts w:eastAsia="Times New Roman" w:cs="Courier New" w:ascii="Courier New" w:hAnsi="Courier New"/>
        </w:rPr>
        <w:t>И вот, когда дровосеки пели или курили, или шутили, Роза-Лилия переходила от одного к другому, и крошечная фигурка её смутно мелькала в наполненной густым дымом комнате, еле освещённой двумя масляными лампами. Дровосеки откладывали в сторону трубки и, взяв её на колени, ласково гладили большими заскорузлыми руками её шелковистые белокурые кудри и рассказывали ей на ушко лесные сказки, чтобы позабавить её. Просидев спокойно каких-нибудь минуты две на коленях у одного, она слезала и направлялась к следующему. Добравшись наконец до того места, где сидел обыкновенно рыжий Мак-Уэ, закинув одну ногу на другую и прислонившись к спинке скамейки, она останавливалась на несколько минут и стояла, улыбаясь и надеясь, что он заметит её. Затем она подходила ближе и, не говоря ни слова, прислонялась к его колену, ласково заглядывая ему в лицо. Если Мак-Уэ пел в это время,— а он был отличным певцом,— он так погружался в своё пение, что не замечал Розы-Лилии, и она уходила, с удивлением посматривая на него, и отправлялась искать утешения у своих верных приверженцев. Но когда Мак-Уэ не пел, он бросал на неё суровый взгляд своих сердитых серых глаз и, пощипывая лохматые брови, грубо спрашивал её:</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ебе нужно, плакса?</w:t>
      </w:r>
    </w:p>
    <w:p>
      <w:pPr>
        <w:pStyle w:val="Normal"/>
        <w:shd w:fill="FFFFFF" w:val="clear"/>
        <w:rPr>
          <w:rFonts w:ascii="Courier New" w:hAnsi="Courier New" w:cs="Courier New"/>
        </w:rPr>
      </w:pPr>
      <w:r>
        <w:rPr>
          <w:rFonts w:eastAsia="Times New Roman" w:cs="Courier New" w:ascii="Courier New" w:hAnsi="Courier New"/>
        </w:rPr>
        <w:t>Услышав грубый голос и увидев сердитые глаза, девочка уходила в другой конец комнаты, причём по щёчкам её катились иногда крупные слезы. Всякий раз после такого опыта отправлялась она к Джимми Бракетту, который старался успокоить её чем-нибудь сладким, бросая при этом убийственные взгляды на Мак-Уэ. Но Мак-Уэ отвечал на них презрительной усмешкой, словно гордясь тем, что досадил девочке. Он случайно открыл, что слово «плакса» может всегда избавить его от Розы-Лилии. Девочка не любила, когда её называли плаксой. К тому же он выражал этим протест против нежностей, которые расточались ей остальными.</w:t>
      </w:r>
    </w:p>
    <w:p>
      <w:pPr>
        <w:pStyle w:val="Normal"/>
        <w:shd w:fill="FFFFFF" w:val="clear"/>
        <w:rPr>
          <w:rFonts w:ascii="Courier New" w:hAnsi="Courier New" w:cs="Courier New"/>
        </w:rPr>
      </w:pPr>
      <w:r>
        <w:rPr>
          <w:rFonts w:eastAsia="Times New Roman" w:cs="Courier New" w:ascii="Courier New" w:hAnsi="Courier New"/>
        </w:rPr>
        <w:t>Как ни возмущалась Роза-Лилия таким грубым отношением к себе, она забывала его, как только снова видела Мак-Уэ. Каждый вечер пыталась она взобраться к нему на колени или обратить на себя его внимание и каждый вечер уходила от него смущённая. Но ей удалось пристыдить Мак-Уэ. Однажды он, как и всегда, повторил свой обычный вопрос:</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тебе нужно, плакса?</w:t>
      </w:r>
    </w:p>
    <w:p>
      <w:pPr>
        <w:pStyle w:val="Normal"/>
        <w:shd w:fill="FFFFFF" w:val="clear"/>
        <w:rPr>
          <w:rFonts w:ascii="Courier New" w:hAnsi="Courier New" w:cs="Courier New"/>
        </w:rPr>
      </w:pPr>
      <w:r>
        <w:rPr>
          <w:rFonts w:eastAsia="Times New Roman" w:cs="Courier New" w:ascii="Courier New" w:hAnsi="Courier New"/>
        </w:rPr>
        <w:t>Губы Розы-Лилии дрогнули, но она на этот раз не тронулась с мес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ня зовут не плаксой,— ответила она,— а Розой-Лилией. Я хотела попросить вас взять меня на колени на одну только минуточку, самую крошечную минуточку.</w:t>
      </w:r>
    </w:p>
    <w:p>
      <w:pPr>
        <w:pStyle w:val="Normal"/>
        <w:shd w:fill="FFFFFF" w:val="clear"/>
        <w:rPr>
          <w:rFonts w:ascii="Courier New" w:hAnsi="Courier New" w:cs="Courier New"/>
        </w:rPr>
      </w:pPr>
      <w:r>
        <w:rPr>
          <w:rFonts w:eastAsia="Times New Roman" w:cs="Courier New" w:ascii="Courier New" w:hAnsi="Courier New"/>
        </w:rPr>
        <w:t>Мак-Уэ, застигнутый врасплох, со смущённой улыбкой оглянулся кругом. Но тут же вспыхнул от досады. В комнате наступило молчание, и он почувствовал, что все настроены против него. Он, нахмурив брови, взглянул на Розу-Лилию. Затем, пробормотав: «Не возьму я тебя!», вскочил со скамьи и грубо оттолкнул от себя девоч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 злее чёрта! — пробормотал Берд Пиджон, обращаясь к Джонсону и с негодованием плюнув на пол.— Я думал, он прибьёт малютку, так страшно посмотрел он на неё.</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усть только попробует! — проворчал сквозь зубы Джонсон, приняв такой вид, что даже в слепом глазу его можно было прочесть угрозу.</w:t>
      </w:r>
    </w:p>
    <w:p>
      <w:pPr>
        <w:pStyle w:val="Normal"/>
        <w:shd w:fill="FFFFFF" w:val="clear"/>
        <w:rPr>
          <w:rFonts w:ascii="Courier New" w:hAnsi="Courier New" w:cs="Courier New"/>
        </w:rPr>
      </w:pPr>
      <w:r>
        <w:rPr>
          <w:rFonts w:eastAsia="Times New Roman" w:cs="Courier New" w:ascii="Courier New" w:hAnsi="Courier New"/>
        </w:rPr>
        <w:t>Два вечера подряд обходила сурового дровосека Роза-Лилия, но на третий опять подошла к нему. Мак-Уэ сразу заметил её намерение и поспешил затянуть песню во всю глотку.</w:t>
      </w:r>
    </w:p>
    <w:p>
      <w:pPr>
        <w:pStyle w:val="Normal"/>
        <w:shd w:fill="FFFFFF" w:val="clear"/>
        <w:rPr>
          <w:rFonts w:ascii="Courier New" w:hAnsi="Courier New" w:cs="Courier New"/>
        </w:rPr>
      </w:pPr>
      <w:r>
        <w:rPr>
          <w:rFonts w:eastAsia="Times New Roman" w:cs="Courier New" w:ascii="Courier New" w:hAnsi="Courier New"/>
        </w:rPr>
        <w:t>В песне этой было много грубых выражений. Джонсон насупился. Он знал, что Мак-Уэ запел именно эту песню, чтобы поиздеваться над ребёнком. Джонсон забыл, что девочка не могла понять ни единого слова из всей этой песни. Вскочив со своего места у очага, он крикнул через всю наполненную дымом комнат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лчи, рыжий!</w:t>
      </w:r>
    </w:p>
    <w:p>
      <w:pPr>
        <w:pStyle w:val="Normal"/>
        <w:shd w:fill="FFFFFF" w:val="clear"/>
        <w:rPr>
          <w:rFonts w:ascii="Courier New" w:hAnsi="Courier New" w:cs="Courier New"/>
        </w:rPr>
      </w:pPr>
      <w:r>
        <w:rPr>
          <w:rFonts w:eastAsia="Times New Roman" w:cs="Courier New" w:ascii="Courier New" w:hAnsi="Courier New"/>
        </w:rPr>
        <w:t>Пение смолкло. Все вопросительно взглянули на Джонсона. Несколько минут длилось молчание. Но вот Мак-Уэ поднялся наконец со своего места. Брови его были нахмурены, глаза сердито устремлены на Джонсо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тебе... какое дело до того... что я пою? — спросил он, подняв руку и растопырив свои огромные пальц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тебе покажу, какое...— начал Джонсон взволнованно.</w:t>
      </w:r>
    </w:p>
    <w:p>
      <w:pPr>
        <w:pStyle w:val="Normal"/>
        <w:shd w:fill="FFFFFF" w:val="clear"/>
        <w:rPr>
          <w:rFonts w:ascii="Courier New" w:hAnsi="Courier New" w:cs="Courier New"/>
        </w:rPr>
      </w:pPr>
      <w:r>
        <w:rPr>
          <w:rFonts w:eastAsia="Times New Roman" w:cs="Courier New" w:ascii="Courier New" w:hAnsi="Courier New"/>
        </w:rPr>
        <w:t>Но тут вмешался сам хозяин. Дэви Леган был человек нрава спокойного, а между тем умел держать весь лагерь в своих руках. К тому же он был человек справедливый, а ссору начал Джонс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амолчи, Джонсон! — строго сказал Леган.— Если в этом лагере суждено быть драке, то начну её я... Не забывайте этого, ребята!</w:t>
      </w:r>
    </w:p>
    <w:p>
      <w:pPr>
        <w:pStyle w:val="Normal"/>
        <w:shd w:fill="FFFFFF" w:val="clear"/>
        <w:rPr>
          <w:rFonts w:ascii="Courier New" w:hAnsi="Courier New" w:cs="Courier New"/>
        </w:rPr>
      </w:pPr>
      <w:r>
        <w:rPr>
          <w:rFonts w:eastAsia="Times New Roman" w:cs="Courier New" w:ascii="Courier New" w:hAnsi="Courier New"/>
        </w:rPr>
        <w:t>Мак-Уэ хмуро взглянул на не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наш хозяин, Дэви Леган, и я согласен на всё, что ты сделаешь,— сказал он.— Позволь прежде всего спросить тебя, как хозяина: лагерь это у нас или церковь? Джонсон может убираться к чёрту!.. Но если ты скажешь мне, чтобы я ничего не пел, кроме молитв, так я тебе скажу, что эта песня — моя молитва. Не нравится она вам, так я отправлюсь в такой лагерь, где дровосеки — мужчины, а не бабы-кормилиц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воё дело, Мак-Уэ! — отвечал хозяин.— Я вполне понимаю тебя, понимаю, почему ты недоволен тем, что Джонсон так грубо прервал тебя. Он не имел права ни останавливать твоего пения, ни бранить тебя. У нас здесь не церковь. Ребята имеют полное право ругаться, как им угодно. Без этого никак нельзя. Да разве можно заставить кого-нибудь ходить на цыпочках и складывать губки бантиком ради какой-то там крохотной белокурой малютки, которая ясным солнышком загорелась у нас в лагере? Какой тут смысл? Я прошу тебя только не говорить скверных слов при девочке. Вот всё, что я хотел сказать. На этом и покончим.</w:t>
      </w:r>
    </w:p>
    <w:p>
      <w:pPr>
        <w:pStyle w:val="Normal"/>
        <w:shd w:fill="FFFFFF" w:val="clear"/>
        <w:rPr>
          <w:rFonts w:ascii="Courier New" w:hAnsi="Courier New" w:cs="Courier New"/>
        </w:rPr>
      </w:pPr>
      <w:r>
        <w:rPr>
          <w:rFonts w:eastAsia="Times New Roman" w:cs="Courier New" w:ascii="Courier New" w:hAnsi="Courier New"/>
        </w:rPr>
        <w:t>Все остались довольны речью хозяина, кроме Джонсона, но он вынужден был казаться довольным. Несколько минут длилось глубокое молчание. Оно было нарушено нежным голосом Розы-Лилии, которая всё время стояла с заложенными за спину руками и, пока хозяин говорил, смотрела на него с благоговейным внимани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ы сказали, Дэви? — спросила о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ё равно не научишься тому, что он сказал,— прервал её Джонсон и, взяв её на руки, отнёс в спальню, чтобы уложить спать. Громкий взрыв хохота</w:t>
      </w:r>
      <w:r>
        <w:rPr>
          <w:rFonts w:cs="Courier New" w:ascii="Courier New" w:hAnsi="Courier New"/>
        </w:rPr>
        <w:t xml:space="preserve"> </w:t>
      </w:r>
      <w:r>
        <w:rPr>
          <w:rFonts w:eastAsia="Times New Roman" w:cs="Courier New" w:ascii="Courier New" w:hAnsi="Courier New"/>
        </w:rPr>
        <w:t>раздался ему вслед. Смех этот избавил Дэви Легана от ответа.</w:t>
      </w:r>
    </w:p>
    <w:p>
      <w:pPr>
        <w:pStyle w:val="Normal"/>
        <w:shd w:fill="FFFFFF" w:val="clear"/>
        <w:rPr>
          <w:rFonts w:ascii="Courier New" w:hAnsi="Courier New" w:cs="Courier New"/>
        </w:rPr>
      </w:pPr>
      <w:r>
        <w:rPr>
          <w:rFonts w:eastAsia="Times New Roman" w:cs="Courier New" w:ascii="Courier New" w:hAnsi="Courier New"/>
        </w:rPr>
        <w:t>С тех пор Роза-Лилия стала избегать Мак-Уэ, хотя делала это с таким видом, который ясно указывал на то, что тут не обошлось без советов Джонсона и Джимми Бракетта. Тем не менее она часто с упрёком посматривала не него, но всегда издали. Но на Мак-Уэ не действовали её взгляды. Он, собственно говоря, ничего не имел против неё и желал только, чтобы она держалась подальше от него.</w:t>
      </w:r>
    </w:p>
    <w:p>
      <w:pPr>
        <w:pStyle w:val="Normal"/>
        <w:shd w:fill="FFFFFF" w:val="clear"/>
        <w:rPr>
          <w:rFonts w:ascii="Courier New" w:hAnsi="Courier New" w:cs="Courier New"/>
        </w:rPr>
      </w:pPr>
      <w:r>
        <w:rPr>
          <w:rFonts w:eastAsia="Times New Roman" w:cs="Courier New" w:ascii="Courier New" w:hAnsi="Courier New"/>
        </w:rPr>
        <w:t>Но Роза-Лилия не считала себя побеждённой.</w:t>
      </w:r>
    </w:p>
    <w:p>
      <w:pPr>
        <w:pStyle w:val="Normal"/>
        <w:shd w:fill="FFFFFF" w:val="clear"/>
        <w:rPr>
          <w:rFonts w:ascii="Courier New" w:hAnsi="Courier New" w:cs="Courier New"/>
        </w:rPr>
      </w:pPr>
      <w:r>
        <w:rPr>
          <w:rFonts w:cs="Courier New" w:ascii="Courier New" w:hAnsi="Courier New"/>
        </w:rPr>
      </w:r>
    </w:p>
    <w:p>
      <w:pPr>
        <w:pStyle w:val="Heading5"/>
        <w:ind w:hanging="0"/>
        <w:rPr>
          <w:rFonts w:eastAsia="Calibri"/>
        </w:rPr>
      </w:pPr>
      <w:r>
        <w:rPr>
          <w:rFonts w:eastAsia="Calibri"/>
        </w:rPr>
        <w:t>III</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Продолжительная зима, какая всегда бывает в северных лесах, близилась к концу. Снег на открытых местах становился в полдень до того рыхлым, что лошади с трудом тащились по дороге. Дровосеки работали с лихорадочной поспешностью, чтобы вовремя, пока не испортились окончательно дороги, доставить брёвна к берегу реки. Теперь дровосеки очень уставали к вечеру и после ужина спешили, на койки, потому что им хотелось спать и было не до песен. Роза-Лилия огорчалась, что никто из дровосеков не обращает на неё внимания, кроме Джимми Бракетта и всегда верного ей Джонсона. Она забыла оскорбление, которое нанёс ей Мак-Уэ, и ей снова захотелось сделать его своим другом. Но Мак-Уэ по-прежнему оставался твёрдым и непреклонным, как камень.</w:t>
      </w:r>
    </w:p>
    <w:p>
      <w:pPr>
        <w:pStyle w:val="Normal"/>
        <w:shd w:fill="FFFFFF" w:val="clear"/>
        <w:rPr>
          <w:rFonts w:ascii="Courier New" w:hAnsi="Courier New" w:cs="Courier New"/>
        </w:rPr>
      </w:pPr>
      <w:r>
        <w:rPr>
          <w:rFonts w:eastAsia="Times New Roman" w:cs="Courier New" w:ascii="Courier New" w:hAnsi="Courier New"/>
        </w:rPr>
        <w:t>Но вот сама судьба стала неожиданно на сторону Розы-Лилии. Толстый сухой сук, сломанный и подброшенный на воздух падающим деревом, так сильно ударил Мак-Уэ, что он потерял сознание, и его с окровавленной головой снесли в хижину. Хозяин, хирург-самоучка, обмыл ему рану и зашил её. Он приказал</w:t>
      </w:r>
      <w:r>
        <w:rPr>
          <w:rFonts w:cs="Courier New" w:ascii="Courier New" w:hAnsi="Courier New"/>
        </w:rPr>
        <w:t xml:space="preserve"> </w:t>
      </w:r>
      <w:r>
        <w:rPr>
          <w:rFonts w:eastAsia="Times New Roman" w:cs="Courier New" w:ascii="Courier New" w:hAnsi="Courier New"/>
        </w:rPr>
        <w:t>затем уложить раненого на собственную свою койку, заявив при этом, что Мак-Уэ останется здоровым и невредимым, так как таких, как он, не легко убить.</w:t>
      </w:r>
    </w:p>
    <w:p>
      <w:pPr>
        <w:pStyle w:val="Normal"/>
        <w:shd w:fill="FFFFFF" w:val="clear"/>
        <w:rPr>
          <w:rFonts w:ascii="Courier New" w:hAnsi="Courier New" w:cs="Courier New"/>
        </w:rPr>
      </w:pPr>
      <w:r>
        <w:rPr>
          <w:rFonts w:eastAsia="Times New Roman" w:cs="Courier New" w:ascii="Courier New" w:hAnsi="Courier New"/>
        </w:rPr>
        <w:t>Прошло несколько часов, и Мак-Уэ наконец пришёл в сознание. В эту минуту вблизи него никого не было, кроме Розы-Лилии. Сердце девочки было полно жалости, и она, стоя подле койки, тихо бормотала: «Бедный, бедный дядя Мак-Уэ! Как мне его жаль!» И она медленно качала головкой, слегка поглаживая бессильную теперь руку, лежавшую поверх одеяла.</w:t>
      </w:r>
    </w:p>
    <w:p>
      <w:pPr>
        <w:pStyle w:val="Normal"/>
        <w:shd w:fill="FFFFFF" w:val="clear"/>
        <w:rPr>
          <w:rFonts w:ascii="Courier New" w:hAnsi="Courier New" w:cs="Courier New"/>
        </w:rPr>
      </w:pPr>
      <w:r>
        <w:rPr>
          <w:rFonts w:eastAsia="Times New Roman" w:cs="Courier New" w:ascii="Courier New" w:hAnsi="Courier New"/>
        </w:rPr>
        <w:t>Мак-Уэ полуоткрыл глаза, и взгляд его упал на голову Розы-Лилии, склонившуюся над его рукою. Губы его судорожно искривились, и он закрыл глаза. Но к удивлению своему почувствовал себя довольным. В комнату вошёл Джимми Бракетт и поспешно увёл девочку. «Кажется, он боится, что я ударю её», смутно мелькнуло в голове Мак-Уэ.</w:t>
      </w:r>
    </w:p>
    <w:p>
      <w:pPr>
        <w:pStyle w:val="Normal"/>
        <w:shd w:fill="FFFFFF" w:val="clear"/>
        <w:rPr>
          <w:rFonts w:ascii="Courier New" w:hAnsi="Courier New" w:cs="Courier New"/>
        </w:rPr>
      </w:pPr>
      <w:r>
        <w:rPr>
          <w:rFonts w:eastAsia="Times New Roman" w:cs="Courier New" w:ascii="Courier New" w:hAnsi="Courier New"/>
        </w:rPr>
        <w:t>Долго лежал он так, неясно сознавая, что делается кругом него. Наконец он открыл глаза, ощупал повязку на голове и попросил пить таким голосом, который мало походил на его обыкновенный, грубый голос. На зов к его удивлению откликнулась Роза-Лилия. Крошечными ручками своими притащила она оловянную кружку с водой и, осторожно подняв её, поднесла к губам больного. Но ей трудно было напоить его, а ему трудно было привстать, чтобы напиться. В комнату, к счастью, зашёл в это время Джимми Бракетт, а вслед за ним и сам хозяин. Девочке больше не пришлось ухаживать за больным. Хозяин приподнял Мак-Уэ, чтобы он мог напиться. Выпив с лихорадочной жадностью полкружки, Мак-Уэ слабым голосом заявил, что чувствует себя совсем хорош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частливо ты отделался, Мак-Уэ,— весело сказал ему хозяин.— Надо было видеть тот сук, что ударил тебя. Не легко убить тебя, Мак-Уэ!</w:t>
      </w:r>
    </w:p>
    <w:p>
      <w:pPr>
        <w:pStyle w:val="Normal"/>
        <w:shd w:fill="FFFFFF" w:val="clear"/>
        <w:rPr>
          <w:rFonts w:ascii="Courier New" w:hAnsi="Courier New" w:cs="Courier New"/>
        </w:rPr>
      </w:pPr>
      <w:r>
        <w:rPr>
          <w:rFonts w:eastAsia="Times New Roman" w:cs="Courier New" w:ascii="Courier New" w:hAnsi="Courier New"/>
        </w:rPr>
        <w:t>Рука Мак-Уэ бессильно свесилась с койки, и он</w:t>
      </w:r>
      <w:r>
        <w:rPr>
          <w:rFonts w:cs="Courier New" w:ascii="Courier New" w:hAnsi="Courier New"/>
        </w:rPr>
        <w:t xml:space="preserve"> </w:t>
      </w:r>
      <w:r>
        <w:rPr>
          <w:rFonts w:eastAsia="Times New Roman" w:cs="Courier New" w:ascii="Courier New" w:hAnsi="Courier New"/>
        </w:rPr>
        <w:t>почувствовал вдруг, что крошечные тонкие пальчики нежно гладят её, что к ней прикасаются мягкие губки. Испытанное им при этом ощущение было так ново, что он даже не мог ответить на шутку хозяина.</w:t>
      </w:r>
    </w:p>
    <w:p>
      <w:pPr>
        <w:pStyle w:val="Normal"/>
        <w:shd w:fill="FFFFFF" w:val="clear"/>
        <w:rPr>
          <w:rFonts w:ascii="Courier New" w:hAnsi="Courier New" w:cs="Courier New"/>
        </w:rPr>
      </w:pPr>
      <w:r>
        <w:rPr>
          <w:rFonts w:eastAsia="Times New Roman" w:cs="Courier New" w:ascii="Courier New" w:hAnsi="Courier New"/>
        </w:rPr>
        <w:t>К вечеру Мак-Уэ сделалось несравненно лучше, и он настоял на том, чтобы его перенесли на собственную его койку, утверждая, что ему не по себе в этом шкапу. На следующий день он собрался идти на работу, но хозяин был неумолим, и Мак-Уэ ещё два дня оставался в заключении.</w:t>
      </w:r>
    </w:p>
    <w:p>
      <w:pPr>
        <w:pStyle w:val="Normal"/>
        <w:shd w:fill="FFFFFF" w:val="clear"/>
        <w:rPr>
          <w:rFonts w:ascii="Courier New" w:hAnsi="Courier New" w:cs="Courier New"/>
        </w:rPr>
      </w:pPr>
      <w:r>
        <w:rPr>
          <w:rFonts w:eastAsia="Times New Roman" w:cs="Courier New" w:ascii="Courier New" w:hAnsi="Courier New"/>
        </w:rPr>
        <w:t>В течение всего этого времени Роза-Лилия, следуя строгому внушению Бракетта, не подходила к больному, чтобы не надоедать ему. Мак-Уэ ничего не делал. Он только курил и что-то строгал ножичком. Занимался он этим очень прилежно, но никому не показывал, что делает. Кончив строгать, он взял в кухне небольшую жестяную чашку и поставил на плиту, налив в неё тёмную пахучую жидкость из табачного сока и чернил. Роза-Лилия умирала от любопытства, особенно когда увидела, что он снял бусы, украшавшие его табачный индейский кисет, который он всегда носил с собою. Но она не смела подойти близко, чтобы лучше рассмотреть таинственную работу.</w:t>
      </w:r>
    </w:p>
    <w:p>
      <w:pPr>
        <w:pStyle w:val="Normal"/>
        <w:shd w:fill="FFFFFF" w:val="clear"/>
        <w:rPr>
          <w:rFonts w:ascii="Courier New" w:hAnsi="Courier New" w:cs="Courier New"/>
        </w:rPr>
      </w:pPr>
      <w:r>
        <w:rPr>
          <w:rFonts w:eastAsia="Times New Roman" w:cs="Courier New" w:ascii="Courier New" w:hAnsi="Courier New"/>
        </w:rPr>
        <w:t>На следующий день Мак-Уэ снова отправился в лес, но только после завтрака и много позже других. Роза-Лилия стояла у дверей, когда он проходил мимо неё. Она взглянула на него ласково, очаровательно улыбнулась ему. Мак-Уэ не взглянул на неё, и лицо его было по-прежнему сурово, но, проходя мимо, он что-то сунул ей в руку. К великому восторгу своему она увидела маленькую тёмно-коричневую деревянную куклу с двумя очень искусно вставленными глазами из белых бус, с чёрными посредине зрачками.</w:t>
      </w:r>
    </w:p>
    <w:p>
      <w:pPr>
        <w:pStyle w:val="Normal"/>
        <w:shd w:fill="FFFFFF" w:val="clear"/>
        <w:rPr>
          <w:rFonts w:ascii="Courier New" w:hAnsi="Courier New" w:cs="Courier New"/>
        </w:rPr>
      </w:pPr>
      <w:r>
        <w:rPr>
          <w:rFonts w:eastAsia="Times New Roman" w:cs="Courier New" w:ascii="Courier New" w:hAnsi="Courier New"/>
        </w:rPr>
        <w:t>Роза-Лилия крепко прижала к груди своё сокровище. Сначала она хотела показать куклу Джимми</w:t>
      </w:r>
      <w:r>
        <w:rPr>
          <w:rFonts w:cs="Courier New" w:ascii="Courier New" w:hAnsi="Courier New"/>
        </w:rPr>
        <w:t xml:space="preserve"> </w:t>
      </w:r>
      <w:r>
        <w:rPr>
          <w:rFonts w:eastAsia="Times New Roman" w:cs="Courier New" w:ascii="Courier New" w:hAnsi="Courier New"/>
        </w:rPr>
        <w:t>Бракетту, но в ту же минуту она инстинктивно почувствовала, что этого не следует делать. Подарок дан был украдкой, и она должна хранить его в тайне. Она унесла куклу и спрятала её на своей койке, но приходила туда несколько раз в течение дня, чтобы полюбоваться ею. Вечером она унесла её оттуда и присоединила к остальным своим игрушкам. Она ни слова не говорила Мак-Уэ, но играла с куклой так, чтобы он мог видеть это. С этих пор она не спускала с рук своего «маленького негритёнка».</w:t>
      </w:r>
    </w:p>
    <w:p>
      <w:pPr>
        <w:pStyle w:val="Normal"/>
        <w:shd w:fill="FFFFFF" w:val="clear"/>
        <w:rPr>
          <w:rFonts w:ascii="Courier New" w:hAnsi="Courier New" w:cs="Courier New"/>
        </w:rPr>
      </w:pPr>
      <w:r>
        <w:rPr>
          <w:rFonts w:eastAsia="Times New Roman" w:cs="Courier New" w:ascii="Courier New" w:hAnsi="Courier New"/>
        </w:rPr>
        <w:t>Нежность, которая пробудилась было в душе Мак-Уэ, вся вылилась в этом подарке, и он снова не замечал существования ребёнка. Роза-Лилия тоже больше не старалась обратить на себя его внимание. Ей было довольно той тайны, которая существовала теперь между ними. Жизнь в лагере шла гладко и спокойно, все были заняты и ни о чем больше не думали, кроме своего дела.</w:t>
      </w:r>
    </w:p>
    <w:p>
      <w:pPr>
        <w:pStyle w:val="Normal"/>
        <w:shd w:fill="FFFFFF" w:val="clear"/>
        <w:rPr>
          <w:rFonts w:ascii="Courier New" w:hAnsi="Courier New" w:cs="Courier New"/>
        </w:rPr>
      </w:pPr>
      <w:r>
        <w:rPr>
          <w:rFonts w:eastAsia="Times New Roman" w:cs="Courier New" w:ascii="Courier New" w:hAnsi="Courier New"/>
        </w:rPr>
        <w:t>Весна в тот год была ранняя и быстрая; тёплые дожди, сменяющиеся жаркими солнечными лучами, быстро съедали снег.</w:t>
      </w:r>
    </w:p>
    <w:p>
      <w:pPr>
        <w:pStyle w:val="Normal"/>
        <w:shd w:fill="FFFFFF" w:val="clear"/>
        <w:rPr>
          <w:rFonts w:ascii="Courier New" w:hAnsi="Courier New" w:cs="Courier New"/>
        </w:rPr>
      </w:pPr>
      <w:r>
        <w:rPr>
          <w:rFonts w:eastAsia="Times New Roman" w:cs="Courier New" w:ascii="Courier New" w:hAnsi="Courier New"/>
        </w:rPr>
        <w:t>Лёд скоро прошёл под напором вздымавшихся вод Оттакунзиса, и со всех пристаней понеслись наперегонки чёрные толпы брёвен, стремившихся вниз по реке. Река делала крутой узкий поворот возле лагеря Конроя. Место это было скверное и при низкой воде, а во время весеннего разлива превращалось в бурный поток, наводящий ужас даже на привычных сплавщиков. Дровосеки постоянно наблюдали за этим изгибом во время сплава леса, чтобы в нем не образовалась запруда.</w:t>
      </w:r>
    </w:p>
    <w:p>
      <w:pPr>
        <w:pStyle w:val="Normal"/>
        <w:shd w:fill="FFFFFF" w:val="clear"/>
        <w:rPr>
          <w:rFonts w:ascii="Courier New" w:hAnsi="Courier New" w:cs="Courier New"/>
        </w:rPr>
      </w:pPr>
      <w:r>
        <w:rPr>
          <w:rFonts w:eastAsia="Times New Roman" w:cs="Courier New" w:ascii="Courier New" w:hAnsi="Courier New"/>
        </w:rPr>
        <w:t>И вот, несмотря на самые невероятные усилия Дэви Легана и всех остальных дровосеков, брёвна стали задерживаться в этом изгибе. Стремительное течение втыкало бревна в берег. Запруда образовалась в самой середине потока, куда не рискнул бы отправиться ни один из дровосеков. Не прошло и нескольких минут, как вся поверхность реки, от одного берега и до другого, покрылась брёвнами, среди которых бурлили и пенились потоки воды, взлетая вверх и рассыпая во все стороны молочно-белые брызги. Бревно за бревном вытаскивали дровосеки, стоя на берегу, но сплошная масса брёвен посреди реки не трогалась с места. Прибывающие сзади бревна образовали как бы рамку по краям её и ещё плотнее сжали реку, преградив окончательно путь течению. Страшный шум и грохот перешли вдруг сразу в мелкую и однообразную трескотню. Брёвна, покрывавшие поверхность реки от одного берега до другого, преградили окончательно путь воде, которая стала подниматься с невероятной быстротой, угрожая затопить всю долину и смыть до основания лагерь.</w:t>
      </w:r>
    </w:p>
    <w:p>
      <w:pPr>
        <w:pStyle w:val="Normal"/>
        <w:shd w:fill="FFFFFF" w:val="clear"/>
        <w:rPr>
          <w:rFonts w:ascii="Courier New" w:hAnsi="Courier New" w:cs="Courier New"/>
        </w:rPr>
      </w:pPr>
      <w:r>
        <w:rPr>
          <w:rFonts w:eastAsia="Times New Roman" w:cs="Courier New" w:ascii="Courier New" w:hAnsi="Courier New"/>
        </w:rPr>
        <w:t>Увидя грозящую опасность, хозяин схватил топор и, проложив себе путь среди чудовищной путаницы брёвен в самом начале запруды, где бурлили и пенились потоки воды, выбрался на самую середину потока. Опытный глаз сразу указал ему, как можно при помощи ударов топора то в одном, то в другом месте пустить по реке большие брёвна — «замочные», как их называют дровосеки, потому что они прочно удерживают на месте весь сплав. Отметив все эти бревна топором, он вышел на берег и спросил, не найдётся ли двух охотников, которые согласились бы отрубить эти бревна от того места, где они застряли.</w:t>
      </w:r>
    </w:p>
    <w:p>
      <w:pPr>
        <w:pStyle w:val="Normal"/>
        <w:shd w:fill="FFFFFF" w:val="clear"/>
        <w:rPr>
          <w:rFonts w:ascii="Courier New" w:hAnsi="Courier New" w:cs="Courier New"/>
        </w:rPr>
      </w:pPr>
      <w:r>
        <w:rPr>
          <w:rFonts w:eastAsia="Times New Roman" w:cs="Courier New" w:ascii="Courier New" w:hAnsi="Courier New"/>
        </w:rPr>
        <w:t>Борьба с запрудами — опасная задача. Она настолько опасна, что для неё ищут всегда охотников. Дэви Леган давно уже прославился своими подвигами при уничтожении запруд. На вызов его отвечали согласием все неженатые дровосеки, за исключением Джонсона, слепой глаз которого не позволял ему брать на себя таких опасных обязанностей. Хозяин выбрал</w:t>
      </w:r>
      <w:r>
        <w:rPr>
          <w:rFonts w:cs="Courier New" w:ascii="Courier New" w:hAnsi="Courier New"/>
        </w:rPr>
        <w:t xml:space="preserve"> </w:t>
      </w:r>
      <w:r>
        <w:rPr>
          <w:rFonts w:eastAsia="Times New Roman" w:cs="Courier New" w:ascii="Courier New" w:hAnsi="Courier New"/>
        </w:rPr>
        <w:t>Берда Пиджона и Энди Уайта — опытных сплавщиков, умеющих хорошо владеть топором.</w:t>
      </w:r>
    </w:p>
    <w:p>
      <w:pPr>
        <w:pStyle w:val="Normal"/>
        <w:shd w:fill="FFFFFF" w:val="clear"/>
        <w:rPr>
          <w:rFonts w:ascii="Courier New" w:hAnsi="Courier New" w:cs="Courier New"/>
        </w:rPr>
      </w:pPr>
      <w:r>
        <w:rPr>
          <w:rFonts w:eastAsia="Times New Roman" w:cs="Courier New" w:ascii="Courier New" w:hAnsi="Courier New"/>
        </w:rPr>
        <w:t>Поплевав себе хорошенько, на ладони, молодые люди схватили топоры и с весёлым, бодрым видом прыгнули с берега на самое основание запруды. Глаза всего лагеря со страхом и любопытством следили за ними. Люди эти совершали поистине героический подвиг, равный которому можно встретить разве только на поле битвы. Спокойно и хладнокровно, не боясь смерти, рубили они брёвна. Обязанность их заключалась в том, чтобы отрубить застрявшие в земле концы брёвен и затем в самую последнюю минуту постараться надуть злую судьбу и прыгнуть обратно на берег.</w:t>
      </w:r>
    </w:p>
    <w:p>
      <w:pPr>
        <w:pStyle w:val="Normal"/>
        <w:shd w:fill="FFFFFF" w:val="clear"/>
        <w:rPr>
          <w:rFonts w:ascii="Courier New" w:hAnsi="Courier New" w:cs="Courier New"/>
        </w:rPr>
      </w:pPr>
      <w:r>
        <w:rPr>
          <w:rFonts w:eastAsia="Times New Roman" w:cs="Courier New" w:ascii="Courier New" w:hAnsi="Courier New"/>
        </w:rPr>
        <w:t>Не успели они ещё перерубить всех брёвен, как опытный глаз хозяина заметил, что бревна начинают отделяться у верхней окраины. Громкий предостерегающий крик его покрыл собою оглушительный грохот воды. В ту же минуту по всему пространству, покрытому брёвнами, пронёсся, гул, какой бывает при подземных ударах, заглушающий все другие звуки. Рубившие бревна дровосеки успели прыгнуть обратно на берег в ту самую минуту, когда запруда под ними начала разъединяться.</w:t>
      </w:r>
    </w:p>
    <w:p>
      <w:pPr>
        <w:pStyle w:val="Normal"/>
        <w:shd w:fill="FFFFFF" w:val="clear"/>
        <w:rPr>
          <w:rFonts w:ascii="Courier New" w:hAnsi="Courier New" w:cs="Courier New"/>
        </w:rPr>
      </w:pPr>
      <w:r>
        <w:rPr>
          <w:rFonts w:eastAsia="Times New Roman" w:cs="Courier New" w:ascii="Courier New" w:hAnsi="Courier New"/>
        </w:rPr>
        <w:t>И вдруг раздался крик ужаса... Сердца дровосеков замерли от испуга. В тридцати шагах от них и в десяти от берега дровосеки увидели на бревне Розу-Лилию. Никем не замеченная, весело пробралась девочка на брёвна, чтобы набрать себе смолы. Не успела она это сделать, как брёвна пришли в движение, и её охватил такой ужас, что она не попыталась даже вернуться на берег, а бросилась на бревно и, уцепившись за него ручонками, подняла отчаянный крик.</w:t>
      </w:r>
    </w:p>
    <w:p>
      <w:pPr>
        <w:pStyle w:val="Normal"/>
        <w:shd w:fill="FFFFFF" w:val="clear"/>
        <w:rPr>
          <w:rFonts w:ascii="Courier New" w:hAnsi="Courier New" w:cs="Courier New"/>
        </w:rPr>
      </w:pPr>
      <w:r>
        <w:rPr>
          <w:rFonts w:eastAsia="Times New Roman" w:cs="Courier New" w:ascii="Courier New" w:hAnsi="Courier New"/>
        </w:rPr>
        <w:t>Стон ужаса пронёсся по воздуху. Приближался тот страшный миг, когда поверхность помоста должна была разъединиться на части. Всякому опытному глазу было ясно видно, что к ребёнку нет никакой возможности пробраться. Попытка спасти девочку была бы безумием. Дровосеки бросились к окраине берега, но тотчас же отскочили назад от едва не налетевших на них брёвен. Остался один Джонсон. Как безумный, прыгнул он на ближайшее бревно, но тут же поскользнулся и упал. Несмотря на отчаянное сопротивление, он был подхвачен десятком рук и вытащен на берег.</w:t>
      </w:r>
    </w:p>
    <w:p>
      <w:pPr>
        <w:pStyle w:val="Normal"/>
        <w:shd w:fill="FFFFFF" w:val="clear"/>
        <w:rPr>
          <w:rFonts w:ascii="Courier New" w:hAnsi="Courier New" w:cs="Courier New"/>
        </w:rPr>
      </w:pPr>
      <w:r>
        <w:rPr>
          <w:rFonts w:eastAsia="Times New Roman" w:cs="Courier New" w:ascii="Courier New" w:hAnsi="Courier New"/>
        </w:rPr>
        <w:t>В ту минуту, когда упал Джонсон, послышался чей-то безумный крик, и мимо дровосеков мелькнула гигантская фигура Мак-Уэ. Он прыгнул далеко на брёвна. С необыкновенною ловкостью и уверенностью перепрыгивал Мак-Уэ с одного раскачивающегося бревна на другое, сворачивая то в одну, то в другую сторону, пока не добрался до бревна, за которое держалась ручонками Роза-Лилия. Он схватил её за платье и сунул под мышку, словно куклу. Повернувшись обратно, он балансировал с минуту на месте и затем огромными скачками понёсся к берегу.</w:t>
      </w:r>
    </w:p>
    <w:p>
      <w:pPr>
        <w:pStyle w:val="Normal"/>
        <w:shd w:fill="FFFFFF" w:val="clear"/>
        <w:rPr>
          <w:rFonts w:ascii="Courier New" w:hAnsi="Courier New" w:cs="Courier New"/>
        </w:rPr>
      </w:pPr>
      <w:r>
        <w:rPr>
          <w:rFonts w:eastAsia="Times New Roman" w:cs="Courier New" w:ascii="Courier New" w:hAnsi="Courier New"/>
        </w:rPr>
        <w:t>Берег огласился громкими криками радости и удивления. Но дровосеки тут же смолкли, увидя, как бревно, плывшее на пути Мак-Уэ, поднялось одним концом вверх, ударило его и столкнуло в бурливший водоворот потока. С нечеловеческими усилиями выбрался Мак-Уэ из воды весь мокрый и, взобравшись на следующее бревно, твёрдыми, большими скачками пустился снова к берегу. В этот раз не слышно было ни единого звука. Дровосеки ждали, затаив дыхание. Они видели, что обычно красное лицо Мак-Уэ, было бело, как известь. Оставалось всего каких-нибудь два фута до берега, когда одно из брёвен, на которое он собирался прыгнуть, вильнуло вдруг в сторону и Мак-Уэ, перевернувшись в воздухе, изо всех сил хлопнулся боком поперёк бревна. К нему навстречу бросились хозяин, Бракетт и ещё два дровосека. Они схватили его. Бревна колотили их со всех сторон, но они не обращали на ушибы никакого внимания и вместе с драгоценной ношей вытащили Мак-Уэ на берег. Не успел он ступить на землю, как свалился без чувств, продолжая так крепко держать девочку под мышкой, что её насилу освободили из его объятий.</w:t>
      </w:r>
    </w:p>
    <w:p>
      <w:pPr>
        <w:pStyle w:val="Normal"/>
        <w:shd w:fill="FFFFFF" w:val="clear"/>
        <w:rPr>
          <w:rFonts w:ascii="Courier New" w:hAnsi="Courier New" w:cs="Courier New"/>
        </w:rPr>
      </w:pPr>
      <w:r>
        <w:rPr>
          <w:rFonts w:eastAsia="Times New Roman" w:cs="Courier New" w:ascii="Courier New" w:hAnsi="Courier New"/>
        </w:rPr>
        <w:t>Роза-Лилия, которую кто-то из дровосеков взял на руки, дрожала всем телом от ужаса. Но она была жива и здорова. Увидя Мак-Уэ, лежащего неподвижно с закрытыми глазами и полуоткрытым ртом, она рванулась из державших её рук. Она подбежала к своему спасителю и, опустившись подле него на колени, схватила крошечными ручками его побледневшее лицо и принялась целовать его. Мак-Уэ открыл глаза и с трудом приподнялся на одном локте. Смущение появилось на его лице, когда он увидел стоявших кругом дровосеков. Взглянув затем на Розу-Лилию, он улыбнулся и ласково прижал её к себ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очень... рад... что...— начал он, с трудом выговаривая слова.</w:t>
      </w:r>
    </w:p>
    <w:p>
      <w:pPr>
        <w:pStyle w:val="Normal"/>
        <w:shd w:fill="FFFFFF" w:val="clear"/>
        <w:rPr>
          <w:rFonts w:ascii="Courier New" w:hAnsi="Courier New" w:cs="Courier New"/>
        </w:rPr>
      </w:pPr>
      <w:r>
        <w:rPr>
          <w:rFonts w:eastAsia="Times New Roman" w:cs="Courier New" w:ascii="Courier New" w:hAnsi="Courier New"/>
        </w:rPr>
        <w:t>Не успел он ещё кончить, как глаза его сразу изменились, и он с хриплым криком упал навзничь.</w:t>
      </w:r>
    </w:p>
    <w:p>
      <w:pPr>
        <w:pStyle w:val="Normal"/>
        <w:shd w:fill="FFFFFF" w:val="clear"/>
        <w:rPr>
          <w:rFonts w:ascii="Courier New" w:hAnsi="Courier New" w:cs="Courier New"/>
        </w:rPr>
      </w:pPr>
      <w:r>
        <w:rPr>
          <w:rFonts w:eastAsia="Times New Roman" w:cs="Courier New" w:ascii="Courier New" w:hAnsi="Courier New"/>
        </w:rPr>
        <w:t>Джимми Бракетт, не обращая внимания на сопротивление и плач Розы-Лилии, схватил её на руки и понёс в лагерь.</w:t>
      </w:r>
    </w:p>
    <w:p>
      <w:pPr>
        <w:pStyle w:val="Normal"/>
        <w:shd w:fill="FFFFFF" w:val="clear"/>
        <w:ind w:hanging="0"/>
        <w:rPr>
          <w:rFonts w:ascii="Courier New" w:hAnsi="Courier New" w:cs="Courier New"/>
        </w:rPr>
      </w:pPr>
      <w:r>
        <w:rPr>
          <w:rFonts w:cs="Courier New" w:ascii="Courier New" w:hAnsi="Courier New"/>
        </w:rPr>
      </w:r>
    </w:p>
    <w:p>
      <w:pPr>
        <w:pStyle w:val="Normal"/>
        <w:shd w:fill="FFFFFF" w:val="clear"/>
        <w:ind w:hanging="0"/>
        <w:rPr>
          <w:rFonts w:ascii="Courier New" w:hAnsi="Courier New" w:cs="Courier New"/>
        </w:rPr>
      </w:pPr>
      <w:r>
        <w:rPr>
          <w:rFonts w:cs="Courier New" w:ascii="Courier New" w:hAnsi="Courier New"/>
        </w:rPr>
      </w:r>
    </w:p>
    <w:p>
      <w:pPr>
        <w:pStyle w:val="Heading4"/>
        <w:ind w:hanging="0"/>
        <w:rPr/>
      </w:pPr>
      <w:r>
        <w:rPr/>
        <w:t>РОГА КАРИБУ</w:t>
      </w:r>
    </w:p>
    <w:p>
      <w:pPr>
        <w:pStyle w:val="Normal"/>
        <w:shd w:fill="FFFFFF" w:val="clear"/>
        <w:rPr>
          <w:sz w:val="24"/>
          <w:szCs w:val="24"/>
        </w:rPr>
      </w:pPr>
      <w:r>
        <w:rPr>
          <w:sz w:val="24"/>
          <w:szCs w:val="24"/>
        </w:rPr>
      </w:r>
    </w:p>
    <w:p>
      <w:pPr>
        <w:pStyle w:val="TextBodyIndent"/>
        <w:rPr/>
      </w:pPr>
      <w:r>
        <w:rPr/>
        <w:t>Ровные пустынные берега тесно обступали уединённое озеро. Его ясная поверхность отражала, как в зеркале, безоблачное красновато-оранжевое небо. Далеко за лесом только что скрылось солнце. Один берег озера был голый, безлесный, а другой был покрыт низкими, тёмными и плотными рядами сосен, которые подходили почти к самой воде. От лесистого берега в озеро врезывался песчаный мыс, на самом конце которого стоял, как вылитый из бронзы, исполинский лось, подняв вверх свою великолепную большую голову. Его морда была вытянута вперёд. Казалось, животное хотело бросить кому-то громкий вызов. Широкие и плоские рога его были откинуты назад.</w:t>
      </w:r>
    </w:p>
    <w:p>
      <w:pPr>
        <w:pStyle w:val="Normal"/>
        <w:shd w:fill="FFFFFF" w:val="clear"/>
        <w:rPr>
          <w:rFonts w:ascii="Courier New" w:hAnsi="Courier New" w:cs="Courier New"/>
        </w:rPr>
      </w:pPr>
      <w:r>
        <w:rPr>
          <w:rFonts w:eastAsia="Times New Roman" w:cs="Courier New" w:ascii="Courier New" w:hAnsi="Courier New"/>
        </w:rPr>
        <w:t>Невдалеке горел костёр, у которого сидел охотник и любовался прекрасным силуэтом лося. Осторожно протянув руку, он взял ружьё и свёрнутую из берёзовой коры трубу и тихо, как змея, пополз в чащу молодых сосен. Здесь он поднялся на ноги и скользнул дальше в лес.</w:t>
      </w:r>
    </w:p>
    <w:p>
      <w:pPr>
        <w:pStyle w:val="Normal"/>
        <w:shd w:fill="FFFFFF" w:val="clear"/>
        <w:rPr>
          <w:rFonts w:ascii="Courier New" w:hAnsi="Courier New" w:cs="Courier New"/>
        </w:rPr>
      </w:pPr>
      <w:r>
        <w:rPr>
          <w:rFonts w:eastAsia="Times New Roman" w:cs="Courier New" w:ascii="Courier New" w:hAnsi="Courier New"/>
        </w:rPr>
        <w:t>Но в то же мгновенье животное, как бы почуяв невидимого врага, бесшумно скрылось среди ветвей.</w:t>
      </w:r>
    </w:p>
    <w:p>
      <w:pPr>
        <w:pStyle w:val="Normal"/>
        <w:shd w:fill="FFFFFF" w:val="clear"/>
        <w:rPr>
          <w:rFonts w:ascii="Courier New" w:hAnsi="Courier New" w:cs="Courier New"/>
        </w:rPr>
      </w:pPr>
      <w:r>
        <w:rPr>
          <w:rFonts w:eastAsia="Times New Roman" w:cs="Courier New" w:ascii="Courier New" w:hAnsi="Courier New"/>
        </w:rPr>
        <w:t>Небольшой костёр скоро погас совсем, оставив</w:t>
      </w:r>
      <w:r>
        <w:rPr>
          <w:rFonts w:cs="Courier New" w:ascii="Courier New" w:hAnsi="Courier New"/>
        </w:rPr>
        <w:t xml:space="preserve"> </w:t>
      </w:r>
      <w:r>
        <w:rPr>
          <w:rFonts w:eastAsia="Times New Roman" w:cs="Courier New" w:ascii="Courier New" w:hAnsi="Courier New"/>
        </w:rPr>
        <w:t>после себя лишь холмик белой золы. Наступила ясная ночь, безветренная, холодная, полная запаха сосен, лавровых ягод и папоротника. Охотник знал, что к</w:t>
      </w:r>
      <w:r>
        <w:rPr>
          <w:rFonts w:cs="Courier New" w:ascii="Courier New" w:hAnsi="Courier New"/>
        </w:rPr>
        <w:t xml:space="preserve"> </w:t>
      </w:r>
      <w:r>
        <w:rPr>
          <w:rFonts w:eastAsia="Times New Roman" w:cs="Courier New" w:ascii="Courier New" w:hAnsi="Courier New"/>
        </w:rPr>
        <w:t>утру будет мороз.</w:t>
      </w:r>
    </w:p>
    <w:p>
      <w:pPr>
        <w:pStyle w:val="Normal"/>
        <w:shd w:fill="FFFFFF" w:val="clear"/>
        <w:rPr>
          <w:rFonts w:ascii="Courier New" w:hAnsi="Courier New" w:cs="Courier New"/>
        </w:rPr>
      </w:pPr>
      <w:r>
        <w:rPr>
          <w:rFonts w:eastAsia="Times New Roman" w:cs="Courier New" w:ascii="Courier New" w:hAnsi="Courier New"/>
        </w:rPr>
        <w:t>Мало-помалу окутанный мраком мир, который казался таким пустынным и безмолвным, стал постепенно населяться незримой и тайной жизнью; всё вокруг преследовало друг друга, любило, пугалось, дрожало, наслаждалось или мстило. А между тем не слышно было ни одного звука кроме раздававшегося изредка загадочного шуршания сухих листьев или таинственного бульканья воды у далёких, поросших</w:t>
      </w:r>
      <w:r>
        <w:rPr>
          <w:rFonts w:cs="Courier New" w:ascii="Courier New" w:hAnsi="Courier New"/>
        </w:rPr>
        <w:t xml:space="preserve"> </w:t>
      </w:r>
      <w:r>
        <w:rPr>
          <w:rFonts w:eastAsia="Times New Roman" w:cs="Courier New" w:ascii="Courier New" w:hAnsi="Courier New"/>
        </w:rPr>
        <w:t>зеленью берегов.</w:t>
      </w:r>
    </w:p>
    <w:p>
      <w:pPr>
        <w:pStyle w:val="Normal"/>
        <w:shd w:fill="FFFFFF" w:val="clear"/>
        <w:rPr>
          <w:rFonts w:ascii="Courier New" w:hAnsi="Courier New" w:cs="Courier New"/>
        </w:rPr>
      </w:pPr>
      <w:r>
        <w:rPr>
          <w:rFonts w:eastAsia="Times New Roman" w:cs="Courier New" w:ascii="Courier New" w:hAnsi="Courier New"/>
        </w:rPr>
        <w:t>Охотник, старавшийся идти по лесу так же бесшумно, как ходят дикие звери, скоро добрался до чащи сосен, из-под опущенных ветвей которых он мог видеть весь песчаный мыс. Он был разочарован, но не удивлён, когда заметил, что огромный лось скрылся. Усевшись спиной к небольшому дереву и положив на колени ружье и трубу из берёзовой коры, он принялся ждать с тем неутомимым терпением, которое труднее всего во всякой искусной охоте. Вокруг него, пользуясь тишиною ночи, появились откуда-то лесные мыши и завели свои игры, тонко пища и почти неслышно топоча ланками по сухим</w:t>
      </w:r>
      <w:r>
        <w:rPr>
          <w:rFonts w:cs="Courier New" w:ascii="Courier New" w:hAnsi="Courier New"/>
        </w:rPr>
        <w:t xml:space="preserve"> </w:t>
      </w:r>
      <w:r>
        <w:rPr>
          <w:rFonts w:eastAsia="Times New Roman" w:cs="Courier New" w:ascii="Courier New" w:hAnsi="Courier New"/>
        </w:rPr>
        <w:t>иглам и листьям.</w:t>
      </w:r>
    </w:p>
    <w:p>
      <w:pPr>
        <w:pStyle w:val="Normal"/>
        <w:shd w:fill="FFFFFF" w:val="clear"/>
        <w:rPr>
          <w:rFonts w:ascii="Courier New" w:hAnsi="Courier New" w:cs="Courier New"/>
        </w:rPr>
      </w:pPr>
      <w:r>
        <w:rPr>
          <w:rFonts w:eastAsia="Times New Roman" w:cs="Courier New" w:ascii="Courier New" w:hAnsi="Courier New"/>
        </w:rPr>
        <w:t>Но вот над ровным тёмным горизонтом за озером показались первые бледные проблески восходившей луны. Охотник поднёс к губам берёзовый рог и затрубил. Из трубы вырвался причудливый дикий и полный страстного призыва звук, словно голос пустыни, жаждавшей жизни и любви.</w:t>
      </w:r>
    </w:p>
    <w:p>
      <w:pPr>
        <w:pStyle w:val="Normal"/>
        <w:shd w:fill="FFFFFF" w:val="clear"/>
        <w:rPr>
          <w:rFonts w:ascii="Courier New" w:hAnsi="Courier New" w:cs="Courier New"/>
        </w:rPr>
      </w:pPr>
      <w:r>
        <w:rPr>
          <w:rFonts w:eastAsia="Times New Roman" w:cs="Courier New" w:ascii="Courier New" w:hAnsi="Courier New"/>
        </w:rPr>
        <w:t>Два раза прозвучал этот странный зов, потом человек снова принялся ждать, с трепетом прислушиваясь ко всякому шороху.</w:t>
      </w:r>
    </w:p>
    <w:p>
      <w:pPr>
        <w:pStyle w:val="Normal"/>
        <w:shd w:fill="FFFFFF" w:val="clear"/>
        <w:rPr>
          <w:rFonts w:ascii="Courier New" w:hAnsi="Courier New" w:cs="Courier New"/>
        </w:rPr>
      </w:pPr>
      <w:r>
        <w:rPr>
          <w:rFonts w:eastAsia="Times New Roman" w:cs="Courier New" w:ascii="Courier New" w:hAnsi="Courier New"/>
        </w:rPr>
        <w:t>Охотник знал, что, вызывая лося, всегда надо быть готовым ко всякой неожиданности. Потревоженный лось может конечно откликнуться: он просунет из чащи кустарников свою увенчанную рогами голову и горящими глазами начнёт высматривать подругу, на зов которой он поспешил. Он может смутно почувствовать, что его обманули, и бесшумно скроется во мраке. Он может вообразить, что другой лось передразнил его. И тогда он бросится вперёд, потрясая рогами, ломая кустарники и дико крича. Бывает и так, что на призыв может прибежать не самец, а злобная, обезумевшая от ревности самка, готовая затоптать копытами ненавистную соперницу. Наконец охотнику грозит ещё большая опасность: может появиться старый сильный медведь, который, думая, что перед ним лось, прыгнет на охотника и одним ударом могучей лапы свернёт ему шею. Человеку было от чего волноваться. Медведь, собираясь напасть, не предупреждает о своём намерении, ничем не даёт знать о своём приближении. И охотник держал поэтому ружье наготове, зная, что в течение долгой холодной ночи может и ничего не произойти и что его зов не найдёт отклика в залитом лунным светом воздухе.</w:t>
      </w:r>
    </w:p>
    <w:p>
      <w:pPr>
        <w:pStyle w:val="Normal"/>
        <w:shd w:fill="FFFFFF" w:val="clear"/>
        <w:rPr>
          <w:rFonts w:ascii="Courier New" w:hAnsi="Courier New" w:cs="Courier New"/>
        </w:rPr>
      </w:pPr>
      <w:r>
        <w:rPr>
          <w:rFonts w:eastAsia="Times New Roman" w:cs="Courier New" w:ascii="Courier New" w:hAnsi="Courier New"/>
        </w:rPr>
        <w:t>Прошло довольно много времени после того, как человек протрубил в свой рог из берёзовой коры. Он сидел неподвижно, но если бы он взглянул назад, через плечо, то увидел бы тень, которая, делаясь всё яснее, превратилась постепенно в исполинского лося, стоявшего как раз позади того небольшого дерева, к которому охотник прислонился спиной. Он увидел бы огромные развесистые рога, большую длинную голову, отвислую мягкую морду и маленькие глаза, которые сверкнули внезапной яростью, когда заметили</w:t>
      </w:r>
      <w:r>
        <w:rPr>
          <w:rFonts w:cs="Courier New" w:ascii="Courier New" w:hAnsi="Courier New"/>
        </w:rPr>
        <w:t xml:space="preserve"> при</w:t>
      </w:r>
      <w:r>
        <w:rPr>
          <w:rFonts w:eastAsia="Times New Roman" w:cs="Courier New" w:ascii="Courier New" w:hAnsi="Courier New"/>
        </w:rPr>
        <w:t>таившегося в засаде врага. Но гнев животного сменился тотчас же более разумной осторожностью: огромный зверь расплылся во мраке, а человек никогда не узнал, что и за ним тоже наблюдали.</w:t>
      </w:r>
    </w:p>
    <w:p>
      <w:pPr>
        <w:pStyle w:val="Normal"/>
        <w:shd w:fill="FFFFFF" w:val="clear"/>
        <w:rPr>
          <w:rFonts w:ascii="Courier New" w:hAnsi="Courier New" w:cs="Courier New"/>
        </w:rPr>
      </w:pPr>
      <w:r>
        <w:rPr>
          <w:rFonts w:eastAsia="Times New Roman" w:cs="Courier New" w:ascii="Courier New" w:hAnsi="Courier New"/>
        </w:rPr>
        <w:t>В лесу прозвучал новый призыв. Громко и протяжно нёсся он по воздуху, незаметно переходя в нетерпеливые, настойчивые и полные ласки звуки. Когда труба умолкла, из темной чащи донёсся треск ветвей, словно кто-то торопливо бежал к открытому месту. Охотник был смущён. Лось, спешащий в ответ на зов, старается избегать вероломного шума и появляется почти всегда неслышно. С сильно бьющимся сердцем человек склонился вперёд, внимательно всматриваясь в песчаный мыс. К своему удивлению, он увидел не лося, а небольшую серую самку-карибу, которая казалась почти белой при свете восходившего месяца. Вслед за нею вышла другая самка, больше и темнее первой, и наконец красивый самец-карибу. Нежно и заманчиво прозвучал новый призыв, но никто из животных не обратил на него внимания. Самец-карибу, уже имевший двух подруг, не интересовался влюблённой самкой, хриплый голос которой звучал вдали.</w:t>
      </w:r>
    </w:p>
    <w:p>
      <w:pPr>
        <w:pStyle w:val="Normal"/>
        <w:shd w:fill="FFFFFF" w:val="clear"/>
        <w:rPr>
          <w:rFonts w:ascii="Courier New" w:hAnsi="Courier New" w:cs="Courier New"/>
        </w:rPr>
      </w:pPr>
      <w:r>
        <w:rPr>
          <w:rFonts w:eastAsia="Times New Roman" w:cs="Courier New" w:ascii="Courier New" w:hAnsi="Courier New"/>
        </w:rPr>
        <w:t>Самец был прекрасно сложен. Светло-серая голова его, шея и плечи казались белыми, а туловище было бурое. Но рога его, хотя и развесистые, были так неправильно и неровно развиты, что охотник, которому нужна была только голова животного, не решился стрелять. Он надеялся найти рога получше, так как по охотничьим законам страны он имел право убить только одного карибу.</w:t>
      </w:r>
    </w:p>
    <w:p>
      <w:pPr>
        <w:pStyle w:val="Normal"/>
        <w:shd w:fill="FFFFFF" w:val="clear"/>
        <w:rPr>
          <w:rFonts w:ascii="Courier New" w:hAnsi="Courier New" w:cs="Courier New"/>
        </w:rPr>
      </w:pPr>
      <w:r>
        <w:rPr>
          <w:rFonts w:eastAsia="Times New Roman" w:cs="Courier New" w:ascii="Courier New" w:hAnsi="Courier New"/>
        </w:rPr>
        <w:t xml:space="preserve">Несколько минут самец стоял неподвижно, устремив глаза на озеро и как </w:t>
      </w:r>
      <w:r>
        <w:rPr>
          <w:rFonts w:eastAsia="Times New Roman" w:cs="Courier New" w:ascii="Courier New" w:hAnsi="Courier New"/>
          <w:iCs/>
        </w:rPr>
        <w:t xml:space="preserve">бы </w:t>
      </w:r>
      <w:r>
        <w:rPr>
          <w:rFonts w:eastAsia="Times New Roman" w:cs="Courier New" w:ascii="Courier New" w:hAnsi="Courier New"/>
        </w:rPr>
        <w:t>собираясь его переплыть. Самки, вооружённые рогами поменьше, следили за ним с почтительным вниманием. Вдруг раздался стремительный треск среди кустарников, и маленькое</w:t>
      </w:r>
      <w:r>
        <w:rPr>
          <w:rFonts w:cs="Courier New" w:ascii="Courier New" w:hAnsi="Courier New"/>
        </w:rPr>
        <w:t xml:space="preserve"> </w:t>
      </w:r>
      <w:r>
        <w:rPr>
          <w:rFonts w:eastAsia="Times New Roman" w:cs="Courier New" w:ascii="Courier New" w:hAnsi="Courier New"/>
        </w:rPr>
        <w:t>стадо обернулось, желая видеть, кто к нему приближался. Через несколько мгновений сквозь кусты прорвался второй самец, почти такой же величины, как и первый, но гораздо темнее. Добежав почти до половины песчаного мыса, он остановился, захрапел и воинственно крикнул.</w:t>
      </w:r>
    </w:p>
    <w:p>
      <w:pPr>
        <w:pStyle w:val="Normal"/>
        <w:shd w:fill="FFFFFF" w:val="clear"/>
        <w:rPr>
          <w:rFonts w:ascii="Courier New" w:hAnsi="Courier New" w:cs="Courier New"/>
        </w:rPr>
      </w:pPr>
      <w:r>
        <w:rPr>
          <w:rFonts w:eastAsia="Times New Roman" w:cs="Courier New" w:ascii="Courier New" w:hAnsi="Courier New"/>
        </w:rPr>
        <w:t>У нового пришельца были такие великолепные рога, что охотник даже забыл выстрелить. Белоголовый самец, удивлённый неожиданным вызовом, в недоумении помахивал своими большими ушами. Затем в нем проснулась ревность. Кровь сразу ударила ему в голову. Оттолкнув своих подруг, преградивших ему дорогу, он с бешеным храпом ринулся навстречу</w:t>
      </w:r>
      <w:r>
        <w:rPr>
          <w:rFonts w:cs="Courier New" w:ascii="Courier New" w:hAnsi="Courier New"/>
        </w:rPr>
        <w:t xml:space="preserve"> </w:t>
      </w:r>
      <w:r>
        <w:rPr>
          <w:rFonts w:eastAsia="Times New Roman" w:cs="Courier New" w:ascii="Courier New" w:hAnsi="Courier New"/>
        </w:rPr>
        <w:t>противнику.</w:t>
      </w:r>
    </w:p>
    <w:p>
      <w:pPr>
        <w:pStyle w:val="Normal"/>
        <w:shd w:fill="FFFFFF" w:val="clear"/>
        <w:rPr>
          <w:rFonts w:ascii="Courier New" w:hAnsi="Courier New" w:cs="Courier New"/>
        </w:rPr>
      </w:pPr>
      <w:r>
        <w:rPr>
          <w:rFonts w:eastAsia="Times New Roman" w:cs="Courier New" w:ascii="Courier New" w:hAnsi="Courier New"/>
        </w:rPr>
        <w:t>Опустив головы и засунув морды между коленями, враги, потрясая рогами, яростно столкнулись друг с другом. Стук их крепких рогов разнёсся по всему лесу. Почти одинаковые, оба карибу одинаково вынесли натиск. Они, правда, при этом пошатнулись, но сразу оправились и снова укрепились на ногах, продолжая толкать друг друга, взрывая копытами песчаную</w:t>
      </w:r>
      <w:r>
        <w:rPr>
          <w:rFonts w:cs="Courier New" w:ascii="Courier New" w:hAnsi="Courier New"/>
        </w:rPr>
        <w:t xml:space="preserve"> </w:t>
      </w:r>
      <w:r>
        <w:rPr>
          <w:rFonts w:eastAsia="Times New Roman" w:cs="Courier New" w:ascii="Courier New" w:hAnsi="Courier New"/>
        </w:rPr>
        <w:t>почву.</w:t>
      </w:r>
    </w:p>
    <w:p>
      <w:pPr>
        <w:pStyle w:val="Normal"/>
        <w:shd w:fill="FFFFFF" w:val="clear"/>
        <w:rPr>
          <w:rFonts w:ascii="Courier New" w:hAnsi="Courier New" w:cs="Courier New"/>
        </w:rPr>
      </w:pPr>
      <w:r>
        <w:rPr>
          <w:rFonts w:eastAsia="Times New Roman" w:cs="Courier New" w:ascii="Courier New" w:hAnsi="Courier New"/>
        </w:rPr>
        <w:t>Затем они оба одновременно отскочили друг от друга. Несколько мгновений они рассматривали друг друга, выставив вперёд рога. Большеглазые самки тихо помахивали ушами и равнодушно глядели на</w:t>
      </w:r>
      <w:r>
        <w:rPr>
          <w:rFonts w:cs="Courier New" w:ascii="Courier New" w:hAnsi="Courier New"/>
        </w:rPr>
        <w:t xml:space="preserve"> </w:t>
      </w:r>
      <w:r>
        <w:rPr>
          <w:rFonts w:eastAsia="Times New Roman" w:cs="Courier New" w:ascii="Courier New" w:hAnsi="Courier New"/>
        </w:rPr>
        <w:t>побоище.</w:t>
      </w:r>
    </w:p>
    <w:p>
      <w:pPr>
        <w:pStyle w:val="Normal"/>
        <w:shd w:fill="FFFFFF" w:val="clear"/>
        <w:rPr>
          <w:rFonts w:ascii="Courier New" w:hAnsi="Courier New" w:cs="Courier New"/>
        </w:rPr>
      </w:pPr>
      <w:r>
        <w:rPr>
          <w:rFonts w:eastAsia="Times New Roman" w:cs="Courier New" w:ascii="Courier New" w:hAnsi="Courier New"/>
        </w:rPr>
        <w:t>Вдруг тёмный самец сделал вид, что хочет обойти своего противника. Свернув вправо, он внезапно бросился вперёд. Но белоголовый карибу был опытным борцом и не позволил провести себя такой уловкой. Он сразу устремился навстречу своему врагу. Снова застучали рога. Опять лесную тишину нарушил бешеный храп противников, толкавших друг друга и взрывавших копытами песок. Внезапно одна из задних ног белоголового самца попала в яму. Сбитый на минуту</w:t>
      </w:r>
      <w:r>
        <w:rPr>
          <w:rFonts w:cs="Courier New" w:ascii="Courier New" w:hAnsi="Courier New"/>
        </w:rPr>
        <w:t xml:space="preserve"> </w:t>
      </w:r>
      <w:r>
        <w:rPr>
          <w:rFonts w:eastAsia="Times New Roman" w:cs="Courier New" w:ascii="Courier New" w:hAnsi="Courier New"/>
        </w:rPr>
        <w:t>с позиции, он уступил врагу, который оттеснил его почти к самому краю воды. С неимоверными усилиями ему удалось однако оправиться. Благодаря счастливой случайности он даже вернулся на прежнее место. Животные остановились, чтобы перевести дыхание. Шансы их на исход битвы снова стали одинаковыми.</w:t>
      </w:r>
    </w:p>
    <w:p>
      <w:pPr>
        <w:pStyle w:val="Normal"/>
        <w:shd w:fill="FFFFFF" w:val="clear"/>
        <w:rPr>
          <w:rFonts w:ascii="Courier New" w:hAnsi="Courier New" w:cs="Courier New"/>
        </w:rPr>
      </w:pPr>
      <w:r>
        <w:rPr>
          <w:rFonts w:eastAsia="Times New Roman" w:cs="Courier New" w:ascii="Courier New" w:hAnsi="Courier New"/>
        </w:rPr>
        <w:t>Белоголовый самец, судя по строению его рогов, был старше и, следовательно, искуснее в борьбе. Он сделал резкое движение, чтобы освободить свою голову, и прыгнул в сторону. Заметив хитрость белоголового карибу, тёмный самец яростно бросился вперёд. Не встретив ожидаемого сопротивления, он споткнулся и упал на колени. Белоголовый карибу, почувствовав своё преимущество, сразу переменил первоначальный план и стремительно накинулся на противника. Тот на минуту растерялся, увидя над собой могучие плечи соперника.</w:t>
      </w:r>
    </w:p>
    <w:p>
      <w:pPr>
        <w:pStyle w:val="Normal"/>
        <w:shd w:fill="FFFFFF" w:val="clear"/>
        <w:rPr>
          <w:rFonts w:ascii="Courier New" w:hAnsi="Courier New" w:cs="Courier New"/>
        </w:rPr>
      </w:pPr>
      <w:r>
        <w:rPr>
          <w:rFonts w:eastAsia="Times New Roman" w:cs="Courier New" w:ascii="Courier New" w:hAnsi="Courier New"/>
        </w:rPr>
        <w:t>Казалось, белоголовый самец должен победить. Ему оставалось только свалить врага, освободить свои рога, воткнуть их в бок несчастного тёмного карибу и втоптать его копытами в песок. Но он вдруг сам пошатнулся и медленно попятился назад. Воспользовавшись этим, его враг поднялся на ноги. Оба они снова стояли друг против друга, фыркали, храпели, толкали один другого, обливались потом, но ни один из них ни на дюйм не отходил от друг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теперь им не расцепиться! — тихо пробормотал охотник.</w:t>
      </w:r>
    </w:p>
    <w:p>
      <w:pPr>
        <w:pStyle w:val="Normal"/>
        <w:shd w:fill="FFFFFF" w:val="clear"/>
        <w:rPr>
          <w:rFonts w:ascii="Courier New" w:hAnsi="Courier New" w:cs="Courier New"/>
        </w:rPr>
      </w:pPr>
      <w:r>
        <w:rPr>
          <w:rFonts w:eastAsia="Times New Roman" w:cs="Courier New" w:ascii="Courier New" w:hAnsi="Courier New"/>
        </w:rPr>
        <w:t>И был прав. Рога бойцов тесно переплелись. Но животные не сразу поняли своё печальное положение. Когда одно из них попыталось отступить назад, чтобы снова возобновить нападение, ему показалось вполне естественным, что противник с бешенством последовал за ним. Самки, заметив, что оба карибу без конца кружатся на одном и том же месте, видя, что борьба приобретает какой-то странный характер, с неодобрительным видом отошли к краю песчаного мыса. Только во время передышки враги сразу поняли, в какую беду они попали, и для проверки одновременно попятились назад. Сообразив наконец, в чём дело, они принялись с бешенством тащить друг друга, стараясь во что бы то ни стало расцепить свои рога.</w:t>
      </w:r>
    </w:p>
    <w:p>
      <w:pPr>
        <w:pStyle w:val="Normal"/>
        <w:shd w:fill="FFFFFF" w:val="clear"/>
        <w:rPr>
          <w:rFonts w:ascii="Courier New" w:hAnsi="Courier New" w:cs="Courier New"/>
        </w:rPr>
      </w:pPr>
      <w:r>
        <w:rPr>
          <w:rFonts w:eastAsia="Times New Roman" w:cs="Courier New" w:ascii="Courier New" w:hAnsi="Courier New"/>
        </w:rPr>
        <w:t>Но всё было напрасно. Крепки рога карибу. Враги не могли ни выпрямить свои шеи, ни поднять свои</w:t>
      </w:r>
      <w:r>
        <w:rPr>
          <w:rFonts w:cs="Courier New" w:ascii="Courier New" w:hAnsi="Courier New"/>
        </w:rPr>
        <w:t xml:space="preserve"> </w:t>
      </w:r>
      <w:r>
        <w:rPr>
          <w:rFonts w:eastAsia="Times New Roman" w:cs="Courier New" w:ascii="Courier New" w:hAnsi="Courier New"/>
        </w:rPr>
        <w:t>головы.</w:t>
      </w:r>
    </w:p>
    <w:p>
      <w:pPr>
        <w:pStyle w:val="Normal"/>
        <w:shd w:fill="FFFFFF" w:val="clear"/>
        <w:rPr>
          <w:rFonts w:ascii="Courier New" w:hAnsi="Courier New" w:cs="Courier New"/>
        </w:rPr>
      </w:pPr>
      <w:r>
        <w:rPr>
          <w:rFonts w:eastAsia="Times New Roman" w:cs="Courier New" w:ascii="Courier New" w:hAnsi="Courier New"/>
        </w:rPr>
        <w:t>Положение белого самца было немного лучше, чем тёмного. Он был сильнее своего соперника и мало-помалу дотащил его до того места на песчаном мысу, где стояли обе самки. Заметив приближение сцепившихся бойцов, самки с негодующим фырканьем пустились бежать и скрылись в лесу. Задняя часть тела белоголового самца соскользнула с окраины мыса, а задние его ноги очутились на глубине двух футов в воде. Это снова разъярило его. С неимоверными усилиями он выбрался из воды, и немного оправившись, принялся свирепо толкать тёмного карибу, который едва стоял. Вскоре тёмный очутился у опушки леса, где одна из его задних ног запуталась в кустарнике. Несчастный был так измучен, что копыта его поскользнулись, и он опустился задом на песок. Обезумев от отчаяния, он пытался защищаться ударами своих ног, но это не принесло ему никакой пользы, и в конце концов он свалился на бок. Белоголовый самец, тоже ослабев, упал вслед за ним, и оба они лежали рядом, тяжело и шумно</w:t>
      </w:r>
      <w:r>
        <w:rPr>
          <w:rFonts w:cs="Courier New" w:ascii="Courier New" w:hAnsi="Courier New"/>
        </w:rPr>
        <w:t xml:space="preserve"> </w:t>
      </w:r>
      <w:r>
        <w:rPr>
          <w:rFonts w:eastAsia="Times New Roman" w:cs="Courier New" w:ascii="Courier New" w:hAnsi="Courier New"/>
        </w:rPr>
        <w:t>дыша.</w:t>
      </w:r>
    </w:p>
    <w:p>
      <w:pPr>
        <w:pStyle w:val="Normal"/>
        <w:shd w:fill="FFFFFF" w:val="clear"/>
        <w:rPr>
          <w:rFonts w:ascii="Courier New" w:hAnsi="Courier New" w:cs="Courier New"/>
        </w:rPr>
      </w:pPr>
      <w:r>
        <w:rPr>
          <w:rFonts w:eastAsia="Times New Roman" w:cs="Courier New" w:ascii="Courier New" w:hAnsi="Courier New"/>
        </w:rPr>
        <w:t>Тогда охотник отложил в сторону свою трубу из берёзовой коры. Он собирался выйти из засады, чтобы сострадательным ударом ножа прекратить страдания животных. Но неожиданное препятствие помешало ему исполнить своё намерение. Оказалось, что не он один был зрителем этой странной борьбы.</w:t>
      </w:r>
    </w:p>
    <w:p>
      <w:pPr>
        <w:pStyle w:val="Normal"/>
        <w:shd w:fill="FFFFFF" w:val="clear"/>
        <w:rPr>
          <w:rFonts w:ascii="Courier New" w:hAnsi="Courier New" w:cs="Courier New"/>
        </w:rPr>
      </w:pPr>
      <w:r>
        <w:rPr>
          <w:rFonts w:eastAsia="Times New Roman" w:cs="Courier New" w:ascii="Courier New" w:hAnsi="Courier New"/>
        </w:rPr>
        <w:t>Из чащи леса вышел вдруг большой чёрный медведь. Он бросился к обессилевшим карибу и, подняв свою огромную лапу, одним ударом размозжил шею белоголового самца. Затем он двинулся ко второму, который с отчаянием смотрел на него, и принялся медленно, с наслаждением, рвать его тело.</w:t>
      </w:r>
    </w:p>
    <w:p>
      <w:pPr>
        <w:pStyle w:val="Normal"/>
        <w:shd w:fill="FFFFFF" w:val="clear"/>
        <w:rPr>
          <w:rFonts w:ascii="Courier New" w:hAnsi="Courier New" w:cs="Courier New"/>
        </w:rPr>
      </w:pPr>
      <w:r>
        <w:rPr>
          <w:rFonts w:eastAsia="Times New Roman" w:cs="Courier New" w:ascii="Courier New" w:hAnsi="Courier New"/>
        </w:rPr>
        <w:t>Но из лесу блеснул огонь. Медведь, простреленный в спину разрывной пулей охотника, рухнул на поджатые передние ноги своей жертвы. Человек вышел из засады и, вынув нож, твёрдой рукой перерезал горло раненого самца.</w:t>
      </w:r>
    </w:p>
    <w:p>
      <w:pPr>
        <w:pStyle w:val="Normal"/>
        <w:shd w:fill="FFFFFF" w:val="clear"/>
        <w:rPr>
          <w:rFonts w:ascii="Courier New" w:hAnsi="Courier New" w:cs="Courier New"/>
        </w:rPr>
      </w:pPr>
      <w:r>
        <w:rPr>
          <w:rFonts w:eastAsia="Times New Roman" w:cs="Courier New" w:ascii="Courier New" w:hAnsi="Courier New"/>
        </w:rPr>
        <w:t>Несколько минут охотник стоял неподвижно и смотрел на трупы лесных великанов. Затем взор его скользнул по зеркальной поверхности воды и по ровным пустынным берегам озера. Какой странной показалась ему внезапно наступившая тишина и вся эта местность, освещённая бледным сиянием луны. Торжество, недавно переполнявшее его сердце, исчезло. Он чувствовал омерзение к самому себе при виде нелепой груды мёртвых тел, лежавших среди спокойной прекрасной природы. Обойдя трупы кругом, он сел спиною к ним на бревно и закурил трубку.</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4"/>
        <w:ind w:hanging="0"/>
        <w:rPr>
          <w:szCs w:val="22"/>
        </w:rPr>
      </w:pPr>
      <w:r>
        <w:rPr>
          <w:szCs w:val="22"/>
        </w:rPr>
        <w:t>МИССИС ГАММИТ И ЕЁ СВИНЬЯ</w:t>
      </w:r>
    </w:p>
    <w:p>
      <w:pPr>
        <w:pStyle w:val="Normal"/>
        <w:shd w:fill="FFFFFF" w:val="clear"/>
        <w:rPr>
          <w:rFonts w:ascii="Courier New" w:hAnsi="Courier New" w:eastAsia="Times New Roman" w:cs="Courier New"/>
          <w:szCs w:val="22"/>
        </w:rPr>
      </w:pPr>
      <w:r>
        <w:rPr>
          <w:rFonts w:eastAsia="Times New Roman" w:cs="Courier New" w:ascii="Courier New" w:hAnsi="Courier New"/>
          <w:szCs w:val="22"/>
        </w:rPr>
      </w:r>
    </w:p>
    <w:p>
      <w:pPr>
        <w:pStyle w:val="TextBodyIndent"/>
        <w:rPr/>
      </w:pPr>
      <w:r>
        <w:rPr/>
        <w:t>Мистер Беррон, одолжите мне ружьё,— сказала миссис Гаммит, появляясь неожиданно в дверях конюшни, где сидел Джо Беррон и чинил упряжь. На миссис Гаммит была короткая юбка из домотканой бумажной материи и тёмный лиф, а на голове красная шляпа, сдвинутая назад. Из-под шляпы виден был покрытый потом лоб и растрёпанные прямые, жёсткие, желтоватые волосы с проседь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зачем вам понадобилось ружьё, миссис Гаммит?— спросил охотник, не выказывая однако ни малейшего удивления.</w:t>
      </w:r>
    </w:p>
    <w:p>
      <w:pPr>
        <w:pStyle w:val="Normal"/>
        <w:shd w:fill="FFFFFF" w:val="clear"/>
        <w:rPr>
          <w:rFonts w:ascii="Courier New" w:hAnsi="Courier New" w:cs="Courier New"/>
        </w:rPr>
      </w:pPr>
      <w:r>
        <w:rPr>
          <w:rFonts w:eastAsia="Times New Roman" w:cs="Courier New" w:ascii="Courier New" w:hAnsi="Courier New"/>
        </w:rPr>
        <w:t>Три месяца уже не видал он миссис Гаммит, но знал, что она живёт недалеко, по ту сторону горного кряжа, в семи-восьми милях от него, считая по полёту ворон, и, следовательно, является его ближайшей соседк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дведи повадились вдруг ко мне,— ответила она.— Забираются по ночам в огород и роются там. На днях стащили белую хохлатую курицу со всеми яйцами, из которых должны были вылупиться</w:t>
      </w:r>
      <w:r>
        <w:rPr>
          <w:rFonts w:cs="Courier New" w:ascii="Courier New" w:hAnsi="Courier New"/>
        </w:rPr>
        <w:t xml:space="preserve"> </w:t>
      </w:r>
      <w:r>
        <w:rPr>
          <w:rFonts w:eastAsia="Times New Roman" w:cs="Courier New" w:ascii="Courier New" w:hAnsi="Courier New"/>
        </w:rPr>
        <w:t>цыплята в следующий понедельник. Стащили утку, а вчера ночью приходили за свиньё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ужели и её стащили? — с участием спросил Джо Берр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ответила миссис Гаммит решительно.— Не добрались. Напугали только... Всё ходили кругом сарая да нюхали, отыскивая, куда влезть. Я слышала в посёлке, будто медведи до страсти любят свинину. Моя свинья подняла такой визг, что разбудила меня, а я принялась тогда кричать из окна. Медведь большой такой, чёрный, сейчас же удрал за сарай. У меня дома нет никакого оружия, кроме метлы, и медведю, конечно, удалось удрать. Сегодня хочу разделаться с ним. Одолжите мне ружьё.</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жалуйста,— согласился охотник.— Но приходилось ли вам когда-нибудь стрелять из ружья? — спросил он вдруг, собираясь идти в хижину за ружьё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могу сказать, чтобы приходилось,— ответила миссис Гаммит с оттенком некоторого пренебрежения в</w:t>
      </w:r>
      <w:r>
        <w:rPr>
          <w:rFonts w:cs="Courier New" w:ascii="Courier New" w:hAnsi="Courier New"/>
        </w:rPr>
        <w:t xml:space="preserve"> </w:t>
      </w:r>
      <w:r>
        <w:rPr>
          <w:rFonts w:eastAsia="Times New Roman" w:cs="Courier New" w:ascii="Courier New" w:hAnsi="Courier New"/>
        </w:rPr>
        <w:t>голосе.— Но я видела, как стреляют... Невелика наука, по-моему, всякий научиться может.</w:t>
      </w:r>
    </w:p>
    <w:p>
      <w:pPr>
        <w:pStyle w:val="Normal"/>
        <w:shd w:fill="FFFFFF" w:val="clear"/>
        <w:rPr>
          <w:rFonts w:ascii="Courier New" w:hAnsi="Courier New" w:cs="Courier New"/>
        </w:rPr>
      </w:pPr>
      <w:r>
        <w:rPr>
          <w:rFonts w:eastAsia="Times New Roman" w:cs="Courier New" w:ascii="Courier New" w:hAnsi="Courier New"/>
        </w:rPr>
        <w:t>Джо Беррон засмеялся и отправился в хижину за ружьём. Он вполне доверял ловкости своей посетительницы и был уверен, что медведи пожалеют, что повадились к ней. Скоро он вернулся и передал ей старинное ружьё, которое она небрежно схватила, словно метлу. Когда же он подал ей рог с порохом и небольшой мешочек с пулями, она не сразу решилась взять 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зачем это? — спросила она.</w:t>
      </w:r>
    </w:p>
    <w:p>
      <w:pPr>
        <w:pStyle w:val="Normal"/>
        <w:shd w:fill="FFFFFF" w:val="clear"/>
        <w:rPr>
          <w:rFonts w:ascii="Courier New" w:hAnsi="Courier New" w:cs="Courier New"/>
        </w:rPr>
      </w:pPr>
      <w:r>
        <w:rPr>
          <w:rFonts w:eastAsia="Times New Roman" w:cs="Courier New" w:ascii="Courier New" w:hAnsi="Courier New"/>
        </w:rPr>
        <w:t>Джо Беррон серьёзно взглянул на неё.</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иссис Гаммит,— сказал он,— я знаю, что вы со всем можете справиться, как любой мужчина, и даже, пожалуй, лучше. Но дело в том, что вы воспитывались не среди лесов и не можете поэтому знать, как заряжаются ружья. Людям, выросшим в городе, как вы,</w:t>
      </w:r>
      <w:r>
        <w:rPr>
          <w:rFonts w:cs="Courier New" w:ascii="Courier New" w:hAnsi="Courier New"/>
        </w:rPr>
        <w:t xml:space="preserve"> </w:t>
      </w:r>
      <w:r>
        <w:rPr>
          <w:rFonts w:eastAsia="Times New Roman" w:cs="Courier New" w:ascii="Courier New" w:hAnsi="Courier New"/>
        </w:rPr>
        <w:t xml:space="preserve">приходится </w:t>
      </w:r>
      <w:r>
        <w:rPr>
          <w:rFonts w:eastAsia="Times New Roman" w:cs="Courier New" w:ascii="Courier New" w:hAnsi="Courier New"/>
          <w:iCs/>
        </w:rPr>
        <w:t xml:space="preserve">рассказывать, </w:t>
      </w:r>
      <w:r>
        <w:rPr>
          <w:rFonts w:eastAsia="Times New Roman" w:cs="Courier New" w:ascii="Courier New" w:hAnsi="Courier New"/>
        </w:rPr>
        <w:t>как надо обращаться с ружьём. Это ружье не заряжено. Вот тут порох и пули для заряда. А это вот пистоны,— прибавил он, вынимая из кармана брюк небольшой жестяной коричневый ящичек.</w:t>
      </w:r>
    </w:p>
    <w:p>
      <w:pPr>
        <w:pStyle w:val="Normal"/>
        <w:shd w:fill="FFFFFF" w:val="clear"/>
        <w:rPr>
          <w:rFonts w:ascii="Courier New" w:hAnsi="Courier New" w:cs="Courier New"/>
        </w:rPr>
      </w:pPr>
      <w:r>
        <w:rPr>
          <w:rFonts w:eastAsia="Times New Roman" w:cs="Courier New" w:ascii="Courier New" w:hAnsi="Courier New"/>
        </w:rPr>
        <w:t>Миссис Гаммит смутилась, поняв своё невежество, хотя в то же время почувствовала себя польщённой упоминанием о своём городском происхождении. Впрочем, город, в котором она родилась и выросла, состоял из семи домов и одной лав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пожалуй, будет лучше, если вы покажете мне, как надо зарядить эту штуку,— скромно сказала она.</w:t>
      </w:r>
    </w:p>
    <w:p>
      <w:pPr>
        <w:pStyle w:val="Normal"/>
        <w:shd w:fill="FFFFFF" w:val="clear"/>
        <w:rPr>
          <w:rFonts w:ascii="Courier New" w:hAnsi="Courier New" w:cs="Courier New"/>
        </w:rPr>
      </w:pPr>
      <w:r>
        <w:rPr>
          <w:rFonts w:eastAsia="Times New Roman" w:cs="Courier New" w:ascii="Courier New" w:hAnsi="Courier New"/>
        </w:rPr>
        <w:t>И зоркие серые глаза её не упустили ни малейшей подробности, когда охотник забивал заряд и показывал ей, куда надо вложить пистон, когда ей понадобится пустить в ход ружьё.</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стальное вам, разумеется, известно,— сказал в заключение Беррон, прикладывая ружье к плечу и искоса смотря на ствол ружья.— Закройте один глаз и цельтесь так, чтобы попасть позади лопатки... какой хотите. Не будет тогда медведь больше трогать ни вашей свиньи, ни вашего огорода. Запомните, миссис Гаммит, что в это время года медведи сильно жиреют от черники и мясо у них как свинина, даже лучше.</w:t>
      </w:r>
    </w:p>
    <w:p>
      <w:pPr>
        <w:pStyle w:val="Normal"/>
        <w:shd w:fill="FFFFFF" w:val="clear"/>
        <w:rPr>
          <w:rFonts w:ascii="Courier New" w:hAnsi="Courier New" w:cs="Courier New"/>
        </w:rPr>
      </w:pPr>
      <w:r>
        <w:rPr>
          <w:rFonts w:eastAsia="Times New Roman" w:cs="Courier New" w:ascii="Courier New" w:hAnsi="Courier New"/>
        </w:rPr>
        <w:t>Когда миссис Гаммит, возвращаясь домой, шла среди тихого, безмолвного леса, продолжая держать ружьё, словно метлу, она нисколько не сомневалась, что может бесстрашно встретиться лицом к лицу и расправиться с самым громадным обитателем леса. Она верила в себя и не без основания, так как в неё верил не только родимый посёлок её, но и поселенцы здешних лесов. Когда ей исполнилось шестьдесят лет и она унаследовала от единственного своего брата-холостяка небольшую ферму, находившуюся в пустыне, никто не усомнился в том, что она будет вести жизнь охотника и</w:t>
      </w:r>
      <w:r>
        <w:rPr>
          <w:rFonts w:cs="Courier New" w:ascii="Courier New" w:hAnsi="Courier New"/>
        </w:rPr>
        <w:t xml:space="preserve"> </w:t>
      </w:r>
      <w:r>
        <w:rPr>
          <w:rFonts w:eastAsia="Times New Roman" w:cs="Courier New" w:ascii="Courier New" w:hAnsi="Courier New"/>
        </w:rPr>
        <w:t>пионера. Если миссис Гаммит и леса не сойдутся в чем-нибудь, то тем хуже для лесов.</w:t>
      </w:r>
    </w:p>
    <w:p>
      <w:pPr>
        <w:pStyle w:val="Normal"/>
        <w:shd w:fill="FFFFFF" w:val="clear"/>
        <w:rPr>
          <w:rFonts w:ascii="Courier New" w:hAnsi="Courier New" w:cs="Courier New"/>
        </w:rPr>
      </w:pPr>
      <w:r>
        <w:rPr>
          <w:rFonts w:eastAsia="Times New Roman" w:cs="Courier New" w:ascii="Courier New" w:hAnsi="Courier New"/>
        </w:rPr>
        <w:t>И действительно, в течение двух с половиною лет всё шло, как по маслу. Уединённая жизнь нисколько не смущала миссис Гаммит, которая была вполне довольна своим собственным обществом. Хозяйство её состояло из двух быков, приученных к ярму, пёстрой коровы, один рог которой торчал вверх, а другой вниз, серого кота, индюка и двух индюшек, подававших большие надежды, кур — бурых, чёрных, белых, красных и крапчатых, жирной утки, доставлявшей ей одно только разочарование, и белой свиньи, составлявшей её гордость. Что удивительного, если она не чувствовала себя одинокой, имея возможность разговаривать со всеми этими животными? К тому же силы окружающей её дикой природы, как бы признав в ней женщину, которая может пробить себе дорогу, снисходительно относились к ней. Капризные и невероятно ранние морозы северной области щадили её огород. Её цыплята не болели типуном. Дикие кошки, куницы и лисы оставили её ферму в покое. И вдруг появились</w:t>
      </w:r>
      <w:r>
        <w:rPr>
          <w:rFonts w:cs="Courier New" w:ascii="Courier New" w:hAnsi="Courier New"/>
        </w:rPr>
        <w:t xml:space="preserve"> </w:t>
      </w:r>
      <w:r>
        <w:rPr>
          <w:rFonts w:eastAsia="Times New Roman" w:cs="Courier New" w:ascii="Courier New" w:hAnsi="Courier New"/>
        </w:rPr>
        <w:t>медведи...</w:t>
      </w:r>
    </w:p>
    <w:p>
      <w:pPr>
        <w:pStyle w:val="Normal"/>
        <w:shd w:fill="FFFFFF" w:val="clear"/>
        <w:rPr>
          <w:rFonts w:ascii="Courier New" w:hAnsi="Courier New" w:cs="Courier New"/>
        </w:rPr>
      </w:pPr>
      <w:r>
        <w:rPr>
          <w:rFonts w:eastAsia="Times New Roman" w:cs="Courier New" w:ascii="Courier New" w:hAnsi="Courier New"/>
        </w:rPr>
        <w:t>Ферму миссис Гаммит посещал всего один медведь, но он оказался так неутомим, любопытен и изобретателен, что в воображении миссис Гаммит он умножился в несколько раз. Когда она говорила Джо Беррону, что медведи становятся нахальными и не дают ей житья, она забыла, что дело идёт об одном угрюмом, с истрёпанной шерстью медведе, умудрённом годами и опытом. Медведь этот случайно получил воспитание, какое редко выпадает на долю его товарищей, бродящих по пустынным лесам. Несколько лет он провёл в плену в посёлке, расположенном далеко южнее долины Куэх-Девик. Затем он прожил довольно долго в кочующем зверинце, откуда освободился благодаря крушению поезда, отделавшись при этом только потерей глаза.</w:t>
      </w:r>
    </w:p>
    <w:p>
      <w:pPr>
        <w:pStyle w:val="Normal"/>
        <w:shd w:fill="FFFFFF" w:val="clear"/>
        <w:rPr>
          <w:rFonts w:ascii="Courier New" w:hAnsi="Courier New" w:cs="Courier New"/>
        </w:rPr>
      </w:pPr>
      <w:r>
        <w:rPr>
          <w:rFonts w:eastAsia="Times New Roman" w:cs="Courier New" w:ascii="Courier New" w:hAnsi="Courier New"/>
        </w:rPr>
        <w:t>В плену он научился глубоко уважать мужчин, потому что они умели бить его по носу, если он не исполнял того, чего они желали. Но к женщинам он привык относиться с презрением. Они визжали, когда он ворчал, и улепётывали, когда он протягивал к ним лапу. Когда он снова очутился на свободе и постепенно, хотя и с трудом, припомнил все давно забытые им способы добывания пищи, он нередко заглядывал в хижины дровосеков и пионеров. И вот, наткнувшись случайно на ферму миссис Гаммит и убедившись после долгого и тщательного наблюдения, что ею управляет не страшный мужчина, а одна из тех одетых в юбку существ, которые дрожали при звуках его ворчания, он даже облизался от предвкушаемого наслаждения. Наконец-то представился случай свободно полакомиться.</w:t>
      </w:r>
    </w:p>
    <w:p>
      <w:pPr>
        <w:pStyle w:val="Normal"/>
        <w:shd w:fill="FFFFFF" w:val="clear"/>
        <w:rPr>
          <w:rFonts w:ascii="Courier New" w:hAnsi="Courier New" w:cs="Courier New"/>
        </w:rPr>
      </w:pPr>
      <w:r>
        <w:rPr>
          <w:rFonts w:eastAsia="Times New Roman" w:cs="Courier New" w:ascii="Courier New" w:hAnsi="Courier New"/>
        </w:rPr>
        <w:t>И всё же старый медведь держал себя очень осторожно. Он решил, что не следует действовать слишком скоро, рассчитывая исключительно на беспомощность юбки. Он долго сидел в кустах, наблюдая за миссис Гаммит, когда она работала на грядках картофеля. Её вид внушал ему опасения. Нет ли какого-нибудь обмана в этой юбке? Долго и внимательно наблюдал он за нею, пока не решил, что она, пожалуй, женщина. Тогда он задумал предпринять ночью пробный поход в огород. Ему ужасно понравились стручки гороха. Он ел их осторожно, так как боялся, не случилось бы чего-нибудь. Но ничего не случилось — миссис Гаммит спала крепко. Утром она пришла в ярость, но медведь</w:t>
      </w:r>
      <w:r>
        <w:rPr>
          <w:rFonts w:cs="Courier New" w:ascii="Courier New" w:hAnsi="Courier New"/>
        </w:rPr>
        <w:t xml:space="preserve"> </w:t>
      </w:r>
      <w:r>
        <w:rPr>
          <w:rFonts w:eastAsia="Times New Roman" w:cs="Courier New" w:ascii="Courier New" w:hAnsi="Courier New"/>
        </w:rPr>
        <w:t>её ярости не видел.</w:t>
      </w:r>
    </w:p>
    <w:p>
      <w:pPr>
        <w:pStyle w:val="Normal"/>
        <w:shd w:fill="FFFFFF" w:val="clear"/>
        <w:rPr>
          <w:rFonts w:ascii="Courier New" w:hAnsi="Courier New" w:cs="Courier New"/>
        </w:rPr>
      </w:pPr>
      <w:r>
        <w:rPr>
          <w:rFonts w:eastAsia="Times New Roman" w:cs="Courier New" w:ascii="Courier New" w:hAnsi="Courier New"/>
        </w:rPr>
        <w:t>Тогда он сделался ещё смелее, хотя продолжал действовать под прикрытием ночи. Он испробовал всё, что росло в огороде, и оставил столько следов, что миссис Гаммит вообразила, будто её разоряет целая толпа медведей. После огорода он рискнул заглянуть во двор и в сарай. Здесь в небольшой кадочке, стоявшей в углу навеса, он заметил курицу, сидевшую на яйцах. Не</w:t>
      </w:r>
      <w:r>
        <w:rPr>
          <w:rFonts w:cs="Courier New" w:ascii="Courier New" w:hAnsi="Courier New"/>
        </w:rPr>
        <w:t xml:space="preserve"> </w:t>
      </w:r>
      <w:r>
        <w:rPr>
          <w:rFonts w:eastAsia="Times New Roman" w:cs="Courier New" w:ascii="Courier New" w:hAnsi="Courier New"/>
        </w:rPr>
        <w:t>обращая ни малейшего внимания на её героическую самозащиту и на неприятное ощущение перьев, застрявших в зубах, он с аппетитом закусил ею. Миссис Гаммит и на этот раз ничего не слышала. Несмотря на всё своё негодование, она никак не могла отвыкнуть от привычки спать крепко. Если бы медведь вернулся утром, он увидел бы, что поведение его очень не нравится доброй леди. Она решила наказать его, если он вздумает ещё продолжать с нею эти шалости. Затем, как мы уже слышали, он стащил утку, к потере которой миссис Гаммит отнеслась довольно равнодушно, говоря себе, что она избавилась от ненужного хлама.</w:t>
      </w:r>
    </w:p>
    <w:p>
      <w:pPr>
        <w:pStyle w:val="Normal"/>
        <w:shd w:fill="FFFFFF" w:val="clear"/>
        <w:rPr>
          <w:rFonts w:ascii="Courier New" w:hAnsi="Courier New" w:cs="Courier New"/>
        </w:rPr>
      </w:pPr>
      <w:r>
        <w:rPr>
          <w:rFonts w:eastAsia="Times New Roman" w:cs="Courier New" w:ascii="Courier New" w:hAnsi="Courier New"/>
        </w:rPr>
        <w:t>Существование белой свиньи медведь открыл, только когда наступили лунные ночи. И тут впервые встретился лицом к лицу с негодующей миссис Гаммит. Он очень любил свинину, но, занятый сначала приключениями в огороде и под навесом, он и не подозревал существования на ферме такого богатства, как свинья. Опасаясь капканов, он боялся сначала входить через узкую калитку в широких воротах сарая, которые всегда были закрыты. Он предпочёл обойти кругом и обнюхать угол, где росла старая берёза, служившая насестом огромному индюку. Осторожная птица подозрительно уставилась на него сверху и громко, пронзительно кулдыкнула, чтобы предупредить хозяйку. Удивлённая и испуганная свинья забилась в самый тёмный угол загородки и оттуда молча через щель между досками смотрела на медведя. Потеряв всякое терпение, медведь вцепился когтями в край доски и рванул её, пытаясь сломать. Но ему удалось отколоть только несколько щепок. Треск досок произвёл слишком сильное впечатление на свинью и лишил её всякого самообладания. Она так завизжала, что медведь с удивлением отскочил назад.</w:t>
      </w:r>
    </w:p>
    <w:p>
      <w:pPr>
        <w:pStyle w:val="Normal"/>
        <w:shd w:fill="FFFFFF" w:val="clear"/>
        <w:rPr>
          <w:rFonts w:ascii="Courier New" w:hAnsi="Courier New" w:cs="Courier New"/>
        </w:rPr>
      </w:pPr>
      <w:r>
        <w:rPr>
          <w:rFonts w:eastAsia="Times New Roman" w:cs="Courier New" w:ascii="Courier New" w:hAnsi="Courier New"/>
        </w:rPr>
        <w:t>Не успел он ещё прийти в себя и возобновить своё нападение, как в хижине распахнулось с громким стуком окно. Визг белой свиньи нарушил крепкий сон миссис Гаммит, и она сразу поняла, в чём де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рысь! Негодная скотина! — крикнула она, как безумная, и, потрясая кулаками, так далеко высунула из окна голову и плечи, что едва не потеряла равновесия.</w:t>
      </w:r>
    </w:p>
    <w:p>
      <w:pPr>
        <w:pStyle w:val="Normal"/>
        <w:shd w:fill="FFFFFF" w:val="clear"/>
        <w:rPr>
          <w:rFonts w:ascii="Courier New" w:hAnsi="Courier New" w:cs="Courier New"/>
        </w:rPr>
      </w:pPr>
      <w:r>
        <w:rPr>
          <w:rFonts w:eastAsia="Times New Roman" w:cs="Courier New" w:ascii="Courier New" w:hAnsi="Courier New"/>
        </w:rPr>
        <w:t>Медведь, не понявший значения её слов, стал на задние лапы и одним глазом принялся разглядывать седые волосы миссис Гаммит. Фермерша, решив, что наступила пора действовать, сбежала по лестнице в кухню, схватила там первое попавшееся ей под руку оружие, которое оказалось метлой, распахнула двери кухни и ринулась во двор, испуская пронзительные негодующие крики.</w:t>
      </w:r>
    </w:p>
    <w:p>
      <w:pPr>
        <w:pStyle w:val="Normal"/>
        <w:shd w:fill="FFFFFF" w:val="clear"/>
        <w:rPr>
          <w:rFonts w:ascii="Courier New" w:hAnsi="Courier New" w:cs="Courier New"/>
        </w:rPr>
      </w:pPr>
      <w:r>
        <w:rPr>
          <w:rFonts w:eastAsia="Times New Roman" w:cs="Courier New" w:ascii="Courier New" w:hAnsi="Courier New"/>
        </w:rPr>
        <w:t>Странный вид был у миссис Гаммит при ярком лунном освещении. Мускулистые голые ноги её энергично шагали, торча из-под короткой ночной сорочки, а метла бешено вертелась над её головой. Целую минуту смотрел медведь на неё с удивлением, но затем нервы изменили ему. Женщина эта принадлежала, без сомнения, к какому-то особенному, невиданному им сорту. Осторожность никогда не мешает. Он повернулся с недовольным ворчаньем и пустился наутёк, забыв свою медвежью гордость. Он решил не останавливаться до тех пор, пока не стихнут пронзительные крики, которые нарушали торжественную тишину ночи, посеребрённой лунным светом.</w:t>
      </w:r>
    </w:p>
    <w:p>
      <w:pPr>
        <w:pStyle w:val="Normal"/>
        <w:shd w:fill="FFFFFF" w:val="clear"/>
        <w:rPr>
          <w:rFonts w:ascii="Courier New" w:hAnsi="Courier New" w:cs="Courier New"/>
        </w:rPr>
      </w:pPr>
      <w:r>
        <w:rPr>
          <w:rFonts w:eastAsia="Times New Roman" w:cs="Courier New" w:ascii="Courier New" w:hAnsi="Courier New"/>
        </w:rPr>
        <w:t>Свинье грозила опасность, и миссис Гаммит немедленно отправилась в далёкий путь, чтобы попросить ружьё у Джо Беррона. Несмотря на доставшуюся ей так легко победу, она всё же по достоинству оценила величину медведя и пришла к заключению, что метла — плохое оружие. Теперь же, получив ружьё и хорошо помня данные ей Джо Берроном указания, как пользоваться им, она чувствовала себя способной уничтожить сколько угодно медведей, если только они,</w:t>
      </w:r>
      <w:r>
        <w:rPr>
          <w:rFonts w:cs="Courier New" w:ascii="Courier New" w:hAnsi="Courier New"/>
        </w:rPr>
        <w:t xml:space="preserve"> </w:t>
      </w:r>
      <w:r>
        <w:rPr>
          <w:rFonts w:eastAsia="Times New Roman" w:cs="Courier New" w:ascii="Courier New" w:hAnsi="Courier New"/>
        </w:rPr>
        <w:t>само собою разумеется, не явятся к ней все сразу. Когда же ей представилось вдруг, что ей, пожалуй, действительно придётся иметь дело с целой стаей медведей, ею овладело весьма неприятное чувство, и она стала даже подумывать о том, не взять ли ей на ночь свинью в дом. Пожалуй, будет удобнее расстреливать врагов из окна своей спальни. Но тревога её несколько улеглась, когда она вспомнила, что медведи никогда не ходят стаями. Она с нетерпением ждала ночи, чтобы скорее напугать медведя.</w:t>
      </w:r>
    </w:p>
    <w:p>
      <w:pPr>
        <w:pStyle w:val="Normal"/>
        <w:shd w:fill="FFFFFF" w:val="clear"/>
        <w:rPr>
          <w:rFonts w:ascii="Courier New" w:hAnsi="Courier New" w:cs="Courier New"/>
        </w:rPr>
      </w:pPr>
      <w:r>
        <w:rPr>
          <w:rFonts w:eastAsia="Times New Roman" w:cs="Courier New" w:ascii="Courier New" w:hAnsi="Courier New"/>
        </w:rPr>
        <w:t>Любимая поговорка миссис Гаммит: «если будешь смотреть на чайник, он долго не закипит», оправдалась в эту ночь. Оставив дверь кухни полуоткрытой, она села возле окна. Невидимая снаружи, она ясно видела весь двор, освещённый луной. Медленно, очень медленно плыла луна по бледному летнему небу. Но медведь не приходил. Миссис Гаммит начинала думать и даже бояться, что её яростная вылазка прошлого ночью навсегда отвадила его от фермы. Мало-помалу её мысли стали путаться. Она всё ещё сидела и моргала глазами, желая себя уверить, что не спит. Но наконец голова её склонилась на подоконник, и она заснула, прислонившись щекой к холодному дулу ружья.</w:t>
      </w:r>
    </w:p>
    <w:p>
      <w:pPr>
        <w:pStyle w:val="Normal"/>
        <w:shd w:fill="FFFFFF" w:val="clear"/>
        <w:rPr>
          <w:rFonts w:ascii="Courier New" w:hAnsi="Courier New" w:cs="Courier New"/>
        </w:rPr>
      </w:pPr>
      <w:r>
        <w:rPr>
          <w:rFonts w:eastAsia="Times New Roman" w:cs="Courier New" w:ascii="Courier New" w:hAnsi="Courier New"/>
        </w:rPr>
        <w:t>Да, медведь долго колебался в эту ночь и пришёл поздно. Луна начинала спускаться, когда он явился. За это время к нему успела вернуться прежняя уверенность, и он снова решил, что миссис Гаммит есть только женщина. Обнюхав ещё раз щели и убедившись, что свинья всё ещё здесь, он обошёл кругом и влез в калитку.</w:t>
      </w:r>
    </w:p>
    <w:p>
      <w:pPr>
        <w:pStyle w:val="Normal"/>
        <w:shd w:fill="FFFFFF" w:val="clear"/>
        <w:rPr>
          <w:rFonts w:ascii="Courier New" w:hAnsi="Courier New" w:cs="Courier New"/>
        </w:rPr>
      </w:pPr>
      <w:r>
        <w:rPr>
          <w:rFonts w:eastAsia="Times New Roman" w:cs="Courier New" w:ascii="Courier New" w:hAnsi="Courier New"/>
        </w:rPr>
        <w:t>Свинья сразу увидела в освещённой луною калитке его неуклюжую чёрную фигуру. Вид этот наполнил сердце её вполне справедливым ужасом, и она пронзительно завизжала. Визг её среди четырёх стен прозвучал так громко, что медведь невольно попятился назад. Он нечаянно наткнулся на грабли, стоявшие у стены.</w:t>
      </w:r>
    </w:p>
    <w:p>
      <w:pPr>
        <w:pStyle w:val="Normal"/>
        <w:shd w:fill="FFFFFF" w:val="clear"/>
        <w:rPr>
          <w:rFonts w:ascii="Courier New" w:hAnsi="Courier New" w:cs="Courier New"/>
        </w:rPr>
      </w:pPr>
      <w:r>
        <w:rPr>
          <w:rFonts w:eastAsia="Times New Roman" w:cs="Courier New" w:ascii="Courier New" w:hAnsi="Courier New"/>
        </w:rPr>
        <w:t>Грабли свалились на него и вцепились в его шерсть, словно живые. Испуганный неожиданным нападением, медведь выскочил на освещённый луною двор. В ту же самую минуту дверь в кухню распахнулась и оттуда вылетела миссис Гаммит с ружьём в руке.</w:t>
      </w:r>
    </w:p>
    <w:p>
      <w:pPr>
        <w:pStyle w:val="Normal"/>
        <w:shd w:fill="FFFFFF" w:val="clear"/>
        <w:rPr>
          <w:rFonts w:ascii="Courier New" w:hAnsi="Courier New" w:cs="Courier New"/>
        </w:rPr>
      </w:pPr>
      <w:r>
        <w:rPr>
          <w:rFonts w:eastAsia="Times New Roman" w:cs="Courier New" w:ascii="Courier New" w:hAnsi="Courier New"/>
        </w:rPr>
        <w:t>Медведь пытался скрыться позади сарая, чтобы там лучше обдумать своё положение. Но, увидя развевающиеся юбки миссис Гаммит, почувствовал вдруг невольную на себя досаду. Ему показалось неуместным такое бегство. Остановившись у самого угла сарая, где стояла берёза, он повернулся обратно и, сердито заворчав, поднялся на задние лапы.</w:t>
      </w:r>
    </w:p>
    <w:p>
      <w:pPr>
        <w:pStyle w:val="Normal"/>
        <w:shd w:fill="FFFFFF" w:val="clear"/>
        <w:rPr>
          <w:rFonts w:ascii="Courier New" w:hAnsi="Courier New" w:cs="Courier New"/>
        </w:rPr>
      </w:pPr>
      <w:r>
        <w:rPr>
          <w:rFonts w:eastAsia="Times New Roman" w:cs="Courier New" w:ascii="Courier New" w:hAnsi="Courier New"/>
        </w:rPr>
        <w:t>Старый индюк вытянул вперёд длинную шею, неодобрительно взглянул на него и громко кулдыкнул.</w:t>
      </w:r>
    </w:p>
    <w:p>
      <w:pPr>
        <w:pStyle w:val="Normal"/>
        <w:shd w:fill="FFFFFF" w:val="clear"/>
        <w:rPr>
          <w:rFonts w:ascii="Courier New" w:hAnsi="Courier New" w:cs="Courier New"/>
        </w:rPr>
      </w:pPr>
      <w:r>
        <w:rPr>
          <w:rFonts w:eastAsia="Times New Roman" w:cs="Courier New" w:ascii="Courier New" w:hAnsi="Courier New"/>
        </w:rPr>
        <w:t>Когда медведь остановился с таким решительным и грозным видом, миссис Гаммит тоже инстинктивно остановилась. Не потому, чтобы она «хоть капельку струсила», а чтобы осмотреть ружьё Джо Беррона. Она приложила его к плечу, прицелилась, как её учил охотник, и потянула собачку. Ружьё не выстрелило. Сняв ружье с плеча, она строго осмотрела его и увидела, что забыла взвести курок. По лицу её пробежала тень смущения, и она искоса посмотрела на медведя, желая узнать, заметил ли он это. По-видимому, он не заметил и продолжал стоять на задних лапах, с неудовольствием посматривая на неё одним глаз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думай, что моя ошибка поможет тебе отделаться от меня,— пробормотала миссис Гаммит, крепко стиснув зубы.</w:t>
      </w:r>
    </w:p>
    <w:p>
      <w:pPr>
        <w:pStyle w:val="Normal"/>
        <w:shd w:fill="FFFFFF" w:val="clear"/>
        <w:rPr>
          <w:rFonts w:ascii="Courier New" w:hAnsi="Courier New" w:cs="Courier New"/>
        </w:rPr>
      </w:pPr>
      <w:r>
        <w:rPr>
          <w:rFonts w:eastAsia="Times New Roman" w:cs="Courier New" w:ascii="Courier New" w:hAnsi="Courier New"/>
        </w:rPr>
        <w:t>Она взвела курок и приложила ружье к плечу.</w:t>
      </w:r>
    </w:p>
    <w:p>
      <w:pPr>
        <w:pStyle w:val="Normal"/>
        <w:shd w:fill="FFFFFF" w:val="clear"/>
        <w:rPr>
          <w:rFonts w:ascii="Courier New" w:hAnsi="Courier New" w:cs="Courier New"/>
        </w:rPr>
      </w:pPr>
      <w:r>
        <w:rPr>
          <w:rFonts w:eastAsia="Times New Roman" w:cs="Courier New" w:ascii="Courier New" w:hAnsi="Courier New"/>
        </w:rPr>
        <w:t>К её несчастью, Джо Беррон забыл ей сказать, какой глаз следует закрыть, а потому миссис Гаммит закрыла тот глаз, который был ближе к ружью, то есть к курку, который она собиралась спустить. К тому же она очень плохо прицелилась. Ей казалось совершенно</w:t>
      </w:r>
      <w:r>
        <w:rPr>
          <w:rFonts w:cs="Courier New" w:ascii="Courier New" w:hAnsi="Courier New"/>
        </w:rPr>
        <w:t xml:space="preserve"> </w:t>
      </w:r>
      <w:r>
        <w:rPr>
          <w:rFonts w:eastAsia="Times New Roman" w:cs="Courier New" w:ascii="Courier New" w:hAnsi="Courier New"/>
        </w:rPr>
        <w:t>достаточным, чтобы дуло ружья было обращено на медведя. Она спустила курок.</w:t>
      </w:r>
    </w:p>
    <w:p>
      <w:pPr>
        <w:pStyle w:val="Normal"/>
        <w:shd w:fill="FFFFFF" w:val="clear"/>
        <w:rPr>
          <w:rFonts w:ascii="Courier New" w:hAnsi="Courier New" w:cs="Courier New"/>
        </w:rPr>
      </w:pPr>
      <w:r>
        <w:rPr>
          <w:rFonts w:eastAsia="Times New Roman" w:cs="Courier New" w:ascii="Courier New" w:hAnsi="Courier New"/>
        </w:rPr>
        <w:t>На этот раз ружьё заговорило. Раздался страшный, оглушительный выстрел, и миссис Гаммит невольно отскочила назад, почувствовав сильную отдачу ружья. Спустя минуту она пришла в себя и с гордым сознанием того, что ей удалось произвести оглушительный выстрел, взглянула в сторону медведя, надеясь увидеть его лежащим на земле и издыхающим. Вместо этого она услышала среди ветвей берёзы судорожное хлопанье крыльев над самой головой медведя. Вслед за этим на землю с громким курлыканьем свалился с дерева старый индюк, предсмертный крик которого прозвучал горьким упрёком в ушах миссис Гаммит. Птица упала бы непременно на медведя, но нервы зверя были до того потрясены всей этой суматохой, что он без памяти удирал за кусты.</w:t>
      </w:r>
    </w:p>
    <w:p>
      <w:pPr>
        <w:pStyle w:val="Normal"/>
        <w:shd w:fill="FFFFFF" w:val="clear"/>
        <w:rPr>
          <w:rFonts w:ascii="Courier New" w:hAnsi="Courier New" w:cs="Courier New"/>
        </w:rPr>
      </w:pPr>
      <w:r>
        <w:rPr>
          <w:rFonts w:eastAsia="Times New Roman" w:cs="Courier New" w:ascii="Courier New" w:hAnsi="Courier New"/>
        </w:rPr>
        <w:t>Восторг на лице миссис Гаммит сменился смущением. Она покраснела от досады до самых ушей и, швырнув ружье на землю, толкнула его ногой. Она знала, что сделала всё, что нужно, но проклятое ружье надуло её. Недаром же она никогда и ничего хорошего не думала о ружье. Вперёд она будет рассчитывать на собственные свои силы.</w:t>
      </w:r>
    </w:p>
    <w:p>
      <w:pPr>
        <w:pStyle w:val="Normal"/>
        <w:shd w:fill="FFFFFF" w:val="clear"/>
        <w:rPr>
          <w:rFonts w:ascii="Courier New" w:hAnsi="Courier New" w:cs="Courier New"/>
        </w:rPr>
      </w:pPr>
      <w:r>
        <w:rPr>
          <w:rFonts w:eastAsia="Times New Roman" w:cs="Courier New" w:ascii="Courier New" w:hAnsi="Courier New"/>
        </w:rPr>
        <w:t>Несчастный индюк лежал неподвижно. Миссис Гаммит подошла к нему и с глубоким сожалением склонилась над его распростёртым телом. Она любила эту самодовольную старую птиц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х, как худо! — бормотала она печально.— Как худо! И чего ты полез под выстрел!</w:t>
      </w:r>
    </w:p>
    <w:p>
      <w:pPr>
        <w:pStyle w:val="Normal"/>
        <w:shd w:fill="FFFFFF" w:val="clear"/>
        <w:rPr>
          <w:rFonts w:ascii="Courier New" w:hAnsi="Courier New" w:cs="Courier New"/>
        </w:rPr>
      </w:pPr>
      <w:r>
        <w:rPr>
          <w:rFonts w:eastAsia="Times New Roman" w:cs="Courier New" w:ascii="Courier New" w:hAnsi="Courier New"/>
        </w:rPr>
        <w:t>Тут она вспомнила вдруг, что перья легче всего щипать, когда птица ещё тёплая. Она схватила индюка и направилась обратно по двору. Отыскав в кухне корзину и усевшись на пороге, она принялась при лунном свете ощипывать перья своей несчастной жертвы. Индюк оказался мясистым и жирным. При виде его</w:t>
      </w:r>
      <w:r>
        <w:rPr>
          <w:rFonts w:cs="Courier New" w:ascii="Courier New" w:hAnsi="Courier New"/>
        </w:rPr>
        <w:t xml:space="preserve"> </w:t>
      </w:r>
      <w:r>
        <w:rPr>
          <w:rFonts w:eastAsia="Times New Roman" w:cs="Courier New" w:ascii="Courier New" w:hAnsi="Courier New"/>
        </w:rPr>
        <w:t>необъятной величины миссис Гаммит покачала головой и пробормота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ка съешь его, навсегда возненавидишь индюшачье мясо.</w:t>
      </w:r>
    </w:p>
    <w:p>
      <w:pPr>
        <w:pStyle w:val="Normal"/>
        <w:shd w:fill="FFFFFF" w:val="clear"/>
        <w:rPr>
          <w:rFonts w:ascii="Courier New" w:hAnsi="Courier New" w:cs="Courier New"/>
        </w:rPr>
      </w:pPr>
      <w:r>
        <w:rPr>
          <w:rFonts w:eastAsia="Times New Roman" w:cs="Courier New" w:ascii="Courier New" w:hAnsi="Courier New"/>
        </w:rPr>
        <w:t>На следующий день миссис Гаммит тщательно вычистила ружьё и поставила его за платяной шкаф. В дальнейшем войну с медведями она решила вести собственным своим оружием.</w:t>
      </w:r>
    </w:p>
    <w:p>
      <w:pPr>
        <w:pStyle w:val="Normal"/>
        <w:shd w:fill="FFFFFF" w:val="clear"/>
        <w:rPr>
          <w:rFonts w:ascii="Courier New" w:hAnsi="Courier New" w:cs="Courier New"/>
        </w:rPr>
      </w:pPr>
      <w:r>
        <w:rPr>
          <w:rFonts w:eastAsia="Times New Roman" w:cs="Courier New" w:ascii="Courier New" w:hAnsi="Courier New"/>
        </w:rPr>
        <w:t>Как настоящая фермерша, она прежде всего обратила внимание на вилы и кайенский перец. Но, обдумав положение, она остановилась на горячей воде. Кипятить воду не нужно. Можно её просто подогреть. Она заметила, что медведь, желавший завладеть её свиньёй, знает уже, как надо пройти к загородке. Медведь, думала она, решил, что громкий выстрел, напугавший его, безвреден, а потому снова придёт за свиньёй и будет на этот раз смелее прежнего.</w:t>
      </w:r>
    </w:p>
    <w:p>
      <w:pPr>
        <w:pStyle w:val="Normal"/>
        <w:shd w:fill="FFFFFF" w:val="clear"/>
        <w:rPr>
          <w:rFonts w:ascii="Courier New" w:hAnsi="Courier New" w:cs="Courier New"/>
        </w:rPr>
      </w:pPr>
      <w:r>
        <w:rPr>
          <w:rFonts w:eastAsia="Times New Roman" w:cs="Courier New" w:ascii="Courier New" w:hAnsi="Courier New"/>
        </w:rPr>
        <w:t>Миссис Гаммит не знала медвежьих обычаев. И всё же она оказалась права. Большинство медведей было бы ошеломлено всем случившимся. Но этот медведь знал по опыту, что мужчины, если захотят сделать какую-нибудь неприятность медведю, всегда своего добьются. Он был уверен, что миссис Гаммит тоже хотела устроить ему неприятность. Но она ничего не добилась. Значит, она не мужчина, чего он опасался, а женщина. Поэтому он вернулся на следующую ночь, твёрдо решив, что ни визги, ни мётлы, ни развевающиеся юбки, ни выстрелы не помешают ему взять свинью. Он пришёл рано, хотя для миссис Гаммит это было не рано, так как она успела воспользоваться временем и составить план нападения.</w:t>
      </w:r>
    </w:p>
    <w:p>
      <w:pPr>
        <w:pStyle w:val="Normal"/>
        <w:shd w:fill="FFFFFF" w:val="clear"/>
        <w:rPr>
          <w:rFonts w:ascii="Courier New" w:hAnsi="Courier New" w:cs="Courier New"/>
        </w:rPr>
      </w:pPr>
      <w:r>
        <w:rPr>
          <w:rFonts w:eastAsia="Times New Roman" w:cs="Courier New" w:ascii="Courier New" w:hAnsi="Courier New"/>
        </w:rPr>
        <w:t>Загородка белой свиньи, как мы уже говорили, находилась в самом углу сарая, под сеновалом. Над тем местом, где медведь должен был перелезть через загородку, чтобы попасть к свинье, миссис Гаммит раздвинула доски, составляющие пол сеновала и в то же</w:t>
      </w:r>
      <w:r>
        <w:rPr>
          <w:rFonts w:cs="Courier New" w:ascii="Courier New" w:hAnsi="Courier New"/>
        </w:rPr>
        <w:t xml:space="preserve"> </w:t>
      </w:r>
      <w:r>
        <w:rPr>
          <w:rFonts w:eastAsia="Times New Roman" w:cs="Courier New" w:ascii="Courier New" w:hAnsi="Courier New"/>
        </w:rPr>
        <w:t>время потолок сарая. Она очень рано отправилась туда и устроила засаду возле отверстия, захватив с собою три ведра горячей воды. Ведра она плотно закутала одеялами, брезентом и сеном, чтобы вода не остыла. Она позаботилась кроме того, чтобы под рукой у неё были вилы. Ведь если враг заметит её, он, пожалуй, попытается взобраться к ней.</w:t>
      </w:r>
    </w:p>
    <w:p>
      <w:pPr>
        <w:pStyle w:val="Normal"/>
        <w:shd w:fill="FFFFFF" w:val="clear"/>
        <w:rPr>
          <w:rFonts w:ascii="Courier New" w:hAnsi="Courier New" w:cs="Courier New"/>
        </w:rPr>
      </w:pPr>
      <w:r>
        <w:rPr>
          <w:rFonts w:eastAsia="Times New Roman" w:cs="Courier New" w:ascii="Courier New" w:hAnsi="Courier New"/>
        </w:rPr>
        <w:t>Миссис Гаммит не успела ни заснуть, ни потерять терпения,— так рано явился медведь. Белая свинья, удивлённая и взволнованная небывалым хождением над её головой, также не ложилась спать. Она беспокойно толкалась из одного угла загородки в другой, когда, заглянув в щель загородки, увидела чёрную ужасную фигуру, заслонившую калитку. Не теряя ни секунды, подняла она тот пронзительный визг, который уже два раза спасал её от смерти.</w:t>
      </w:r>
    </w:p>
    <w:p>
      <w:pPr>
        <w:pStyle w:val="Normal"/>
        <w:shd w:fill="FFFFFF" w:val="clear"/>
        <w:rPr>
          <w:rFonts w:ascii="Courier New" w:hAnsi="Courier New" w:cs="Courier New"/>
        </w:rPr>
      </w:pPr>
      <w:r>
        <w:rPr>
          <w:rFonts w:eastAsia="Times New Roman" w:cs="Courier New" w:ascii="Courier New" w:hAnsi="Courier New"/>
        </w:rPr>
        <w:t>Медведь остановился и одним глазом стал глядеть в щель. Миссис Гаммит затаила дыхание. В одно мгновение медведь уже вскарабкался на загородку и перелез через неё. Визг белой свиньи усилился. Миссис Гаммит решила, что пора действовать. Выхватив одно ведро из-под одеяла, она выплеснула дымящуюся воду на смутно черневшую внизу фигуру.</w:t>
      </w:r>
    </w:p>
    <w:p>
      <w:pPr>
        <w:pStyle w:val="Normal"/>
        <w:shd w:fill="FFFFFF" w:val="clear"/>
        <w:rPr>
          <w:rFonts w:ascii="Courier New" w:hAnsi="Courier New" w:cs="Courier New"/>
        </w:rPr>
      </w:pPr>
      <w:r>
        <w:rPr>
          <w:rFonts w:eastAsia="Times New Roman" w:cs="Courier New" w:ascii="Courier New" w:hAnsi="Courier New"/>
        </w:rPr>
        <w:t>Раздался оглушительный, ужас наводящий рёв, покрываемый тоненьким, пронзительным визгом свиньи. Не давая себе даже труда посмотреть, что она сделала, миссис Гаммит схватила второе ведро и наклонилась через край отверстия, чтобы выплеснуть воду. Сквозь подымающиеся облака пара она увидела, как медведь карабкался вверх по загородке, собираясь, очевидно, удирать. Она дала ему хороший урок, но она решила дать ему ещё один, пока он ещё здесь. Перевесившись далеко вперёд, она изо всей силы швырнула ему вдогонку вилы, стараясь попасть в заднюю часть туловища. Но тут она потеряла равновесие и с громким криком свалилась вниз, к свинье.</w:t>
      </w:r>
    </w:p>
    <w:p>
      <w:pPr>
        <w:pStyle w:val="Normal"/>
        <w:shd w:fill="FFFFFF" w:val="clear"/>
        <w:rPr>
          <w:rFonts w:ascii="Courier New" w:hAnsi="Courier New" w:cs="Courier New"/>
        </w:rPr>
      </w:pPr>
      <w:r>
        <w:rPr>
          <w:rFonts w:eastAsia="Times New Roman" w:cs="Courier New" w:ascii="Courier New" w:hAnsi="Courier New"/>
        </w:rPr>
        <w:t>Счастье даже в эту ужасную минуту было на стороне миссис Гаммит. Она упала на спину свиньи. Это уменьшило силу её падения и, как ни странно, не принесло ни малейшего вреда свинье. Свинья совсем обезумела от ужасов, сразу вдруг обрушившихся на неё. Выскочив из-под миссис Гаммит, она заметалась из одного угла в другой, с такою силою стукаясь о стенки загородки, что, казалось, сейчас вот наступил конец и свинье и загородке.</w:t>
      </w:r>
    </w:p>
    <w:p>
      <w:pPr>
        <w:pStyle w:val="Normal"/>
        <w:shd w:fill="FFFFFF" w:val="clear"/>
        <w:rPr>
          <w:rFonts w:ascii="Courier New" w:hAnsi="Courier New" w:cs="Courier New"/>
        </w:rPr>
      </w:pPr>
      <w:r>
        <w:rPr>
          <w:rFonts w:eastAsia="Times New Roman" w:cs="Courier New" w:ascii="Courier New" w:hAnsi="Courier New"/>
        </w:rPr>
        <w:t>Еле переводя дух от испуга, но всё же гордая сознанием своей победы, миссис Гаммит вскочила на ноги и поправила своё платье. Медведь тем временем успел удрать. Но свинья всё ещё продолжала метаться, к великому удивлению миссис Гамм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х, ты, бедняжка! — закричала она наконец.— Да никак и на тебя попала горячая вода? Ну, ничего, скоро пройдёт. Лучше обжечься, чем попасть в когти медведя.</w:t>
      </w:r>
    </w:p>
    <w:p>
      <w:pPr>
        <w:pStyle w:val="Normal"/>
        <w:shd w:fill="FFFFFF" w:val="clear"/>
        <w:rPr>
          <w:rFonts w:ascii="Courier New" w:hAnsi="Courier New" w:cs="Courier New"/>
        </w:rPr>
      </w:pPr>
      <w:r>
        <w:rPr>
          <w:rFonts w:eastAsia="Times New Roman" w:cs="Courier New" w:ascii="Courier New" w:hAnsi="Courier New"/>
        </w:rPr>
        <w:t>Миссис Гаммит чувствовала себя вполне довольной. Она была уверена, что медведь не будет больше её беспокоить, и надеялась, что опыт с горячей водой послужит хорошим уроком для всех остальных медведей, которые, как она воображала, были заодно с этим. Надежды её подтвердились. Медведь, хотя и не особенно сильно пострадавший от горячей воды, совсем изменил свой взгляд на женщин и перекочевал в другой, более отдалённый охотничий участок. Шерсть его в нескольких местах вылезла, и он долго, очень долго жалел себя.</w:t>
      </w:r>
    </w:p>
    <w:p>
      <w:pPr>
        <w:pStyle w:val="Normal"/>
        <w:shd w:fill="FFFFFF" w:val="clear"/>
        <w:rPr>
          <w:rFonts w:ascii="Courier New" w:hAnsi="Courier New" w:cs="Courier New"/>
        </w:rPr>
      </w:pPr>
      <w:r>
        <w:rPr>
          <w:rFonts w:eastAsia="Times New Roman" w:cs="Courier New" w:ascii="Courier New" w:hAnsi="Courier New"/>
        </w:rPr>
        <w:t>Прошла неделя, а никто ни разу не совершил набега ни на хлев, ни на курятник, ни на огород. Миссис Гаммит окончательно уверовала в свою победу. К тому же мясо индюка оказалось очень вкусным.</w:t>
      </w:r>
    </w:p>
    <w:p>
      <w:pPr>
        <w:pStyle w:val="Normal"/>
        <w:shd w:fill="FFFFFF" w:val="clear"/>
        <w:rPr>
          <w:rFonts w:ascii="Courier New" w:hAnsi="Courier New" w:cs="Courier New"/>
        </w:rPr>
      </w:pPr>
      <w:r>
        <w:rPr>
          <w:rFonts w:eastAsia="Times New Roman" w:cs="Courier New" w:ascii="Courier New" w:hAnsi="Courier New"/>
        </w:rPr>
        <w:t>В одно прекрасное утро, когда в лесу дул свежий, благоухающий ветерок, она решила, что пора отнести ружьё Джо Беррон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годилось вам моё ружье, миссис Гаммит? — с любопытством спросил её охотник.</w:t>
      </w:r>
    </w:p>
    <w:p>
      <w:pPr>
        <w:pStyle w:val="TextBodyIndent"/>
        <w:rPr/>
      </w:pPr>
      <w:r>
        <w:rPr/>
        <w:t>—</w:t>
      </w:r>
      <w:r>
        <w:rPr>
          <w:rFonts w:eastAsia="Courier New"/>
        </w:rPr>
        <w:t xml:space="preserve"> </w:t>
      </w:r>
      <w:r>
        <w:rPr/>
        <w:t>Я разделалась с медведями, мистер Беррон,— ответила миссис Гаммит.— Но ружьё ваше тут ни при чем. Помогла мне горячая вода. На медведей надо охотиться горячей вод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 надеюсь, ружьё стреляло исправно? — сказал охотник.</w:t>
      </w:r>
    </w:p>
    <w:p>
      <w:pPr>
        <w:pStyle w:val="Normal"/>
        <w:shd w:fill="FFFFFF" w:val="clear"/>
        <w:rPr>
          <w:rFonts w:ascii="Courier New" w:hAnsi="Courier New" w:cs="Courier New"/>
        </w:rPr>
      </w:pPr>
      <w:r>
        <w:rPr>
          <w:rFonts w:eastAsia="Times New Roman" w:cs="Courier New" w:ascii="Courier New" w:hAnsi="Courier New"/>
        </w:rPr>
        <w:t>В голосе миссис Гаммит слышалась необыкновенная сдержанность, когда она ответила:</w:t>
      </w:r>
    </w:p>
    <w:p>
      <w:pPr>
        <w:pStyle w:val="Normal"/>
        <w:shd w:fill="FFFFFF" w:val="clear"/>
        <w:rPr>
          <w:rFonts w:ascii="Courier New" w:hAnsi="Courier New" w:cs="Courier New"/>
          <w:i/>
          <w:i/>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Очень вам благодарна, мистер Беррон, за одолжение. Вы говорили, что думали, но я должна предупредить вас: не верьте вашему ружью, не то всю жизнь будете горько раскаиваться. </w:t>
      </w:r>
      <w:r>
        <w:rPr>
          <w:rFonts w:eastAsia="Times New Roman" w:cs="Courier New" w:ascii="Courier New" w:hAnsi="Courier New"/>
          <w:i/>
          <w:iCs/>
        </w:rPr>
        <w:t>Оно стреляет не туда, куда целишься.</w:t>
      </w:r>
    </w:p>
    <w:p>
      <w:pPr>
        <w:pStyle w:val="Normal"/>
        <w:shd w:fill="FFFFFF" w:val="clear"/>
        <w:rPr>
          <w:rFonts w:ascii="Courier New" w:hAnsi="Courier New" w:eastAsia="Times New Roman" w:cs="Courier New"/>
          <w:i/>
          <w:i/>
        </w:rPr>
      </w:pPr>
      <w:r>
        <w:rPr>
          <w:rFonts w:eastAsia="Times New Roman" w:cs="Courier New" w:ascii="Courier New" w:hAnsi="Courier New"/>
          <w:i/>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4"/>
        <w:ind w:hanging="0"/>
        <w:rPr/>
      </w:pPr>
      <w:r>
        <w:rPr/>
        <w:t>ПРИКЛЮЧЕНИЕ МАК-ЛЕГГАН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Мак-Легган остановился посреди дороги и пристально взглянул направо, в чащу. В течение уже целого получаса смутно чувствовал он, что его преследуют. Поглощённый однако собственными своими мыслями, он не обращал на это внимания. Но тут он почему-то вдруг сразу убедился, что за ним следят, хотя мог поклясться, что не видит, не слышит, не обоняет ничего подозрительного. Около полумили прошёл он уже по дороге, окаймлённой исполинскими деревьями и густым кустарником. Дорога была узкая, прямая и закрытая верхушками деревьев от солнца и неба, но ясно видная в сумерках. Позади себя он также ничего не заметил. А между тем он чувствовал присутствие чего-то совсем близко. У него, как и у всех вообще людей, жизнь которых проходит среди полной тишины, просыпалось нечто вроде шестого чувства. Он пренебрегал этим чувством даже в самых необходимых случаях, а между тем, когда внимательно относился к нему, приходил к заключению, что оно никогда не подымает ложной тревоги.</w:t>
      </w:r>
    </w:p>
    <w:p>
      <w:pPr>
        <w:pStyle w:val="Normal"/>
        <w:shd w:fill="FFFFFF" w:val="clear"/>
        <w:rPr>
          <w:rFonts w:ascii="Courier New" w:hAnsi="Courier New" w:cs="Courier New"/>
        </w:rPr>
      </w:pPr>
      <w:r>
        <w:rPr>
          <w:rFonts w:eastAsia="Times New Roman" w:cs="Courier New" w:ascii="Courier New" w:hAnsi="Courier New"/>
        </w:rPr>
        <w:t>Он был опытный охотник и зорко всматривался в чащу кустарника, не двигаясь с места в течение нескольких минут. Маленький пёстрый дятел внимательно посмотрел на него и поспешно взлетел на верхушку исполинской сосны. Всё было тихо кругом. А между тем Мак-Легган был уверен, что чувство не обманывает его, что за ним наблюдают, что кто-то идёт по его следам. Пораздумав хорошенько, он тихо сказал себ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антера!</w:t>
      </w:r>
    </w:p>
    <w:p>
      <w:pPr>
        <w:pStyle w:val="Normal"/>
        <w:shd w:fill="FFFFFF" w:val="clear"/>
        <w:rPr>
          <w:rFonts w:ascii="Courier New" w:hAnsi="Courier New" w:cs="Courier New"/>
        </w:rPr>
      </w:pPr>
      <w:r>
        <w:rPr>
          <w:rFonts w:eastAsia="Times New Roman" w:cs="Courier New" w:ascii="Courier New" w:hAnsi="Courier New"/>
        </w:rPr>
        <w:t>И продолжал свой путь.</w:t>
      </w:r>
    </w:p>
    <w:p>
      <w:pPr>
        <w:pStyle w:val="Normal"/>
        <w:shd w:fill="FFFFFF" w:val="clear"/>
        <w:rPr>
          <w:rFonts w:ascii="Courier New" w:hAnsi="Courier New" w:cs="Courier New"/>
        </w:rPr>
      </w:pPr>
      <w:r>
        <w:rPr>
          <w:rFonts w:eastAsia="Times New Roman" w:cs="Courier New" w:ascii="Courier New" w:hAnsi="Courier New"/>
        </w:rPr>
        <w:t>Мак-Легган нисколько не струсил, несмотря даже на то, что он оставил своё ружьё в лагере и прекрасно знал, что пантера — опасный противник. Но хорошо знакомый с нравами диких зверей, он знал в то же время, что ни одна пантера не будет добровольно искать ссоры с человеком. Сильная и хитрая кошка эта не из трусости, а вполне сознательно признаёт, что человек сильнее её, и где возможно уступает ему дорогу. Мак-Легган знал также, что у пантеры является подчас странное желание тайком следить за человеком, делая это с замечательной осторожностью и необычайным упорством, словно с намерением изучить его и найти причины его превосходства над собой.</w:t>
      </w:r>
    </w:p>
    <w:p>
      <w:pPr>
        <w:pStyle w:val="Normal"/>
        <w:shd w:fill="FFFFFF" w:val="clear"/>
        <w:rPr>
          <w:rFonts w:ascii="Courier New" w:hAnsi="Courier New" w:cs="Courier New"/>
        </w:rPr>
      </w:pPr>
      <w:r>
        <w:rPr>
          <w:rFonts w:eastAsia="Times New Roman" w:cs="Courier New" w:ascii="Courier New" w:hAnsi="Courier New"/>
        </w:rPr>
        <w:t>Сведения Мак-Леггана о диких зверях не ограничивались одним только знакомством с их привычками и нравами. Он знал, что человеку трудно изучить зверей до мельчайших подробностей, так как каждый отдельный зверь одной и той же породы имеет особый характер, сбивающий с толку натуралистов. Он был готов держать пари, что невидимый преследователь не осмелится напасть на него. И всё же он знал, что бывают исключения.</w:t>
      </w:r>
    </w:p>
    <w:p>
      <w:pPr>
        <w:pStyle w:val="Normal"/>
        <w:shd w:fill="FFFFFF" w:val="clear"/>
        <w:rPr>
          <w:rFonts w:ascii="Courier New" w:hAnsi="Courier New" w:cs="Courier New"/>
        </w:rPr>
      </w:pPr>
      <w:r>
        <w:rPr>
          <w:rFonts w:eastAsia="Times New Roman" w:cs="Courier New" w:ascii="Courier New" w:hAnsi="Courier New"/>
        </w:rPr>
        <w:t>Поспешно перевязал он ремни тяжёлого мешка, из-за которого он не взял ружья, чтобы в случае надобности можно было сразу сбросить его с плеч. У него было одно только оружие — новый топор, купленный им в посёлке. Топор был лёгкий, с ореховой рукояткой. Такой топор в руках опытного жителя лесов — оружие очень опасное. Мы уже говорили, что нервы Мак-Леггана были совершенно в порядке. Он только сердился на себя за то, что он, старый охотник, много раз имевший дело с дикими зверями, позволил охотиться за собой. С негодованием присматривался он ко всем кустам, мимо которых проходил, окидывая подозрительным взглядом каждый сук, тянувшийся через дорогу. Он вспомнил, что пантера любит нападать, прыгая с ветки на шею своей жертвы. При этой мысли волосы на его затылке стали дыбом.</w:t>
      </w:r>
    </w:p>
    <w:p>
      <w:pPr>
        <w:pStyle w:val="Normal"/>
        <w:shd w:fill="FFFFFF" w:val="clear"/>
        <w:rPr>
          <w:rFonts w:ascii="Courier New" w:hAnsi="Courier New" w:cs="Courier New"/>
        </w:rPr>
      </w:pPr>
      <w:r>
        <w:rPr>
          <w:rFonts w:eastAsia="Times New Roman" w:cs="Courier New" w:ascii="Courier New" w:hAnsi="Courier New"/>
        </w:rPr>
        <w:t>Дорога, проложенная от посёлка к лагерю Мак-Леггана, шла по холмистой местности и всё время поднималась в гору. Но осенний воздух был так свеж, а тенистые деревья, подёрнутые октябрьским золотом, были так красивы, что Мак-Легган совсем не чувствовал тяжести своего мешка. Крепкие мускулы его не испытывали усталости. Встревоженный однако близостью невидимого спутника, который скрывался где-то среди окружающей листвы, он ускорил шаги, мечтая поскорее добраться к своему ружью и отомстить тому, кто осмелился беспокоить его во время путешествия.</w:t>
      </w:r>
    </w:p>
    <w:p>
      <w:pPr>
        <w:pStyle w:val="Normal"/>
        <w:shd w:fill="FFFFFF" w:val="clear"/>
        <w:rPr>
          <w:rFonts w:ascii="Courier New" w:hAnsi="Courier New" w:cs="Courier New"/>
        </w:rPr>
      </w:pPr>
      <w:r>
        <w:rPr>
          <w:rFonts w:eastAsia="Times New Roman" w:cs="Courier New" w:ascii="Courier New" w:hAnsi="Courier New"/>
        </w:rPr>
        <w:t>И вдруг где-то впереди услышал он крик оленя, крик дикий, но музыкальный, полный угрозы и вызова, далеко разносившийся среди безмолвного упругого воздуха. Мак-Легган ещё раз пожалел, что не захватил с собою ружья. Так громко кричать мог только необыкновенно большой олень, украшенный великолепными рогами. Мак-Леггану нужен был, во-первых, запас сушёного мяса для своей кладовой, а во-вторых, хорошие рога, так как красивая голова оленя</w:t>
      </w:r>
      <w:r>
        <w:rPr>
          <w:rFonts w:cs="Courier New" w:ascii="Courier New" w:hAnsi="Courier New"/>
        </w:rPr>
        <w:t xml:space="preserve"> </w:t>
      </w:r>
      <w:r>
        <w:rPr>
          <w:rFonts w:eastAsia="Times New Roman" w:cs="Courier New" w:ascii="Courier New" w:hAnsi="Courier New"/>
        </w:rPr>
        <w:t>считалась в той местности весьма ценной вещью. Члены «Общества любителей оленей» платили дорого за такую голову.</w:t>
      </w:r>
    </w:p>
    <w:p>
      <w:pPr>
        <w:pStyle w:val="Normal"/>
        <w:shd w:fill="FFFFFF" w:val="clear"/>
        <w:rPr>
          <w:rFonts w:ascii="Courier New" w:hAnsi="Courier New" w:cs="Courier New"/>
        </w:rPr>
      </w:pPr>
      <w:r>
        <w:rPr>
          <w:rFonts w:eastAsia="Times New Roman" w:cs="Courier New" w:ascii="Courier New" w:hAnsi="Courier New"/>
        </w:rPr>
        <w:t>Крик повторился несколько раз с короткими промежутками. В ответ ему послышался такой же вызывающий крик с левой стороны дороги. Вызовы и ответы быстро сменились, приближаясь друг к другу. Мак-Легган зашагал ещё скорее. Серые глаза его, глядевшие из-под густых нависших бровей, сверкали от волнения. Он совсем забыл о близости своего невидимого упорного преследователя. Шестое чувство его сразу притупилось. Он думал только о том, чтобы вовремя поспеть к месту единоборства оленей.</w:t>
      </w:r>
    </w:p>
    <w:p>
      <w:pPr>
        <w:pStyle w:val="Normal"/>
        <w:shd w:fill="FFFFFF" w:val="clear"/>
        <w:rPr>
          <w:rFonts w:ascii="Courier New" w:hAnsi="Courier New" w:cs="Courier New"/>
        </w:rPr>
      </w:pPr>
      <w:r>
        <w:rPr>
          <w:rFonts w:eastAsia="Times New Roman" w:cs="Courier New" w:ascii="Courier New" w:hAnsi="Courier New"/>
        </w:rPr>
        <w:t>От нетерпения ему начинало казаться, что соперники слишком медлят. Когда же они наконец начнут поединок? И вдруг до напряжённого слуха его слабо и смутно донеслись сухие звуки ударявшихся друг о друга рогов. Место поединка находилось, очевидно, ближе, чем он предполагал. Он пустился вперёд бесшумной рысью, надеясь, что поспеет вовремя.</w:t>
      </w:r>
    </w:p>
    <w:p>
      <w:pPr>
        <w:pStyle w:val="Normal"/>
        <w:shd w:fill="FFFFFF" w:val="clear"/>
        <w:rPr>
          <w:rFonts w:ascii="Courier New" w:hAnsi="Courier New" w:cs="Courier New"/>
        </w:rPr>
      </w:pPr>
      <w:r>
        <w:rPr>
          <w:rFonts w:eastAsia="Times New Roman" w:cs="Courier New" w:ascii="Courier New" w:hAnsi="Courier New"/>
        </w:rPr>
        <w:t>Пробежав некоторое расстояние, он услышал не только стук рогов, но сердитое фырканье и храпенье. Стук рогов скоро прекратился и закончился бегством и преследованием. Поединок кончился, и Мак-Легган с сердечным трепетом услышал, что бегство и погоня направляются в его сторону.</w:t>
      </w:r>
    </w:p>
    <w:p>
      <w:pPr>
        <w:pStyle w:val="Normal"/>
        <w:shd w:fill="FFFFFF" w:val="clear"/>
        <w:rPr>
          <w:rFonts w:ascii="Courier New" w:hAnsi="Courier New" w:cs="Courier New"/>
        </w:rPr>
      </w:pPr>
      <w:r>
        <w:rPr>
          <w:rFonts w:eastAsia="Times New Roman" w:cs="Courier New" w:ascii="Courier New" w:hAnsi="Courier New"/>
        </w:rPr>
        <w:t>Не прошло и полминуты, как побеждённый выбежал на дорогу и понёсся по ней с широко раскрытыми от ужаса глазами, с раздутыми и покрытыми кровавой пеной ноздрями и окровавленными, израненными боками. Мак-Легган вежливо уступил ему дорогу, и он пробежал мимо, не обратив на него никакого внимания. Он не узнал своего главного врага, человека, в этот постыдный час своего поражения и унижения.</w:t>
      </w:r>
    </w:p>
    <w:p>
      <w:pPr>
        <w:pStyle w:val="Normal"/>
        <w:shd w:fill="FFFFFF" w:val="clear"/>
        <w:rPr>
          <w:rFonts w:ascii="Courier New" w:hAnsi="Courier New" w:cs="Courier New"/>
        </w:rPr>
      </w:pPr>
      <w:r>
        <w:rPr>
          <w:rFonts w:eastAsia="Times New Roman" w:cs="Courier New" w:ascii="Courier New" w:hAnsi="Courier New"/>
        </w:rPr>
        <w:t>Не так поступил победитель. Мак-Легган никогда не видал такого огромного, великолепного оленя. Великан сразу прекратил преследование, как только заметил высокую фигуру, стоявшую неподвижно у самой окраины дороги. Мак-Легган надеялся, что он повернёт обратно и поспешит к своему стаду, чтобы увести его подальше от опасности. Но огромное животное, торжествовавшее победу и необыкновенно возбуждённое, выказало совсем другие намерения. Несколько минут смотрело оно в упор на Мак-Легтана, и Мак-Легган сразу увидел, что в этом смелом, горящем взгляде нет ни малейших признаков страха. Олень сердито рыл землю одним из своих острых передних копыт, и Мак-Легган, хорошо знавший, что это означает, оглянулся кругом, нет ли поблизости дерева, на которое легко было бы вскарабкаться. Ах, зачем он оставил дома ружьё?!</w:t>
      </w:r>
    </w:p>
    <w:p>
      <w:pPr>
        <w:pStyle w:val="Normal"/>
        <w:shd w:fill="FFFFFF" w:val="clear"/>
        <w:rPr>
          <w:rFonts w:ascii="Courier New" w:hAnsi="Courier New" w:cs="Courier New"/>
        </w:rPr>
      </w:pPr>
      <w:r>
        <w:rPr>
          <w:rFonts w:eastAsia="Times New Roman" w:cs="Courier New" w:ascii="Courier New" w:hAnsi="Courier New"/>
        </w:rPr>
        <w:t>К счастью Мак-Леггана, противник его не был грубым и несведущим борцом. Он придерживался, как весь род его, известных формальностей в поединках. Вызов свой он начал несколькими ударами копыта о землю, затем сердито фыркнул и наставил рога. После этого он, жеманясь, двинулся вперёд церемониальным шагом и, закончив таким способом свой официальный вызов, разразился вдруг неистовым бешенством.</w:t>
      </w:r>
    </w:p>
    <w:p>
      <w:pPr>
        <w:pStyle w:val="Normal"/>
        <w:shd w:fill="FFFFFF" w:val="clear"/>
        <w:rPr>
          <w:rFonts w:ascii="Courier New" w:hAnsi="Courier New" w:cs="Courier New"/>
        </w:rPr>
      </w:pPr>
      <w:r>
        <w:rPr>
          <w:rFonts w:eastAsia="Times New Roman" w:cs="Courier New" w:ascii="Courier New" w:hAnsi="Courier New"/>
        </w:rPr>
        <w:t>Но Мак-Легган успел тем временем вскарабкаться на дерево, сбросив свой мешок с плеч.</w:t>
      </w:r>
    </w:p>
    <w:p>
      <w:pPr>
        <w:pStyle w:val="Normal"/>
        <w:shd w:fill="FFFFFF" w:val="clear"/>
        <w:rPr>
          <w:rFonts w:ascii="Courier New" w:hAnsi="Courier New" w:cs="Courier New"/>
        </w:rPr>
      </w:pPr>
      <w:r>
        <w:rPr>
          <w:rFonts w:eastAsia="Times New Roman" w:cs="Courier New" w:ascii="Courier New" w:hAnsi="Courier New"/>
        </w:rPr>
        <w:t>Прошло несколько минут, прежде чем Мак-Легган окончательно убедился в том, что он находится в безопасности. С безумной яростью бился олень рогами о дерево. Бросив беглый взгляд в сторону, Мак-Легган увидел несколько ланей, которые осторожно пробирались по дороге, желая видеть, что случилось с их властелином-победителем. Немного погодя они остановились, тревожно нюхая воздух и наклонив уши вперёд, и с удивлением смотрели на него. Не прошло и минуты, как они вдруг повернули назад, понеслись прочь огромными прыжками и скоро скрылись в чаще. Мак-Легган с удивлением посмотрел им вслед, не понимая почему они так внезапно убежали. Но через минуту он всё понял, так как увидел в кустах рыжую голову огромной пантеры.</w:t>
      </w:r>
    </w:p>
    <w:p>
      <w:pPr>
        <w:pStyle w:val="Normal"/>
        <w:shd w:fill="FFFFFF" w:val="clear"/>
        <w:rPr>
          <w:rFonts w:ascii="Courier New" w:hAnsi="Courier New" w:cs="Courier New"/>
        </w:rPr>
      </w:pPr>
      <w:r>
        <w:rPr>
          <w:rFonts w:eastAsia="Times New Roman" w:cs="Courier New" w:ascii="Courier New" w:hAnsi="Courier New"/>
        </w:rPr>
        <w:t>Мак-Легган был рад тому, что подозрения его подтвердились. Значит, он действительно знает диких зверей. Но в то же время появление пантеры встревожило его. Как опрометчиво поступил он, отправившись в путь без ружья!</w:t>
      </w:r>
    </w:p>
    <w:p>
      <w:pPr>
        <w:pStyle w:val="Normal"/>
        <w:shd w:fill="FFFFFF" w:val="clear"/>
        <w:rPr>
          <w:rFonts w:ascii="Courier New" w:hAnsi="Courier New" w:cs="Courier New"/>
        </w:rPr>
      </w:pPr>
      <w:r>
        <w:rPr>
          <w:rFonts w:eastAsia="Times New Roman" w:cs="Courier New" w:ascii="Courier New" w:hAnsi="Courier New"/>
        </w:rPr>
        <w:t>Взглянув вниз на великолепного оленя, который бесновался под деревом, он почувствовал вдруг желание предупредить его об опасности, угрожавшей ему из-за кустов. Все симпатии его были на стороне олен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место того чтобы тянуть глупую шею свою и стараться меня ударить,— сказал он, наклоняясь к нему,— ты бы лучше смотрел по сторонам и заботился о собственной своей шкуре. Там, в кустах, прячется огромная пантера, и, пока ты без всякой пользы для себя пытаешься ударить меня, она собирается вцепиться в тебя когтями.</w:t>
      </w:r>
    </w:p>
    <w:p>
      <w:pPr>
        <w:pStyle w:val="Normal"/>
        <w:shd w:fill="FFFFFF" w:val="clear"/>
        <w:rPr>
          <w:rFonts w:ascii="Courier New" w:hAnsi="Courier New" w:cs="Courier New"/>
        </w:rPr>
      </w:pPr>
      <w:r>
        <w:rPr>
          <w:rFonts w:eastAsia="Times New Roman" w:cs="Courier New" w:ascii="Courier New" w:hAnsi="Courier New"/>
        </w:rPr>
        <w:t>Оказалось, что олень не понимает английского языка. Его бешенство ещё усилилось при звуках человечьего голоса, и, употребляя самые невероятные усилия, он старался копытами или рогами достать Мак-Леггана. Убедившись наконец, что это не удаётся ему, он злобно сверкнул глазами и, оглянувшись кругом, увидел на земле мешок.</w:t>
      </w:r>
    </w:p>
    <w:p>
      <w:pPr>
        <w:pStyle w:val="Normal"/>
        <w:shd w:fill="FFFFFF" w:val="clear"/>
        <w:rPr>
          <w:rFonts w:ascii="Courier New" w:hAnsi="Courier New" w:cs="Courier New"/>
        </w:rPr>
      </w:pPr>
      <w:r>
        <w:rPr>
          <w:rFonts w:eastAsia="Times New Roman" w:cs="Courier New" w:ascii="Courier New" w:hAnsi="Courier New"/>
        </w:rPr>
        <w:t>Он принял его, очевидно, за какую-то часть человека и с торжествующим видом набросился на него. Он принялся топтать и бить его копытами, колол его рогами и, разорвав его, разбросал в разные стороны все продукты, которые Мак-Легган накупил в посёлке.</w:t>
      </w:r>
    </w:p>
    <w:p>
      <w:pPr>
        <w:pStyle w:val="Normal"/>
        <w:shd w:fill="FFFFFF" w:val="clear"/>
        <w:rPr>
          <w:rFonts w:ascii="Courier New" w:hAnsi="Courier New" w:cs="Courier New"/>
        </w:rPr>
      </w:pPr>
      <w:r>
        <w:rPr>
          <w:rFonts w:eastAsia="Times New Roman" w:cs="Courier New" w:ascii="Courier New" w:hAnsi="Courier New"/>
        </w:rPr>
        <w:t>Жестянка с патокой, маленькая жестянка с толчёным перцем, завёрнутая в ярко-красную бумагу, белый мешок с мукой, пакет с бобами и пакет с сахаром — всё разлетелось по траве. Бобы и сахар рассыпались в самом начале, жестянки откатились в сторону, и олень обратил всё своё внимание на мешок с мукой. Он распорол его рогами и, ткнувшись в него мордой, фыркнул изо всей силы. Расправившись так легко с мешком, он решил, что теперь можно снова заняться Мак-Легганом. Он вернулся к дереву и поднял вверх глаза, густо окаймлённые мукой. Затем он с вызывающим видом фыркнул носом, красные ноздри которого были осыпаны мукой.</w:t>
      </w:r>
    </w:p>
    <w:p>
      <w:pPr>
        <w:pStyle w:val="Normal"/>
        <w:shd w:fill="FFFFFF" w:val="clear"/>
        <w:rPr>
          <w:rFonts w:ascii="Courier New" w:hAnsi="Courier New" w:cs="Courier New"/>
        </w:rPr>
      </w:pPr>
      <w:r>
        <w:rPr>
          <w:rFonts w:eastAsia="Times New Roman" w:cs="Courier New" w:ascii="Courier New" w:hAnsi="Courier New"/>
        </w:rPr>
        <w:t>Мак-Легган так рассердился, что напудренная морда оленя нисколько его не рассмешила. При виде своих разбросанных драгоценных припасов все симпатии его перешли на сторону пантер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деюсь, что пантера хорошо проучит тебя за это! — крикнул он и выругался.</w:t>
      </w:r>
    </w:p>
    <w:p>
      <w:pPr>
        <w:pStyle w:val="Normal"/>
        <w:shd w:fill="FFFFFF" w:val="clear"/>
        <w:rPr>
          <w:rFonts w:ascii="Courier New" w:hAnsi="Courier New" w:cs="Courier New"/>
        </w:rPr>
      </w:pPr>
      <w:r>
        <w:rPr>
          <w:rFonts w:eastAsia="Times New Roman" w:cs="Courier New" w:ascii="Courier New" w:hAnsi="Courier New"/>
        </w:rPr>
        <w:t>В ответ на это олень сделал новую попытку добраться до него. Разочарованный и на этот раз, он вернулся к мешку.</w:t>
      </w:r>
    </w:p>
    <w:p>
      <w:pPr>
        <w:pStyle w:val="Normal"/>
        <w:shd w:fill="FFFFFF" w:val="clear"/>
        <w:rPr>
          <w:rFonts w:ascii="Courier New" w:hAnsi="Courier New" w:cs="Courier New"/>
        </w:rPr>
      </w:pPr>
      <w:r>
        <w:rPr>
          <w:rFonts w:eastAsia="Times New Roman" w:cs="Courier New" w:ascii="Courier New" w:hAnsi="Courier New"/>
        </w:rPr>
        <w:t>Бобы, сахар и мука не могли больше сопротивляться ему, и он направился к маленькой красной жестянке с перцем, отлетевшей к соседнему дереву. Он разбил её ударом копыта и, схватив её рогом, подбросил в воздух. Жестянка упала ему на плечи, и перец высыпался на шею, покрытую длинными волосами. Удивлённый таким нападением жестянки, олень быстро повернулся. Но, попытавшись окончательно уничтожить копытами дерзкую жестянку, он разразился вдруг громким, судорожным чиханьем. Ни разу ещё в жизни не случалось с ним ничего подобного. Растопырив ноги, стоял он и чихал, чихал без конца.</w:t>
      </w:r>
    </w:p>
    <w:p>
      <w:pPr>
        <w:pStyle w:val="Normal"/>
        <w:shd w:fill="FFFFFF" w:val="clear"/>
        <w:rPr>
          <w:rFonts w:ascii="Courier New" w:hAnsi="Courier New" w:cs="Courier New"/>
        </w:rPr>
      </w:pPr>
      <w:r>
        <w:rPr>
          <w:rFonts w:eastAsia="Times New Roman" w:cs="Courier New" w:ascii="Courier New" w:hAnsi="Courier New"/>
        </w:rPr>
        <w:t>Гнев Мак-Леггана сразу прошёл. Он пришёл в восторг. Он готов был уже захохотать. Но вдруг увидел на ветке, над самой головой оленя, притаившуюся пантеру. Она прыгнула вниз и вонзила зубы и когти в шею оленя.</w:t>
      </w:r>
    </w:p>
    <w:p>
      <w:pPr>
        <w:pStyle w:val="Normal"/>
        <w:shd w:fill="FFFFFF" w:val="clear"/>
        <w:rPr>
          <w:rFonts w:ascii="Courier New" w:hAnsi="Courier New" w:cs="Courier New"/>
        </w:rPr>
      </w:pPr>
      <w:r>
        <w:rPr>
          <w:rFonts w:eastAsia="Times New Roman" w:cs="Courier New" w:ascii="Courier New" w:hAnsi="Courier New"/>
        </w:rPr>
        <w:t>Олень отчаянно чихал. Но нападение пантеры привело его несколько в себя. Он фыркнул, высоко прыгнул в воздух и начал лягаться, становиться на дыбы, надеясь таким способом сбросить с себя противника. Видя, что это ему не удаётся, он метнулся и сторону и, подняв морду, принялся колотить рогами сидевшую на спине пантеру.</w:t>
      </w:r>
    </w:p>
    <w:p>
      <w:pPr>
        <w:pStyle w:val="Normal"/>
        <w:shd w:fill="FFFFFF" w:val="clear"/>
        <w:rPr>
          <w:rFonts w:ascii="Courier New" w:hAnsi="Courier New" w:cs="Courier New"/>
        </w:rPr>
      </w:pPr>
      <w:r>
        <w:rPr>
          <w:rFonts w:eastAsia="Times New Roman" w:cs="Courier New" w:ascii="Courier New" w:hAnsi="Courier New"/>
        </w:rPr>
        <w:t>Пантера продолжала терзать его зубами и когтями, решив, по-видимому, ни за что не слезать со спины. Но тут перец, которым была обсыпана шесть оленя, попал в глаза и нос пантеры. Удивлённая, она глухо заворчала и затем начала судорожно чихать. В самый разгар её чихания олень ещё раз метнулся в сторону, и пантера, полуослепшая от перца, свалилась на землю. Мак-Легган едва не погиб из-за этого — он так расхохотался, что чуть не упал с дерева.</w:t>
      </w:r>
    </w:p>
    <w:p>
      <w:pPr>
        <w:pStyle w:val="Normal"/>
        <w:shd w:fill="FFFFFF" w:val="clear"/>
        <w:rPr>
          <w:rFonts w:ascii="Courier New" w:hAnsi="Courier New" w:cs="Courier New"/>
        </w:rPr>
      </w:pPr>
      <w:r>
        <w:rPr>
          <w:rFonts w:eastAsia="Times New Roman" w:cs="Courier New" w:ascii="Courier New" w:hAnsi="Courier New"/>
        </w:rPr>
        <w:t>Стряхнув с себя пантеру, олень яростно бросился к ней, собираясь нанести ей удар передними копытами. Но пантера успела увильнуть от удара и, обойдя кругом оленя, попыталась снова вскочить ему на спину. Полуослепленная однако перцем, она не рассчитала расстояния и только слегка зацепилась за него когтями. В то время, как она старалась удержаться и увильнуть от ударов рогов, перец снова попал ей в нос. Несмотря на сверхъестественные усилия удержаться от чихания, голова её поднялась вверх, спина выпрямилась, пасть раскрылась, и она разразилась громким, судорожным чиханьем. Как заворчала она от бешенства и разочарования, когда почувствовала, что снова падает на землю, беспомощно размахивая лапами по воздуху!</w:t>
      </w:r>
    </w:p>
    <w:p>
      <w:pPr>
        <w:pStyle w:val="Normal"/>
        <w:shd w:fill="FFFFFF" w:val="clear"/>
        <w:rPr>
          <w:rFonts w:ascii="Courier New" w:hAnsi="Courier New" w:cs="Courier New"/>
        </w:rPr>
      </w:pPr>
      <w:r>
        <w:rPr>
          <w:rFonts w:eastAsia="Times New Roman" w:cs="Courier New" w:ascii="Courier New" w:hAnsi="Courier New"/>
        </w:rPr>
        <w:t>Придя в себя, она, словно пружина, отпрянула в сторону. Но на этот раз движения её были не так быстры, и одно из воинственных копыт оленя изо всей силы хватило её по бедру. Удар, на её счастье, пришёлся наискось, иначе он мог бы повредить ей кости. Однако и этого было достаточно. Она сердито заворчала, нырнула в кусты, вскарабкалась с трудом на другое дерево и стала ползком пробираться среди переплетённых ветвей наутёк. Она не хотела больше оленьего мяса с таким странным запахом.</w:t>
      </w:r>
    </w:p>
    <w:p>
      <w:pPr>
        <w:pStyle w:val="Normal"/>
        <w:shd w:fill="FFFFFF" w:val="clear"/>
        <w:rPr>
          <w:rFonts w:ascii="Courier New" w:hAnsi="Courier New" w:cs="Courier New"/>
        </w:rPr>
      </w:pPr>
      <w:r>
        <w:rPr>
          <w:rFonts w:eastAsia="Times New Roman" w:cs="Courier New" w:ascii="Courier New" w:hAnsi="Courier New"/>
        </w:rPr>
        <w:t>С полминуты стоял победитель неподвижно, не спуская с неё сверкающих глаз, сердито фыркал и тряс рогами. Подойдя затем к дереву, он взглянул на Мак-Леггана, как бы говоря: «Видел? Так отделаю я и тебя, если ты спустишься вниз и тронешь меня!»</w:t>
      </w:r>
    </w:p>
    <w:p>
      <w:pPr>
        <w:pStyle w:val="Normal"/>
        <w:shd w:fill="FFFFFF" w:val="clear"/>
        <w:rPr>
          <w:rFonts w:ascii="Courier New" w:hAnsi="Courier New" w:cs="Courier New"/>
        </w:rPr>
      </w:pPr>
      <w:r>
        <w:rPr>
          <w:rFonts w:eastAsia="Times New Roman" w:cs="Courier New" w:ascii="Courier New" w:hAnsi="Courier New"/>
        </w:rPr>
        <w:t>Бок и шея его были ранены, но он не обращал на раны никакого внимания. Видно было однако, что он устал, так как он не пытался больше сбросить Мак-Леггана с дере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лодец! — сказал Мак-Легган, вытирая слезы, выступившие у него на глаза от смеха.— Никогда не думал, что олень может так отделать пантеру!</w:t>
      </w:r>
    </w:p>
    <w:p>
      <w:pPr>
        <w:pStyle w:val="Normal"/>
        <w:shd w:fill="FFFFFF" w:val="clear"/>
        <w:rPr>
          <w:rFonts w:ascii="Courier New" w:hAnsi="Courier New" w:cs="Courier New"/>
        </w:rPr>
      </w:pPr>
      <w:r>
        <w:rPr>
          <w:rFonts w:eastAsia="Times New Roman" w:cs="Courier New" w:ascii="Courier New" w:hAnsi="Courier New"/>
        </w:rPr>
        <w:t>Олень с полным пренебрежением отнёсся к этому комплименту и, повернувшись к имуществу Мак-Леггана, смотрел на него, раздумывая, очевидно, нельзя ли ещё его как-нибудь попортить.</w:t>
      </w:r>
    </w:p>
    <w:p>
      <w:pPr>
        <w:pStyle w:val="Normal"/>
        <w:shd w:fill="FFFFFF" w:val="clear"/>
        <w:rPr>
          <w:rFonts w:ascii="Courier New" w:hAnsi="Courier New" w:cs="Courier New"/>
        </w:rPr>
      </w:pPr>
      <w:r>
        <w:rPr>
          <w:rFonts w:eastAsia="Times New Roman" w:cs="Courier New" w:ascii="Courier New" w:hAnsi="Courier New"/>
        </w:rPr>
        <w:t>Конечно, можно! Вот там блестит жестянка с патокой. Он бросился к ней и, несмотря на крики Мак-Леггана, так хватил её копытом, что пробил огромную дыру, откуда тотчас же забулькала желтовато-коричневая густая жидкость. Олень с изумлением посмотрел на жестянку и затем с пренебрежением ткнул её рогом. Один из отростков рога проткнул стенку жестянки насквозь. Поспешно подняв вверх голову, олень попытался подбросить жестянку на воздух.</w:t>
      </w:r>
    </w:p>
    <w:p>
      <w:pPr>
        <w:pStyle w:val="Normal"/>
        <w:shd w:fill="FFFFFF" w:val="clear"/>
        <w:rPr>
          <w:rFonts w:ascii="Courier New" w:hAnsi="Courier New" w:cs="Courier New"/>
        </w:rPr>
      </w:pPr>
      <w:r>
        <w:rPr>
          <w:rFonts w:eastAsia="Times New Roman" w:cs="Courier New" w:ascii="Courier New" w:hAnsi="Courier New"/>
        </w:rPr>
        <w:t>Но, к великому его удивлению, она осталась висеть на роге. Густая и липкая жидкость хлынула из неё потоком, окатив ему голову, уши и морду. С негодованием затряс олень рогами. Из жестянки вытек новый сладкий поток патоки. Патока залила ему всю шею и раненый бок. Видя, что ничтожная, но крайне упорная вещь не хочет расстаться с ним, он склонил рога к земле и с негодованием ударил жестянку задним копытом, пробуя сбить её. Но попытка эта кончилась полной неудачей, и он с бешенством принялся рыть землю копытами. А патока тем временем продолжала литься из жестянки и покрыла густым слоем листья, стебли и землю. Олень, подняв вверх голову, оглянулся кругом с растерянным видом, как бы впервые в своей жизни теряя веру в собственную свою доблесть и силу.</w:t>
      </w:r>
    </w:p>
    <w:p>
      <w:pPr>
        <w:pStyle w:val="Normal"/>
        <w:shd w:fill="FFFFFF" w:val="clear"/>
        <w:rPr>
          <w:rFonts w:ascii="Courier New" w:hAnsi="Courier New" w:cs="Courier New"/>
        </w:rPr>
      </w:pPr>
      <w:r>
        <w:rPr>
          <w:rFonts w:eastAsia="Times New Roman" w:cs="Courier New" w:ascii="Courier New" w:hAnsi="Courier New"/>
        </w:rPr>
        <w:t>Мак-Легган взвизгивал от восторга. Уцепившись крепко руками и ногами за ветку, чтобы не упасть, он покатывался со смеху. Когда звуки этого смеха донеслись до слуха оленя, он подошёл к дереву и взглянул вверх, но не с яростью, как раньше, а с упрёк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валивай! — крикнул Мак-Легган.— Ты уморишь меня от смеха.</w:t>
      </w:r>
    </w:p>
    <w:p>
      <w:pPr>
        <w:pStyle w:val="Normal"/>
        <w:shd w:fill="FFFFFF" w:val="clear"/>
        <w:rPr>
          <w:rFonts w:ascii="Courier New" w:hAnsi="Courier New" w:cs="Courier New"/>
        </w:rPr>
      </w:pPr>
      <w:r>
        <w:rPr>
          <w:rFonts w:eastAsia="Times New Roman" w:cs="Courier New" w:ascii="Courier New" w:hAnsi="Courier New"/>
        </w:rPr>
        <w:t>Глаза оленя сверкнули, и он сердито потряс рогами. Не успел он тряхнуть ими, как жестянка, пустая на этот раз, глухо стукнулась об его рог. Огонь в глазах оленя сразу погас, и он судорожно метнулся в сторону. Жестянка опять стукнулась. Олень метнулся снова и с бешенством потряс головою. Жестянка застучала громче. Мужество доблестного борца, которого не могли устрашить ни соперник, ни пантера, ни даже человек, испарилось, как вода. В паническом ужасе бросился он в кусты. Жестянка продолжала стучать, и олень мчался всё быстрее и быстрее.</w:t>
      </w:r>
    </w:p>
    <w:p>
      <w:pPr>
        <w:pStyle w:val="Normal"/>
        <w:shd w:fill="FFFFFF" w:val="clear"/>
        <w:rPr>
          <w:rFonts w:ascii="Courier New" w:hAnsi="Courier New" w:cs="Courier New"/>
        </w:rPr>
      </w:pPr>
      <w:r>
        <w:rPr>
          <w:rFonts w:eastAsia="Times New Roman" w:cs="Courier New" w:ascii="Courier New" w:hAnsi="Courier New"/>
        </w:rPr>
        <w:t>Мак-Легган, уставший от смеха, спустился с дерева и занялся осмотром своих исковерканных припасов. Всё было истреблено, кроме топо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пасибо, что хоть топор мне оставил,— сказал он.— Впрочем, я не сердился бы на тебя, если бы ты уничтожил даже топор! За такое представление можно заплатить вдвое больше, чем я заплатил.</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4"/>
        <w:ind w:hanging="0"/>
        <w:rPr>
          <w:bCs/>
          <w:sz w:val="28"/>
          <w:szCs w:val="22"/>
        </w:rPr>
      </w:pPr>
      <w:r>
        <w:rPr>
          <w:bCs/>
          <w:szCs w:val="22"/>
        </w:rPr>
        <w:t>ПТИЧИЙ ОСТРОВ</w:t>
      </w:r>
    </w:p>
    <w:p>
      <w:pPr>
        <w:pStyle w:val="Normal"/>
        <w:shd w:fill="FFFFFF" w:val="clear"/>
        <w:rPr>
          <w:rFonts w:eastAsia="Times New Roman"/>
          <w:bCs/>
          <w:sz w:val="22"/>
          <w:szCs w:val="22"/>
        </w:rPr>
      </w:pPr>
      <w:r>
        <w:rPr>
          <w:rFonts w:eastAsia="Times New Roman"/>
          <w:bCs/>
          <w:sz w:val="22"/>
          <w:szCs w:val="22"/>
        </w:rPr>
      </w:r>
    </w:p>
    <w:p>
      <w:pPr>
        <w:pStyle w:val="TextBodyIndent"/>
        <w:rPr/>
      </w:pPr>
      <w:r>
        <w:rPr/>
        <w:t>Далеко в стороне от пути, по которому ходят суда, в самой пустынной северной части Атлантического океана, поднимаются к бледному, неприветливому небу чёрные скалы небольшого острова. Окружённый неумолчным грохотом прибоя, островок этот дрожит от криков бесчисленных стай морских птиц.</w:t>
      </w:r>
    </w:p>
    <w:p>
      <w:pPr>
        <w:pStyle w:val="Normal"/>
        <w:shd w:fill="FFFFFF" w:val="clear"/>
        <w:rPr>
          <w:rFonts w:ascii="Courier New" w:hAnsi="Courier New" w:cs="Courier New"/>
        </w:rPr>
      </w:pPr>
      <w:r>
        <w:rPr>
          <w:rFonts w:eastAsia="Times New Roman" w:cs="Courier New" w:ascii="Courier New" w:hAnsi="Courier New"/>
        </w:rPr>
        <w:t>Почти весь остров состоит из камня — серых зубчатых скал, тяжело громоздящихся друг на друга, и одного высокого обращённого на восток утёса, изрытого трещинами и впадинами. Только на южной стороне острова вместо камня — песок. Здесь в холодном туманном июне появляются пучки жёсткой травы, слегка окрашенной в зеленоватый цвет.</w:t>
      </w:r>
    </w:p>
    <w:p>
      <w:pPr>
        <w:pStyle w:val="Normal"/>
        <w:shd w:fill="FFFFFF" w:val="clear"/>
        <w:rPr>
          <w:rFonts w:ascii="Courier New" w:hAnsi="Courier New" w:cs="Courier New"/>
        </w:rPr>
      </w:pPr>
      <w:r>
        <w:rPr>
          <w:rFonts w:eastAsia="Times New Roman" w:cs="Courier New" w:ascii="Courier New" w:hAnsi="Courier New"/>
        </w:rPr>
        <w:t>На этом уединённом и бесплодном клочке земли, которого избегали даже китоловы из-за окружающих его вероломных рифов, не было, конечно, людей. Тем не менее он весь был наполнен шумом и гулом бурной жизни, так как морские птицы считали его раем. Каждый фут его почвы, все его скалы и пески были населены миллионами тупиков, поморников, чистиков и</w:t>
      </w:r>
      <w:r>
        <w:rPr>
          <w:rFonts w:cs="Courier New" w:ascii="Courier New" w:hAnsi="Courier New"/>
        </w:rPr>
        <w:t xml:space="preserve"> </w:t>
      </w:r>
      <w:r>
        <w:rPr>
          <w:rFonts w:eastAsia="Times New Roman" w:cs="Courier New" w:ascii="Courier New" w:hAnsi="Courier New"/>
        </w:rPr>
        <w:t>полярных чаек, заглушавших своими хриплыми пронзительными голосами даже гром прибоя.</w:t>
      </w:r>
    </w:p>
    <w:p>
      <w:pPr>
        <w:pStyle w:val="Normal"/>
        <w:shd w:fill="FFFFFF" w:val="clear"/>
        <w:rPr>
          <w:rFonts w:ascii="Courier New" w:hAnsi="Courier New" w:cs="Courier New"/>
        </w:rPr>
      </w:pPr>
      <w:r>
        <w:rPr>
          <w:rFonts w:eastAsia="Times New Roman" w:cs="Courier New" w:ascii="Courier New" w:hAnsi="Courier New"/>
        </w:rPr>
        <w:t>Каждое пернатое племя занимало отдельную часть острова. Тупики, или морские попугаи, как их называют матросы за их большой крючковатый клюв, заселили песчаный откос. Там они устраивали свои гнезда в глубоких норах, защищённых от нападения хищных поморников и полярных чаек. Чистики захватили один из скалистых углов острова и сидели прямо, тесными рядами, как крохотные пингвины. Каждая пара их, уединившись от другой, занималась своим единственным драгоценным яйцом. Неподалёку от них расположились шумными стаями крупные, хищные, с чёрными спинами, морские чайки. Их вопли и дикие крики сливались в оглушительный концерт. А поморники, или, как их называют, ванны, не столь многочисленные, как другие обитатели острова, занимали более низкие уступы и трещины скал под колонией тупиков. Это место им нравилось больше всего. Они не хотели и не умели рыть нор, подобно маленьким смешным тупикам, и слишком ценили свои драгоценные яйца, чтобы нести их на узких открытых выступах утёса, где не хватало места для устройства настоящих гнёзд. Словом, они поселились там, где им хотелось. Полярные чайки, чистики и тупики — все они также были уверены, что занимают лучшую часть острова, и чувствовали себя вполне довольными.</w:t>
      </w:r>
    </w:p>
    <w:p>
      <w:pPr>
        <w:pStyle w:val="Normal"/>
        <w:shd w:fill="FFFFFF" w:val="clear"/>
        <w:rPr>
          <w:rFonts w:ascii="Courier New" w:hAnsi="Courier New" w:cs="Courier New"/>
        </w:rPr>
      </w:pPr>
      <w:r>
        <w:rPr>
          <w:rFonts w:eastAsia="Times New Roman" w:cs="Courier New" w:ascii="Courier New" w:hAnsi="Courier New"/>
        </w:rPr>
        <w:t>Самыми слабыми в этом многочисленном царстве пернатых были тупики. Но у них были другие качества, заменявшие недостаток роста и силы. Они умели рыть для своих гнёзд глубокие норы, где их яйца и птенцы были в полной безопасности от нападений поморников и морских чаек. Каждый клочок песчаного берега был изрыт их жилищами. На дне каждой норы находилось или одно большое яйцо, или</w:t>
      </w:r>
      <w:r>
        <w:rPr>
          <w:rFonts w:cs="Courier New" w:ascii="Courier New" w:hAnsi="Courier New"/>
        </w:rPr>
        <w:t xml:space="preserve"> </w:t>
      </w:r>
      <w:r>
        <w:rPr>
          <w:rFonts w:eastAsia="Times New Roman" w:cs="Courier New" w:ascii="Courier New" w:hAnsi="Courier New"/>
        </w:rPr>
        <w:t>довольно странный птенец с огромной головой, громадным клювом и ненасытным аппетитом. К концу июня большинство из них уже вылезло из яиц. У входа каждой норы сидел на страже один из родителей, тогда как другой ловил рыбу, чтобы наполнять ненасытную утробу своего птенца. Эти серьёзные и странные птицы сидели прямо, неподвижно, бесконечными рядами, охраняя свои дома. Их спокойный, деловой вид был так непохож на шумное поведение остальных птиц.</w:t>
      </w:r>
    </w:p>
    <w:p>
      <w:pPr>
        <w:pStyle w:val="Normal"/>
        <w:shd w:fill="FFFFFF" w:val="clear"/>
        <w:rPr>
          <w:rFonts w:ascii="Courier New" w:hAnsi="Courier New" w:cs="Courier New"/>
        </w:rPr>
      </w:pPr>
      <w:r>
        <w:rPr>
          <w:rFonts w:eastAsia="Times New Roman" w:cs="Courier New" w:ascii="Courier New" w:hAnsi="Courier New"/>
        </w:rPr>
        <w:t>Слева от страны тупиков, где скалы сразу обрывались, находилась наполненная землёй расселина, в которой можно было устроить только одно гнездо.</w:t>
      </w:r>
    </w:p>
    <w:p>
      <w:pPr>
        <w:pStyle w:val="Normal"/>
        <w:shd w:fill="FFFFFF" w:val="clear"/>
        <w:rPr>
          <w:rFonts w:ascii="Courier New" w:hAnsi="Courier New" w:cs="Courier New"/>
        </w:rPr>
      </w:pPr>
      <w:r>
        <w:rPr>
          <w:rFonts w:eastAsia="Times New Roman" w:cs="Courier New" w:ascii="Courier New" w:hAnsi="Courier New"/>
        </w:rPr>
        <w:t>Поселившаяся здесь семья тупиков была отделена от других, так как её жилье находилось в восьми или десяти футах от гнезда её сородичей. Из большого единственного яйца благополучно вылупился птенец с почти постоянно открытым клювом. Несмотря на заботы своих родителей, он был всегда голоден. Как водится, его отец сидел на страже у входа в нору, а мать отправилась ловить рыбу за белой полосой прибоя.</w:t>
      </w:r>
    </w:p>
    <w:p>
      <w:pPr>
        <w:pStyle w:val="Normal"/>
        <w:shd w:fill="FFFFFF" w:val="clear"/>
        <w:rPr>
          <w:rFonts w:ascii="Courier New" w:hAnsi="Courier New" w:cs="Courier New"/>
        </w:rPr>
      </w:pPr>
      <w:r>
        <w:rPr>
          <w:rFonts w:eastAsia="Times New Roman" w:cs="Courier New" w:ascii="Courier New" w:hAnsi="Courier New"/>
        </w:rPr>
        <w:t>Тупик — странная и занятная птица. Туловище у него белое снизу, черновато-бурое сверху с грязновато-серой полосой на шее. Ноги перепончатые, как у утки, крепкий, как у пингвина, хвост, очень небольшие, но сильные крылья и круглая голова. Зато клюв страшно смешной: изогнутый, как у попугая, длинный и высокий, он кажется тяжелее и больше головы. Кроме того он снабжён, неизвестно для какой цели, роговыми пластинками. Над каждым глазом тупика торчит небольшой рог, похожий на бородавку. А в каждом углу клюва, в том месте, где он соединяется с колеёй головы, виден ярко-красный, сморщенный и мясистый придаток, похожий на крохотную розу. Клюв этот, конечно, пригоден для рытья земли и рыбной ловли,</w:t>
      </w:r>
      <w:r>
        <w:rPr>
          <w:rFonts w:cs="Courier New" w:ascii="Courier New" w:hAnsi="Courier New"/>
        </w:rPr>
        <w:t xml:space="preserve"> </w:t>
      </w:r>
      <w:r>
        <w:rPr>
          <w:rFonts w:eastAsia="Times New Roman" w:cs="Courier New" w:ascii="Courier New" w:hAnsi="Courier New"/>
        </w:rPr>
        <w:t>но странные наросты совершенно бесполезны и только уродуют его.</w:t>
      </w:r>
    </w:p>
    <w:p>
      <w:pPr>
        <w:pStyle w:val="Normal"/>
        <w:shd w:fill="FFFFFF" w:val="clear"/>
        <w:rPr>
          <w:rFonts w:ascii="Courier New" w:hAnsi="Courier New" w:cs="Courier New"/>
        </w:rPr>
      </w:pPr>
      <w:r>
        <w:rPr>
          <w:rFonts w:eastAsia="Times New Roman" w:cs="Courier New" w:ascii="Courier New" w:hAnsi="Courier New"/>
        </w:rPr>
        <w:t>Над уступами утёса, над белой пеной прибоя, над свинцово-серыми волнами громко хлопали бесчисленные крылья больших морских чаек и поморников. Туники старались летать как можно меньше. Быстро и прямо неслись они от своих гнёзд к морю, хватали рыбу и с добычей возвращались домой. На всём пространстве их небольшой колонии, на изрытой норами южной части острова, всё было тихо. Слышны были только хлопанья крыльев трёх или четырёх морских хищников, смотревших, кого бы ограбить.</w:t>
      </w:r>
    </w:p>
    <w:p>
      <w:pPr>
        <w:pStyle w:val="Normal"/>
        <w:shd w:fill="FFFFFF" w:val="clear"/>
        <w:rPr>
          <w:rFonts w:ascii="Courier New" w:hAnsi="Courier New" w:cs="Courier New"/>
        </w:rPr>
      </w:pPr>
      <w:r>
        <w:rPr>
          <w:rFonts w:eastAsia="Times New Roman" w:cs="Courier New" w:ascii="Courier New" w:hAnsi="Courier New"/>
        </w:rPr>
        <w:t>Этих-то разбойников и боялся больше всего тупик, сидевший у входа в своё гнездо, на краю колонии.</w:t>
      </w:r>
    </w:p>
    <w:p>
      <w:pPr>
        <w:pStyle w:val="Normal"/>
        <w:shd w:fill="FFFFFF" w:val="clear"/>
        <w:rPr>
          <w:rFonts w:ascii="Courier New" w:hAnsi="Courier New" w:cs="Courier New"/>
        </w:rPr>
      </w:pPr>
      <w:r>
        <w:rPr>
          <w:rFonts w:eastAsia="Times New Roman" w:cs="Courier New" w:ascii="Courier New" w:hAnsi="Courier New"/>
        </w:rPr>
        <w:t>Он был стар и опытен. Он знал, что легкокрылые поморники, хотя они и вдвое меньше полярных морских чаек, были гораздо опаснее их, так как очень храбры. В гнезде послышалось нетерпеливое карканье голодного птенца. Тупик повернулся, сунул свой большой клюв в нору и что-то тихо проворчал, как бы успокаивая своё дитя. Когда он вытянул голову обратно и взглянул вверх, перья на его шее взъерошились, и он сердито щёлкнул клювом. Огромный поморник ржавого цвета с черными крапинками, длиннохвостый, с крыльями, как у коршуна, кружился прямо над ним и смотрел на него злыми глазами.</w:t>
      </w:r>
    </w:p>
    <w:p>
      <w:pPr>
        <w:pStyle w:val="Normal"/>
        <w:shd w:fill="FFFFFF" w:val="clear"/>
        <w:rPr>
          <w:rFonts w:ascii="Courier New" w:hAnsi="Courier New" w:cs="Courier New"/>
        </w:rPr>
      </w:pPr>
      <w:r>
        <w:rPr>
          <w:rFonts w:eastAsia="Times New Roman" w:cs="Courier New" w:ascii="Courier New" w:hAnsi="Courier New"/>
        </w:rPr>
        <w:t>Минуты за две перед этим жена тупика, отправившаяся на охоту в море, заметила жирную селёдку на глубине одного фута под поверхностью прозрачной, зеркальной волны. Расплескав во все стороны воду, она нырнула и пустилась преследовать рыбу, которая плыла с поразительной быстротой. Чтобы догнать её, тупичихе пришлось пустить в ход не только свои сильные перепончатые ноги, но и короткие крепкие крылья. Так мчалась она под водой, похожая сверху на</w:t>
      </w:r>
      <w:r>
        <w:rPr>
          <w:rFonts w:cs="Courier New" w:ascii="Courier New" w:hAnsi="Courier New"/>
        </w:rPr>
        <w:t xml:space="preserve"> </w:t>
      </w:r>
      <w:r>
        <w:rPr>
          <w:rFonts w:eastAsia="Times New Roman" w:cs="Courier New" w:ascii="Courier New" w:hAnsi="Courier New"/>
        </w:rPr>
        <w:t>странное существо, на какую-то фантастическую смесь птицы и рыбы. Наконец она поймала селёдку и крепко стиснула её своим сильным клювом. Затем, отчаянно хлопая крыльями и разбрызгивая воду, она выбралась из моря, поднялась на воздух и, как пуля, понеслась прямо к дому с добычей во рту, прорезая высокую пену прибоя.</w:t>
      </w:r>
    </w:p>
    <w:p>
      <w:pPr>
        <w:pStyle w:val="Normal"/>
        <w:shd w:fill="FFFFFF" w:val="clear"/>
        <w:rPr>
          <w:rFonts w:ascii="Courier New" w:hAnsi="Courier New" w:cs="Courier New"/>
        </w:rPr>
      </w:pPr>
      <w:r>
        <w:rPr>
          <w:rFonts w:eastAsia="Times New Roman" w:cs="Courier New" w:ascii="Courier New" w:hAnsi="Courier New"/>
        </w:rPr>
        <w:t>Тупик поднял глаза и увидел свою летящую подругу. Поморник, следивший за его взглядом, также заметил тупичиху и жирную селёдку, которую она несла. Без малейшего усилия, одним только великолепным взмахом, распустил он свои длинные крылья и пустился ей наперерез.</w:t>
      </w:r>
    </w:p>
    <w:p>
      <w:pPr>
        <w:pStyle w:val="Normal"/>
        <w:shd w:fill="FFFFFF" w:val="clear"/>
        <w:rPr>
          <w:rFonts w:ascii="Courier New" w:hAnsi="Courier New" w:cs="Courier New"/>
        </w:rPr>
      </w:pPr>
      <w:r>
        <w:rPr>
          <w:rFonts w:eastAsia="Times New Roman" w:cs="Courier New" w:ascii="Courier New" w:hAnsi="Courier New"/>
        </w:rPr>
        <w:t>Тупичиха, несмотря на свой огромный клюв и на тяжесть селёдки, понеслась стрелою над утёсами, когда увидела спускавшегося к ней хищника. Она метнулась в сторону и удачно избежала удара. Но в то же мгновение она почувствовала над собой взмахи крыльев, едва не сбившие её на землю. Длинный, прямой и крючковатый, как у коршуна, клюв громко щёлкнул у самой её головы, пытаясь схватить рыбу, которую она несла. Но птица, несмотря на свой испуг, всё же не растерялась. Стараясь крепко держать свою добычу, она уравновесила крылья и снова полетела к своей норе. Тут и муж заметил грозившую ей опасность. После короткого колебания он бросился вниз по откосу, спеша на помощь жене. Как бомба, он налетел на хищника, который готовился ко второму нападению. Взбешённый тупик набросился на разбойника сзади и едва не перевернул его вверх ногами. Целую минуту поморник отчаянно хлопал крыльями, чтобы удержаться на воздухе и не разбиться о скалы. Когда он наконец пришёл в себя, его противник был уже на море и с наслаждением плавал в волнах. Тупичиха, продолжавшая держать рыбу в своём уродливом</w:t>
      </w:r>
      <w:r>
        <w:rPr>
          <w:rFonts w:cs="Courier New" w:ascii="Courier New" w:hAnsi="Courier New"/>
        </w:rPr>
        <w:t xml:space="preserve"> </w:t>
      </w:r>
      <w:r>
        <w:rPr>
          <w:rFonts w:eastAsia="Times New Roman" w:cs="Courier New" w:ascii="Courier New" w:hAnsi="Courier New"/>
        </w:rPr>
        <w:t>клюве, успела тем временем скользнуть в гнездо и принялась кормить своего прожорливого птенца.</w:t>
      </w:r>
    </w:p>
    <w:p>
      <w:pPr>
        <w:pStyle w:val="Normal"/>
        <w:shd w:fill="FFFFFF" w:val="clear"/>
        <w:rPr>
          <w:rFonts w:ascii="Courier New" w:hAnsi="Courier New" w:cs="Courier New"/>
        </w:rPr>
      </w:pPr>
      <w:r>
        <w:rPr>
          <w:rFonts w:eastAsia="Times New Roman" w:cs="Courier New" w:ascii="Courier New" w:hAnsi="Courier New"/>
        </w:rPr>
        <w:t>Поморник был вне себя от своей неудачи. Будь он коршуном или соколом, на которых он до некоторой степени был похож, и будь у него такие же, как у них, смертоносные когти, нападение на самку тупика окончилось бы совсем иначе. Но его красивые черные ноги не были вооружены ничем, кроме перепонок для плавания. Единственным его оружием были крючковатый клюв и длинные, сильные крылья. Но при его смелости и это оружие почти всегда обеспечивало ему победу. И потому поражение, которое ему только что нанесли две маленькие серьёзные птички, необычайно его рассердило. Со злобным криком понёсся он вдоль стерёгших свои норы тупиков, преследовавших его негодующим щёлканьем своих клювов. Щёлканье это, несмотря на громкий рёв прибоя и на пронзительные вопли морских птиц, отчётливо разносилось по всему острову. Время от времени поморник спускался ниже и наносил удар крылом какому-нибудь из этих бесстрашных часовых. Часовой сразу поднимался, ерошил свои перья и затем с оскорблённым видом снова занимал свой прежний сторожевой пост.</w:t>
      </w:r>
    </w:p>
    <w:p>
      <w:pPr>
        <w:pStyle w:val="Normal"/>
        <w:shd w:fill="FFFFFF" w:val="clear"/>
        <w:rPr>
          <w:rFonts w:ascii="Courier New" w:hAnsi="Courier New" w:cs="Courier New"/>
        </w:rPr>
      </w:pPr>
      <w:r>
        <w:rPr>
          <w:rFonts w:eastAsia="Times New Roman" w:cs="Courier New" w:ascii="Courier New" w:hAnsi="Courier New"/>
        </w:rPr>
        <w:t>Но не из одной только жажды мести летел поморник над владениями тупиков. Он хотел есть — всё равно что: рыбу, яйца или птенцов. Прекрасный рыболов — хотя он не мог сравниться с тупиками, потому что не умел плавать под водой, как они,— он предпочитал однако, чтобы другие охотились для него, и любил отнимать силою добытую честным трудом добычу. Смелый и бесстрашный разбойник, он любил грабёж ради грабежа, И когда он летел над норами тупиков, несколько кружившихся в воздухе морских чаек поспешно спустились ниже, желая посмотреть, чем всё</w:t>
      </w:r>
      <w:r>
        <w:rPr>
          <w:rFonts w:cs="Courier New" w:ascii="Courier New" w:hAnsi="Courier New"/>
        </w:rPr>
        <w:t xml:space="preserve"> </w:t>
      </w:r>
      <w:r>
        <w:rPr>
          <w:rFonts w:eastAsia="Times New Roman" w:cs="Courier New" w:ascii="Courier New" w:hAnsi="Courier New"/>
        </w:rPr>
        <w:t>это кончится. Они надеялись, что в суматохе и им удастся, может быть, чем-нибудь поживиться.</w:t>
      </w:r>
    </w:p>
    <w:p>
      <w:pPr>
        <w:pStyle w:val="Normal"/>
        <w:shd w:fill="FFFFFF" w:val="clear"/>
        <w:rPr>
          <w:rFonts w:ascii="Courier New" w:hAnsi="Courier New" w:cs="Courier New"/>
        </w:rPr>
      </w:pPr>
      <w:r>
        <w:rPr>
          <w:rFonts w:eastAsia="Times New Roman" w:cs="Courier New" w:ascii="Courier New" w:hAnsi="Courier New"/>
        </w:rPr>
        <w:t>Вдруг поморник заметил над собою тупика, который летел с моря и нёс в клюве какую-то необыкновенно красивую рыбу. Счастливый охотник мчался прямо к своему гнезду, но ловкий разбойник одним взмахом очутился перед ним. Крылья двух противников переплелись. Тупик, получив удар в спину, уронил добычу; рыба упала перед ближайшей норой. Владелец норы протянул с быстротой молнии голову и, схватив неожиданно упавшую ему с неба пищу за хвост, повернулся, чтобы скользнуть с нею в гнездо. Но длинный клюв поморника вцепился в то же мгновенье рыбе в голову. Секунды две каждый из них тащил к себе добычу, хлопая крыльями и глухо ворча. Оскорблённый владелец рыбы, уже успевший оправиться, тоже схватил её клювом поперёк живота и принялся тащить и трясти.</w:t>
      </w:r>
    </w:p>
    <w:p>
      <w:pPr>
        <w:pStyle w:val="Normal"/>
        <w:shd w:fill="FFFFFF" w:val="clear"/>
        <w:rPr>
          <w:rFonts w:ascii="Courier New" w:hAnsi="Courier New" w:cs="Courier New"/>
        </w:rPr>
      </w:pPr>
      <w:r>
        <w:rPr>
          <w:rFonts w:eastAsia="Times New Roman" w:cs="Courier New" w:ascii="Courier New" w:hAnsi="Courier New"/>
        </w:rPr>
        <w:t>Перья и песок летали по воздуху над тремя бойцами. Но сидевшие вблизи тупики не обращали никакого внимания ни на шум схватки, ни на хлопанье крыльев и лишь изредка поворачивали свои большие клювы. Зато чайки кричали во всё горло и спускались всё ниже, надеясь принять участие в свалке.</w:t>
      </w:r>
    </w:p>
    <w:p>
      <w:pPr>
        <w:pStyle w:val="Normal"/>
        <w:shd w:fill="FFFFFF" w:val="clear"/>
        <w:rPr>
          <w:rFonts w:ascii="Courier New" w:hAnsi="Courier New" w:cs="Courier New"/>
        </w:rPr>
      </w:pPr>
      <w:r>
        <w:rPr>
          <w:rFonts w:eastAsia="Times New Roman" w:cs="Courier New" w:ascii="Courier New" w:hAnsi="Courier New"/>
        </w:rPr>
        <w:t>Но не успели они погрузить в добычу свои жадные носы, как борьба кончилась. Рыба была разорвана на части. Тупик, схвативший её за хвост, попятился с торжествующим видом назад и скрылся с ним в норе. Настоящий владелец остался только с тем, что поместилось у него в клюве. А разбойник, успевший захватить самую большую долю добычи, пробрался широкими взмахами крыльев вверх сквозь крикливую стаю чаек. Поднявшись высоко над ними, поморник направился к плоскому уступу в глубине острова, где он вместе со своей подругой устроил себе гнездо.</w:t>
      </w:r>
    </w:p>
    <w:p>
      <w:pPr>
        <w:pStyle w:val="Normal"/>
        <w:shd w:fill="FFFFFF" w:val="clear"/>
        <w:rPr>
          <w:rFonts w:ascii="Courier New" w:hAnsi="Courier New" w:cs="Courier New"/>
        </w:rPr>
      </w:pPr>
      <w:r>
        <w:rPr>
          <w:rFonts w:eastAsia="Times New Roman" w:cs="Courier New" w:ascii="Courier New" w:hAnsi="Courier New"/>
        </w:rPr>
        <w:t>Тем временем рядом с утёсом случилось происшествие, которое страшно взволновало чистиков и полярных чаек.</w:t>
      </w:r>
    </w:p>
    <w:p>
      <w:pPr>
        <w:pStyle w:val="Normal"/>
        <w:shd w:fill="FFFFFF" w:val="clear"/>
        <w:rPr>
          <w:rFonts w:ascii="Courier New" w:hAnsi="Courier New" w:cs="Courier New"/>
        </w:rPr>
      </w:pPr>
      <w:r>
        <w:rPr>
          <w:rFonts w:eastAsia="Times New Roman" w:cs="Courier New" w:ascii="Courier New" w:hAnsi="Courier New"/>
        </w:rPr>
        <w:t>Каждая пара чистиков, как мы уже говорили, клала одно только яйцо и, не устраивая гнезда, оставляла его лежать на обнажённом узком выступе скалы. Обыкновенно эти яйца были расположены на таком расстоянии друг от друга, чтобы родители могли свободно их высиживать. Все яйца по цвету были так похожи одно на другое, что сами владельцы часто смешивали их. И вот случилось, что две самки, положившие яйца на выступе скалы, объявили своим одно и то же яйцо и захотели высиживать его одновременно. С глухим гортанным ворчанием они затеяли драку. Мужья их, только что вернувшиеся с рыбной ловли, тоже приняли участие в споре. В суматохе яйцо скатилось с уступа и разбилось о скалы. Но чистики в пылу битвы этого не заметили. Мало-помалу борьба двух семейств взволновала ближайших соседей. Соседи тоже присоединились к свалке, и их несчастные яйца посыпались одно за другим через край выступа. Большие морские чайки, жившие шумной колонией на вершине утёса, мигом спустились вниз, спеша воспользоваться неожиданной пищей. Они любили яйца и с радостными криками носились по воздуху ниже того места, где с прежним рвением чистики продолжали сражение. Некоторые из падавших яиц чайки ловко подхватывали клювом и тут же, во время полёта, их высасывали, а другие поедали на скалах. Глупые чистики дрались долго. Множество яиц летело вниз. Восторженно кричали пировавшие. Весь этот шум обратил на себя внимание и тех морских чаек, которые сидели на своих яйцах и должны были оставаться на своих гнёздах, не покидая их ни в каком случае. Кончилось тем, что они забыли лежавшую на них ответственность</w:t>
      </w:r>
      <w:r>
        <w:rPr>
          <w:rFonts w:cs="Courier New" w:ascii="Courier New" w:hAnsi="Courier New"/>
        </w:rPr>
        <w:t xml:space="preserve"> </w:t>
      </w:r>
      <w:r>
        <w:rPr>
          <w:rFonts w:eastAsia="Times New Roman" w:cs="Courier New" w:ascii="Courier New" w:hAnsi="Courier New"/>
        </w:rPr>
        <w:t>и, привстав на своих гнёздах, стали смотреть жадными глазами вниз, выставив наружу свои хищные жёлтые клювы. Многие из них не могли побороть искушения и с хриплыми стонами бросились вниз, чтобы присоединиться к грабежу.</w:t>
      </w:r>
    </w:p>
    <w:p>
      <w:pPr>
        <w:pStyle w:val="Normal"/>
        <w:shd w:fill="FFFFFF" w:val="clear"/>
        <w:rPr>
          <w:rFonts w:ascii="Courier New" w:hAnsi="Courier New" w:cs="Courier New"/>
        </w:rPr>
      </w:pPr>
      <w:r>
        <w:rPr>
          <w:rFonts w:eastAsia="Times New Roman" w:cs="Courier New" w:ascii="Courier New" w:hAnsi="Courier New"/>
        </w:rPr>
        <w:t>Над верхушкой утёса бесшумно летали тёмные поморники. Они страшно любили яйца полярных чаек, большие и жирные. Мигом налетели они на покинутые гнёзда и, разломав их своими длинными клювами, жадно принялись пировать. Кругом них сидели на яйцах сотни других чаек, оставшихся верными своему долгу. Но они лишь сердито ворчали, не делая ни малейшей попытки помешать разбойникам. И вот, прежде чем легкомысленные чайки успели вернуться назад, поморники уже очистили все оставленные гнезда и улетели прочь. Охваченные злобой и жаждой мести ограбленные чайки понеслись внутрь острова. Им хотелось выместить на ком-нибудь свой гнев.</w:t>
      </w:r>
    </w:p>
    <w:p>
      <w:pPr>
        <w:pStyle w:val="Normal"/>
        <w:shd w:fill="FFFFFF" w:val="clear"/>
        <w:rPr>
          <w:rFonts w:ascii="Courier New" w:hAnsi="Courier New" w:cs="Courier New"/>
        </w:rPr>
      </w:pPr>
      <w:r>
        <w:rPr>
          <w:rFonts w:eastAsia="Times New Roman" w:cs="Courier New" w:ascii="Courier New" w:hAnsi="Courier New"/>
        </w:rPr>
        <w:t>В это время большой поморник, стащивший рыбу у тупика, летел к своему гнезду. Жена его, давно уже ждавшая с нетерпением возвращения мужа, увидела его и, встав со своих красивых, зеленовато-бурых, крапчатых яиц, поднялась на воздух и помчалась к морю. Всего несколько минут оставались покинутые ею драгоценные яйца открытыми, прежде чем самец успел к ним добраться. Но и этого короткого времени было достаточно, чтобы их постигла роковая судьба. Огромная морская чайка с радостным криком упала с неба прямо на гнездо, проткнула клювом одно из яиц, из которого скоро должен был вылупиться птенец, вытащила его и с жадностью съела. Но не успела она проткнуть второе яйцо, как на неё налетел поморник и клювом злобно стащил её с гнезда.</w:t>
      </w:r>
    </w:p>
    <w:p>
      <w:pPr>
        <w:pStyle w:val="Normal"/>
        <w:shd w:fill="FFFFFF" w:val="clear"/>
        <w:rPr>
          <w:rFonts w:ascii="Courier New" w:hAnsi="Courier New" w:cs="Courier New"/>
        </w:rPr>
      </w:pPr>
      <w:r>
        <w:rPr>
          <w:rFonts w:eastAsia="Times New Roman" w:cs="Courier New" w:ascii="Courier New" w:hAnsi="Courier New"/>
        </w:rPr>
        <w:t>В этой чайке было два с половиной фута длины, считая от острия её жёлтого клюва до конца хвоста, и была она в два раза больше своего бесстрашного и взбешённого противника. Кроме того её собственное гнездо было только что разрушено, и она находилась в самом воинственном состоянии духа. При других обстоятельствах она, конечно, струсила бы и поспешила бы улизнуть от врага. Но теперь она повернулась к нему и нанесла удар. Поморник, более увёртливый, чем чайка, быстро уклонился и схватил её за шиворот. Противники вцепились друг в друга. Вырванные перья полетели во все стороны. Схватка эта происходила возле самого гнезда поморника. Лежавшие в гнезде два яйца оказались на виду у других хищников. Две большие чайки спустились в гнездо и раздавили их. Как ни был раздражён поморник, он увидел беду. Бесстыдный грабитель, он был вместе с тем храбрым воином, не знавшим страха. Отбросив от себя врага, он налетел, как безумный, на новых хищников. Чайки спустились и не знали, что им делать — сражаться или бежать. Заметив однако, что все преимущества были на их стороне, они решили драться. Первая чайка присоединилась к ним, и все вместе они свалили храброго поморника. Смятый, исколотый клювами и истоптанный ногами, он пал. Через полминуты его тёмное тело с истерзанным горлом неподвижно лежало под красными перепончатыми лапами победителей.</w:t>
      </w:r>
    </w:p>
    <w:p>
      <w:pPr>
        <w:pStyle w:val="Normal"/>
        <w:shd w:fill="FFFFFF" w:val="clear"/>
        <w:rPr>
          <w:rFonts w:ascii="Courier New" w:hAnsi="Courier New" w:cs="Courier New"/>
        </w:rPr>
      </w:pPr>
      <w:r>
        <w:rPr>
          <w:rFonts w:eastAsia="Times New Roman" w:cs="Courier New" w:ascii="Courier New" w:hAnsi="Courier New"/>
        </w:rPr>
        <w:t>Вдруг все три чайки подняли головы</w:t>
      </w:r>
      <w:r>
        <w:rPr>
          <w:rFonts w:eastAsia="Times New Roman" w:cs="Courier New" w:ascii="Courier New" w:hAnsi="Courier New"/>
          <w:smallCaps/>
        </w:rPr>
        <w:t xml:space="preserve"> и </w:t>
      </w:r>
      <w:r>
        <w:rPr>
          <w:rFonts w:eastAsia="Times New Roman" w:cs="Courier New" w:ascii="Courier New" w:hAnsi="Courier New"/>
        </w:rPr>
        <w:t>оглянулись. Они увидели жену убитого поморника, которая спешила с моря домой. Они заметили ещё двух поморников, желавших посмотреть, что произошло в их владениях. Чайки не хотели начинать новый бой. Они поспешно удалились, тяжело хлопая крыльями, и затерялись среди миллионов своих крикливых соплеменниц.</w:t>
      </w:r>
    </w:p>
    <w:p>
      <w:pPr>
        <w:pStyle w:val="Normal"/>
        <w:shd w:fill="FFFFFF" w:val="clear"/>
        <w:rPr>
          <w:rFonts w:ascii="Courier New" w:hAnsi="Courier New" w:cs="Courier New"/>
        </w:rPr>
      </w:pPr>
      <w:r>
        <w:rPr>
          <w:rFonts w:eastAsia="Times New Roman" w:cs="Courier New" w:ascii="Courier New" w:hAnsi="Courier New"/>
        </w:rPr>
        <w:t>Жена убитого поморника спустилась ниже, но не села на своё гнездо. Без единого крика и низко склонив голову, она долго кружилась над разбросанными остатками своего жилья и над трупом своего супруга. А неподвижные ряды тупиков, как выточенные из дерева раскрашенные игрушки, сидели на своих яйцах и торжественно разглядывали несчастную птицу.</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4"/>
        <w:ind w:hanging="0"/>
        <w:rPr>
          <w:bCs/>
          <w:sz w:val="28"/>
          <w:szCs w:val="22"/>
        </w:rPr>
      </w:pPr>
      <w:r>
        <w:rPr>
          <w:bCs/>
          <w:szCs w:val="22"/>
        </w:rPr>
        <w:t>МЕЛИНДА И РЫСИ</w:t>
      </w:r>
    </w:p>
    <w:p>
      <w:pPr>
        <w:pStyle w:val="Normal"/>
        <w:shd w:fill="FFFFFF" w:val="clear"/>
        <w:rPr>
          <w:rFonts w:eastAsia="Times New Roman"/>
          <w:bCs/>
          <w:sz w:val="22"/>
          <w:szCs w:val="22"/>
        </w:rPr>
      </w:pPr>
      <w:r>
        <w:rPr>
          <w:rFonts w:eastAsia="Times New Roman"/>
          <w:bCs/>
          <w:sz w:val="22"/>
          <w:szCs w:val="22"/>
        </w:rPr>
      </w:r>
    </w:p>
    <w:p>
      <w:pPr>
        <w:pStyle w:val="Normal"/>
        <w:shd w:fill="FFFFFF" w:val="clear"/>
        <w:rPr>
          <w:rFonts w:ascii="Courier New" w:hAnsi="Courier New" w:cs="Courier New"/>
        </w:rPr>
      </w:pPr>
      <w:r>
        <w:rPr>
          <w:rFonts w:eastAsia="Times New Roman" w:cs="Courier New" w:ascii="Courier New" w:hAnsi="Courier New"/>
        </w:rPr>
        <w:t>Глубокий снег, выпавший в середине февраля, скрыл под своим покровом все пни, торчавшие на пастбище, и окутал все извилины и отверстия изгороди, окружавшей небольшую уединённую ферму. Наезженная дорога, которая вела в ближайший посёлок, бесследно исчезла. Бревенчатую хижину с низкой крышей и одной трубой снег засыпал почти до половины — до нижних стёкол трёх крошечных окон.</w:t>
      </w:r>
    </w:p>
    <w:p>
      <w:pPr>
        <w:pStyle w:val="Normal"/>
        <w:shd w:fill="FFFFFF" w:val="clear"/>
        <w:rPr>
          <w:rFonts w:ascii="Courier New" w:hAnsi="Courier New" w:cs="Courier New"/>
        </w:rPr>
      </w:pPr>
      <w:r>
        <w:rPr>
          <w:rFonts w:eastAsia="Times New Roman" w:cs="Courier New" w:ascii="Courier New" w:hAnsi="Courier New"/>
        </w:rPr>
        <w:t>Засыпал он и бревенчатый хлев и дровяной сарай. Только края их крыш чернели из-под блестящей, волнистой белой поверхности.</w:t>
      </w:r>
    </w:p>
    <w:p>
      <w:pPr>
        <w:pStyle w:val="Normal"/>
        <w:shd w:fill="FFFFFF" w:val="clear"/>
        <w:rPr>
          <w:rFonts w:ascii="Courier New" w:hAnsi="Courier New" w:cs="Courier New"/>
        </w:rPr>
      </w:pPr>
      <w:r>
        <w:rPr>
          <w:rFonts w:eastAsia="Times New Roman" w:cs="Courier New" w:ascii="Courier New" w:hAnsi="Courier New"/>
        </w:rPr>
        <w:t>Навес над колодцем посреди двора был весь покрыт сплошной белой обледенелой шапкой: стенки колодца покрылись разноцветным льдом, который, нарастая постепенно, добрался до самых краёв колоды, из которой пил скот. От дверей хижины и до дверей хлева через весь двор тянулась расчищенная тропинка, утоптанная и покрытая соломой.</w:t>
      </w:r>
    </w:p>
    <w:p>
      <w:pPr>
        <w:pStyle w:val="Normal"/>
        <w:shd w:fill="FFFFFF" w:val="clear"/>
        <w:rPr>
          <w:rFonts w:ascii="Courier New" w:hAnsi="Courier New" w:cs="Courier New"/>
        </w:rPr>
      </w:pPr>
      <w:r>
        <w:rPr>
          <w:rFonts w:eastAsia="Times New Roman" w:cs="Courier New" w:ascii="Courier New" w:hAnsi="Courier New"/>
        </w:rPr>
        <w:t>На солнышке против сарая жались друг к другу четыре белые овцы, а в соломе рылись куры и красный</w:t>
      </w:r>
      <w:r>
        <w:rPr>
          <w:rFonts w:cs="Courier New" w:ascii="Courier New" w:hAnsi="Courier New"/>
        </w:rPr>
        <w:t xml:space="preserve"> </w:t>
      </w:r>
      <w:r>
        <w:rPr>
          <w:rFonts w:eastAsia="Times New Roman" w:cs="Courier New" w:ascii="Courier New" w:hAnsi="Courier New"/>
        </w:rPr>
        <w:t>кохинхинский петух. Двери хлева были плотно прикрыты, чтобы избавить лошадь и корову от холода, которого овцы почти не чувствовали, благодаря своей густой шерсти.</w:t>
      </w:r>
    </w:p>
    <w:p>
      <w:pPr>
        <w:pStyle w:val="Normal"/>
        <w:shd w:fill="FFFFFF" w:val="clear"/>
        <w:rPr>
          <w:rFonts w:ascii="Courier New" w:hAnsi="Courier New" w:cs="Courier New"/>
        </w:rPr>
      </w:pPr>
      <w:r>
        <w:rPr>
          <w:rFonts w:eastAsia="Times New Roman" w:cs="Courier New" w:ascii="Courier New" w:hAnsi="Courier New"/>
        </w:rPr>
        <w:t>В хижине была старинная высокая печь, жарко натопленная. У стола стояла худенькая, бледная девушка с белокурыми пушистыми волосами и месила тесто из гречневой муки для оладий. Тонкие руки её были запачканы мукой. На лбу тоже белела мука, потому что девушка беспрестанно поправляла волосы, которые лезли ей на глаза.</w:t>
      </w:r>
    </w:p>
    <w:p>
      <w:pPr>
        <w:pStyle w:val="Normal"/>
        <w:shd w:fill="FFFFFF" w:val="clear"/>
        <w:rPr>
          <w:rFonts w:ascii="Courier New" w:hAnsi="Courier New" w:cs="Courier New"/>
        </w:rPr>
      </w:pPr>
      <w:r>
        <w:rPr>
          <w:rFonts w:eastAsia="Times New Roman" w:cs="Courier New" w:ascii="Courier New" w:hAnsi="Courier New"/>
        </w:rPr>
        <w:t>У самой почти печки сидела в тяжёлом кресле-качалке толстая старуха с раскрасневшимся от жары лицом и вязала. Вязала она как-то порывисто, нетерпеливо. Казалось, она была недовольна тем, что её сильные старые пальцы вынуждены заниматься такой ничтожной работой.</w:t>
      </w:r>
    </w:p>
    <w:p>
      <w:pPr>
        <w:pStyle w:val="Normal"/>
        <w:shd w:fill="FFFFFF" w:val="clear"/>
        <w:rPr>
          <w:rFonts w:ascii="Courier New" w:hAnsi="Courier New" w:cs="Courier New"/>
        </w:rPr>
      </w:pPr>
      <w:r>
        <w:rPr>
          <w:rFonts w:eastAsia="Times New Roman" w:cs="Courier New" w:ascii="Courier New" w:hAnsi="Courier New"/>
        </w:rPr>
        <w:t>Изредка она беспокойно взглядывала в окно. За полузамёрзшим оконным стеклом виден был двор и заваленный снегом путь, который вёл в посёл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годня, Мелинда,— сердито сказала старуха,— ровно неделя с тех пор, как мимо нас проехала последняя телега. Пройдёт ещё неделя, пока снова проложат дорог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и пусть себе, бабушка! — отвечала девушка.— Какое нам дело до этого! На целый ещё месяц хватит провизии.</w:t>
      </w:r>
    </w:p>
    <w:p>
      <w:pPr>
        <w:pStyle w:val="Normal"/>
        <w:shd w:fill="FFFFFF" w:val="clear"/>
        <w:rPr>
          <w:rFonts w:ascii="Courier New" w:hAnsi="Courier New" w:cs="Courier New"/>
        </w:rPr>
      </w:pPr>
      <w:r>
        <w:rPr>
          <w:rFonts w:eastAsia="Times New Roman" w:cs="Courier New" w:ascii="Courier New" w:hAnsi="Courier New"/>
        </w:rPr>
        <w:t>И говоря это, она задумчиво смотрела на засыпанную снегом дорогу. Ей надоели звуки бубенчиков и постоянная езда в посёлок.</w:t>
      </w:r>
    </w:p>
    <w:p>
      <w:pPr>
        <w:pStyle w:val="Normal"/>
        <w:shd w:fill="FFFFFF" w:val="clear"/>
        <w:rPr>
          <w:rFonts w:ascii="Courier New" w:hAnsi="Courier New" w:cs="Courier New"/>
        </w:rPr>
      </w:pPr>
      <w:r>
        <w:rPr>
          <w:rFonts w:eastAsia="Times New Roman" w:cs="Courier New" w:ascii="Courier New" w:hAnsi="Courier New"/>
        </w:rPr>
        <w:t>Тем временем от опушки леса, который находился с другой стороны хижины, пробиралась ползком по снегу пара больших серых животных. Животные эти были похожи на кошек. Старуха их не видела, потому что они прятались за хлевом и сараем.</w:t>
      </w:r>
    </w:p>
    <w:p>
      <w:pPr>
        <w:pStyle w:val="Normal"/>
        <w:shd w:fill="FFFFFF" w:val="clear"/>
        <w:rPr>
          <w:rFonts w:ascii="Courier New" w:hAnsi="Courier New" w:cs="Courier New"/>
        </w:rPr>
      </w:pPr>
      <w:r>
        <w:rPr>
          <w:rFonts w:eastAsia="Times New Roman" w:cs="Courier New" w:ascii="Courier New" w:hAnsi="Courier New"/>
        </w:rPr>
        <w:t>Широкие подбитые шерстью лапы, словно лыжи, поддерживали больших кошек на рыхлой поверхности снега. Уши, украшенные пучками волос, были подняты вверх и чутко прислушивались к малейшему шуму. Безобразные короткие хвосты беспокойно шевелились. Большие круглые глаза, бледные, зеленовато-жёлтые, с узкими, как щёлочки, зрачками бросали кругом тревожные взгляды.</w:t>
      </w:r>
    </w:p>
    <w:p>
      <w:pPr>
        <w:pStyle w:val="Normal"/>
        <w:shd w:fill="FFFFFF" w:val="clear"/>
        <w:rPr>
          <w:rFonts w:ascii="Courier New" w:hAnsi="Courier New" w:cs="Courier New"/>
        </w:rPr>
      </w:pPr>
      <w:r>
        <w:rPr>
          <w:rFonts w:eastAsia="Times New Roman" w:cs="Courier New" w:ascii="Courier New" w:hAnsi="Courier New"/>
        </w:rPr>
        <w:t>Рыси, видимо, чувствовали себя неловко, пробираясь среди бела дня по открытому полю. Но голод до того измучил их, что они забыли о всякой осторожности. Голод заставил их выйти на охоту вдвоём. Вместе они надеялись свалить такую дичь, с которой поодиночке каждая из них не в силах была бы справиться. Голод поборол их природное отвращение к близости человека. Они решились не ночью, а днём пробраться к хлеву и теперь жадно вдыхали тёплый запах овец, проникавший через дверные щели.</w:t>
      </w:r>
    </w:p>
    <w:p>
      <w:pPr>
        <w:pStyle w:val="Normal"/>
        <w:shd w:fill="FFFFFF" w:val="clear"/>
        <w:rPr>
          <w:rFonts w:ascii="Courier New" w:hAnsi="Courier New" w:cs="Courier New"/>
        </w:rPr>
      </w:pPr>
      <w:r>
        <w:rPr>
          <w:rFonts w:eastAsia="Times New Roman" w:cs="Courier New" w:ascii="Courier New" w:hAnsi="Courier New"/>
        </w:rPr>
        <w:t>Сидя в кустах, засыпанных снегом, они заметили, что овец из хлева выпускают только днём. И вот они, забыв всё, кроме голода, двинулись прямо через поле к хлеву.</w:t>
      </w:r>
    </w:p>
    <w:p>
      <w:pPr>
        <w:pStyle w:val="Normal"/>
        <w:shd w:fill="FFFFFF" w:val="clear"/>
        <w:rPr>
          <w:rFonts w:ascii="Courier New" w:hAnsi="Courier New" w:cs="Courier New"/>
        </w:rPr>
      </w:pPr>
      <w:r>
        <w:rPr>
          <w:rFonts w:eastAsia="Times New Roman" w:cs="Courier New" w:ascii="Courier New" w:hAnsi="Courier New"/>
        </w:rPr>
        <w:t>Не прошло и нескольких минут, как во дворе послышалось тревожное кудахтанье кур, испуганное блеяние и топот овечьих ног. Старуха привстала, но сейчас же снова тяжело опустилась на кресло. Она страдала ревматизмом, и лицо её искривилось от боли. Девушка уронила на пол большую деревянную ложку и бросилась к окну. Бледное лицо её ещё больше побледнело от ужаса, затем вспыхнуло от сострадания, а большие голубые глаза сверкнули гнев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ыси! — крикнула она, подымая с полу ложку и бросаясь к двери.— Набросились на овцу... терзают её!</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елинда! — крикнула старуха так громко и повелительно, что девушка невольно остановилась.— Брось глупую ложку и возьми ружьё!</w:t>
      </w:r>
    </w:p>
    <w:p>
      <w:pPr>
        <w:pStyle w:val="Normal"/>
        <w:shd w:fill="FFFFFF" w:val="clear"/>
        <w:rPr>
          <w:rFonts w:ascii="Courier New" w:hAnsi="Courier New" w:cs="Courier New"/>
        </w:rPr>
      </w:pPr>
      <w:r>
        <w:rPr>
          <w:rFonts w:eastAsia="Times New Roman" w:cs="Courier New" w:ascii="Courier New" w:hAnsi="Courier New"/>
        </w:rPr>
        <w:t>Девушка отбросила в сторону ложку, словно обожгла себе ею пальцы, и нерешительно взглянула на ружьё. Ружьё висело на бревенчатой стен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не могу стрелять! — воскликнула она, качая головой.— Я боюсь ружья.</w:t>
      </w:r>
    </w:p>
    <w:p>
      <w:pPr>
        <w:pStyle w:val="Normal"/>
        <w:shd w:fill="FFFFFF" w:val="clear"/>
        <w:rPr>
          <w:rFonts w:ascii="Courier New" w:hAnsi="Courier New" w:cs="Courier New"/>
        </w:rPr>
      </w:pPr>
      <w:r>
        <w:rPr>
          <w:rFonts w:eastAsia="Times New Roman" w:cs="Courier New" w:ascii="Courier New" w:hAnsi="Courier New"/>
        </w:rPr>
        <w:t>Не успела она произнести этих слов, как во дворе снова послышалось блеяние овец. Девушка схватила топор с длинной рукояткой, распахнула дверь и с жалобным криком бросилась спасать своих любимых ов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удачка! — пробормотала старуха не то с досадой, не то с одобрением.— Боится до смерти ружья, а не боится сражаться с рысями!</w:t>
      </w:r>
    </w:p>
    <w:p>
      <w:pPr>
        <w:pStyle w:val="Normal"/>
        <w:shd w:fill="FFFFFF" w:val="clear"/>
        <w:rPr>
          <w:rFonts w:ascii="Courier New" w:hAnsi="Courier New" w:cs="Courier New"/>
        </w:rPr>
      </w:pPr>
      <w:r>
        <w:rPr>
          <w:rFonts w:eastAsia="Times New Roman" w:cs="Courier New" w:ascii="Courier New" w:hAnsi="Courier New"/>
        </w:rPr>
        <w:t>Корчась от боли, двинулась она вместе со стулом к открытой двери и сняла ружьё, внимательно следя за тем, что происходит на дворе.</w:t>
      </w:r>
    </w:p>
    <w:p>
      <w:pPr>
        <w:pStyle w:val="Normal"/>
        <w:shd w:fill="FFFFFF" w:val="clear"/>
        <w:rPr>
          <w:rFonts w:ascii="Courier New" w:hAnsi="Courier New" w:cs="Courier New"/>
        </w:rPr>
      </w:pPr>
      <w:r>
        <w:rPr>
          <w:rFonts w:eastAsia="Times New Roman" w:cs="Courier New" w:ascii="Courier New" w:hAnsi="Courier New"/>
        </w:rPr>
        <w:t>Мелинда, выбежав во двор, увидела, что одна овца лежит уже, беспомощно дёргая ногами, на покрытом кровью снегу. Огромная рысь, терзавшая овцу, злобно взглянула на девушку зеленовато-жёлтыми глазами.</w:t>
      </w:r>
    </w:p>
    <w:p>
      <w:pPr>
        <w:pStyle w:val="Normal"/>
        <w:shd w:fill="FFFFFF" w:val="clear"/>
        <w:rPr>
          <w:rFonts w:ascii="Courier New" w:hAnsi="Courier New" w:cs="Courier New"/>
        </w:rPr>
      </w:pPr>
      <w:r>
        <w:rPr>
          <w:rFonts w:eastAsia="Times New Roman" w:cs="Courier New" w:ascii="Courier New" w:hAnsi="Courier New"/>
        </w:rPr>
        <w:t>Две овцы стояли в глубоком снегу позади колодца, а четвертая, случайно отделившаяся от своих подруг, успела добежать только до колоды и находилась в каких-нибудь двенадцати шагах от хижины. Она споткнулась и, упав на колени, отчаянно заблеяла. Вторая рысь, вскочив ей на спину, старалась перекусить горло, защищённое густой шерстью.</w:t>
      </w:r>
    </w:p>
    <w:p>
      <w:pPr>
        <w:pStyle w:val="Normal"/>
        <w:shd w:fill="FFFFFF" w:val="clear"/>
        <w:rPr>
          <w:rFonts w:ascii="Courier New" w:hAnsi="Courier New" w:cs="Courier New"/>
        </w:rPr>
      </w:pPr>
      <w:r>
        <w:rPr>
          <w:rFonts w:eastAsia="Times New Roman" w:cs="Courier New" w:ascii="Courier New" w:hAnsi="Courier New"/>
        </w:rPr>
        <w:t>Мелинда была робкая девушка. Но в эту ужасную минуту сердце её переполнилось такой невероятной жалостью, что она позабыла всякий страх. Как безумная, бросилась она к огромной кошке и, подняв топор, ударила её по голове. Но слабые руки её не в силах</w:t>
      </w:r>
      <w:r>
        <w:rPr>
          <w:rFonts w:cs="Courier New" w:ascii="Courier New" w:hAnsi="Courier New"/>
        </w:rPr>
        <w:t xml:space="preserve"> </w:t>
      </w:r>
      <w:r>
        <w:rPr>
          <w:rFonts w:eastAsia="Times New Roman" w:cs="Courier New" w:ascii="Courier New" w:hAnsi="Courier New"/>
        </w:rPr>
        <w:t>были держать крепко рукоятку. Топор перевернулся и ударил кошку не остриём, а плоской стороной.</w:t>
      </w:r>
    </w:p>
    <w:p>
      <w:pPr>
        <w:pStyle w:val="Normal"/>
        <w:shd w:fill="FFFFFF" w:val="clear"/>
        <w:rPr>
          <w:rFonts w:ascii="Courier New" w:hAnsi="Courier New" w:cs="Courier New"/>
        </w:rPr>
      </w:pPr>
      <w:r>
        <w:rPr>
          <w:rFonts w:eastAsia="Times New Roman" w:cs="Courier New" w:ascii="Courier New" w:hAnsi="Courier New"/>
        </w:rPr>
        <w:t>Оглушённая рысь разжала когти и, злобно зашипев, свалилась на землю. Окровавленная, но не смертельно раненная овца с жалобным блеянием подбежала к своим товаркам, которые стояли, озираясь кругом с глупым видом и погрузившись чуть не по самое брюхо в рыхлый глубокий снег.</w:t>
      </w:r>
    </w:p>
    <w:p>
      <w:pPr>
        <w:pStyle w:val="Normal"/>
        <w:shd w:fill="FFFFFF" w:val="clear"/>
        <w:rPr>
          <w:rFonts w:ascii="Courier New" w:hAnsi="Courier New" w:cs="Courier New"/>
        </w:rPr>
      </w:pPr>
      <w:r>
        <w:rPr>
          <w:rFonts w:eastAsia="Times New Roman" w:cs="Courier New" w:ascii="Courier New" w:hAnsi="Courier New"/>
        </w:rPr>
        <w:t>Потерпевшая неудачу рысь очнулась спустя минуту и так грозно заворчала на девушку, что та не решилась тронуться с места и стояла, держа топор наготове.</w:t>
      </w:r>
    </w:p>
    <w:p>
      <w:pPr>
        <w:pStyle w:val="Normal"/>
        <w:shd w:fill="FFFFFF" w:val="clear"/>
        <w:rPr>
          <w:rFonts w:ascii="Courier New" w:hAnsi="Courier New" w:cs="Courier New"/>
        </w:rPr>
      </w:pPr>
      <w:r>
        <w:rPr>
          <w:rFonts w:eastAsia="Times New Roman" w:cs="Courier New" w:ascii="Courier New" w:hAnsi="Courier New"/>
        </w:rPr>
        <w:t>Несколько секунд смотрели девушка и рысь друг на друга. Наконец зеленовато-жёлтые глаза кошки, не выдержав упорного взгляда голубых человеческих глаз, забегали по сторонам. Злобно фыркнув и пронзительно взвизгнув, рысь прыгнула в сторону и бросилась за колодец. Спустя минуту она была уже подле овец, которые стояли неподвижно, окаменев от ужаса.</w:t>
      </w:r>
    </w:p>
    <w:p>
      <w:pPr>
        <w:pStyle w:val="Normal"/>
        <w:shd w:fill="FFFFFF" w:val="clear"/>
        <w:rPr>
          <w:rFonts w:ascii="Courier New" w:hAnsi="Courier New" w:cs="Courier New"/>
        </w:rPr>
      </w:pPr>
      <w:r>
        <w:rPr>
          <w:rFonts w:eastAsia="Times New Roman" w:cs="Courier New" w:ascii="Courier New" w:hAnsi="Courier New"/>
        </w:rPr>
        <w:t>Недолго думая, девушка бросилась к ним на выручку. Недовольная своей минутной трусостью, она теперь действовала гораздо решительнее. С быстротою стрелы, пронзительно крича, бросилась она на врага. Рысь, услыша неожиданный крик, потеряла мужество и забыла свой голод. Она сгорбилась, сделала огромный прыжок, успев вовремя уклониться от мстительного топора, и бросилась к сараю, где другая рысь пожирала свою добычу.</w:t>
      </w:r>
    </w:p>
    <w:p>
      <w:pPr>
        <w:pStyle w:val="Normal"/>
        <w:shd w:fill="FFFFFF" w:val="clear"/>
        <w:rPr>
          <w:rFonts w:ascii="Courier New" w:hAnsi="Courier New" w:cs="Courier New"/>
        </w:rPr>
      </w:pPr>
      <w:r>
        <w:rPr>
          <w:rFonts w:eastAsia="Times New Roman" w:cs="Courier New" w:ascii="Courier New" w:hAnsi="Courier New"/>
        </w:rPr>
        <w:t>Раненая овца была спасена. Но кровь девушки бурлила от гнева. Она была победительницей. Она бесстрашно встретилась лицом к лицу с врагом и обратила его в бегство... спасла одну овцу... а теперь отомстит за другую.</w:t>
      </w:r>
    </w:p>
    <w:p>
      <w:pPr>
        <w:pStyle w:val="Normal"/>
        <w:shd w:fill="FFFFFF" w:val="clear"/>
        <w:rPr>
          <w:rFonts w:ascii="Courier New" w:hAnsi="Courier New" w:cs="Courier New"/>
        </w:rPr>
      </w:pPr>
      <w:r>
        <w:rPr>
          <w:rFonts w:eastAsia="Times New Roman" w:cs="Courier New" w:ascii="Courier New" w:hAnsi="Courier New"/>
        </w:rPr>
        <w:t>Она с громким угрожающим криком направилась к рысям, собираясь прогнать их.</w:t>
      </w:r>
    </w:p>
    <w:p>
      <w:pPr>
        <w:pStyle w:val="Normal"/>
        <w:shd w:fill="FFFFFF" w:val="clear"/>
        <w:rPr>
          <w:rFonts w:ascii="Courier New" w:hAnsi="Courier New" w:cs="Courier New"/>
        </w:rPr>
      </w:pPr>
      <w:r>
        <w:rPr>
          <w:rFonts w:eastAsia="Times New Roman" w:cs="Courier New" w:ascii="Courier New" w:hAnsi="Courier New"/>
        </w:rPr>
        <w:t>Но положение её теперь изменилось. Рыси были снова вместе и чувствовали себя сильнее.</w:t>
      </w:r>
    </w:p>
    <w:p>
      <w:pPr>
        <w:pStyle w:val="Normal"/>
        <w:shd w:fill="FFFFFF" w:val="clear"/>
        <w:rPr>
          <w:rFonts w:ascii="Courier New" w:hAnsi="Courier New" w:cs="Courier New"/>
        </w:rPr>
      </w:pPr>
      <w:r>
        <w:rPr>
          <w:rFonts w:eastAsia="Times New Roman" w:cs="Courier New" w:ascii="Courier New" w:hAnsi="Courier New"/>
        </w:rPr>
        <w:t>Им удалось уже завладеть добычей, и они теперь считали её принадлежащей им по праву. А право своё хищники защищают отчаянно. Шерсть на спине у них стала дыбом, маленькие хвосты-обрубки ощетинились, уши прилегли к голове, и обе они в один голос послали девушке грозный вызов. Оставив свою добычу, они поползли ей навстречу.</w:t>
      </w:r>
    </w:p>
    <w:p>
      <w:pPr>
        <w:pStyle w:val="Normal"/>
        <w:shd w:fill="FFFFFF" w:val="clear"/>
        <w:rPr>
          <w:rFonts w:ascii="Courier New" w:hAnsi="Courier New" w:cs="Courier New"/>
        </w:rPr>
      </w:pPr>
      <w:r>
        <w:rPr>
          <w:rFonts w:eastAsia="Times New Roman" w:cs="Courier New" w:ascii="Courier New" w:hAnsi="Courier New"/>
        </w:rPr>
        <w:t>Им, правда, не нравился упорный взгляд её блестящих голубых глаз, но они чувствовали, что она молода и нерешительна.</w:t>
      </w:r>
    </w:p>
    <w:p>
      <w:pPr>
        <w:pStyle w:val="Normal"/>
        <w:shd w:fill="FFFFFF" w:val="clear"/>
        <w:rPr>
          <w:rFonts w:ascii="Courier New" w:hAnsi="Courier New" w:cs="Courier New"/>
        </w:rPr>
      </w:pPr>
      <w:r>
        <w:rPr>
          <w:rFonts w:eastAsia="Times New Roman" w:cs="Courier New" w:ascii="Courier New" w:hAnsi="Courier New"/>
        </w:rPr>
        <w:t>Девушка остановилась, не зная, что лучше — бежать или вступить в борьбу.</w:t>
      </w:r>
    </w:p>
    <w:p>
      <w:pPr>
        <w:pStyle w:val="Normal"/>
        <w:shd w:fill="FFFFFF" w:val="clear"/>
        <w:rPr>
          <w:rFonts w:ascii="Courier New" w:hAnsi="Courier New" w:cs="Courier New"/>
        </w:rPr>
      </w:pPr>
      <w:r>
        <w:rPr>
          <w:rFonts w:eastAsia="Times New Roman" w:cs="Courier New" w:ascii="Courier New" w:hAnsi="Courier New"/>
        </w:rPr>
        <w:t>Рыси также остановились, прилегли к земле и, вцепившись когтями в утоптанный снег, внимательно наблюдали за ней, готовые ежеминутно прыгнуть.</w:t>
      </w:r>
    </w:p>
    <w:p>
      <w:pPr>
        <w:pStyle w:val="Normal"/>
        <w:shd w:fill="FFFFFF" w:val="clear"/>
        <w:rPr>
          <w:rFonts w:ascii="Courier New" w:hAnsi="Courier New" w:cs="Courier New"/>
        </w:rPr>
      </w:pPr>
      <w:r>
        <w:rPr>
          <w:rFonts w:eastAsia="Times New Roman" w:cs="Courier New" w:ascii="Courier New" w:hAnsi="Courier New"/>
        </w:rPr>
        <w:t>Тем временем больная старуха, передвигая стул, добралась до самых дверей. Она сразу увидела, что случилось. Старое мужественное сердце её исполнилось гордости при виде храбрости своей слабенькой внучки, на которую она до сих пор смотрела с некоторым пренебрежением.</w:t>
      </w:r>
    </w:p>
    <w:p>
      <w:pPr>
        <w:pStyle w:val="Normal"/>
        <w:shd w:fill="FFFFFF" w:val="clear"/>
        <w:rPr>
          <w:rFonts w:ascii="Courier New" w:hAnsi="Courier New" w:cs="Courier New"/>
        </w:rPr>
      </w:pPr>
      <w:r>
        <w:rPr>
          <w:rFonts w:eastAsia="Times New Roman" w:cs="Courier New" w:ascii="Courier New" w:hAnsi="Courier New"/>
        </w:rPr>
        <w:t>Гриджсы из Некуика и с Литтль-Ривера всегда славились своими рослыми, здоровыми мужчинами и высокими женщинами. И старухе казалось, что эта худенькая голубоглазая девушка наносит своим видом оскорбление всему роду.</w:t>
      </w:r>
    </w:p>
    <w:p>
      <w:pPr>
        <w:pStyle w:val="Normal"/>
        <w:shd w:fill="FFFFFF" w:val="clear"/>
        <w:rPr>
          <w:rFonts w:ascii="Courier New" w:hAnsi="Courier New" w:cs="Courier New"/>
        </w:rPr>
      </w:pPr>
      <w:r>
        <w:rPr>
          <w:rFonts w:eastAsia="Times New Roman" w:cs="Courier New" w:ascii="Courier New" w:hAnsi="Courier New"/>
        </w:rPr>
        <w:t>И вот в ту минуту, когда она увидела Мелинду и двух страшных хищников, стоявших друг против друга, сердце её затрепетало от безумного ужаса. Собрав все силы свои, она поднялась почти во весь рост и схватила ружьё, которое сын её Джек, отправившийся на рубку леса, держал всегда заряженным. Тяжело опустившись снова в кресло, она взвела курок и пронзительно крикну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двигайся, Мелинда! Я буду сейчас стрелять. Ни один мускул не дрогнул в лице девушки. Она</w:t>
      </w:r>
      <w:r>
        <w:rPr>
          <w:rFonts w:cs="Courier New" w:ascii="Courier New" w:hAnsi="Courier New"/>
        </w:rPr>
        <w:t xml:space="preserve"> </w:t>
      </w:r>
      <w:r>
        <w:rPr>
          <w:rFonts w:eastAsia="Times New Roman" w:cs="Courier New" w:ascii="Courier New" w:hAnsi="Courier New"/>
        </w:rPr>
        <w:t>только побледнела при мысли, что вот сейчас прогремит выстрел. Зато рыси повернули головы, и зеленовато-жёлтые глаза их сверкнули злобой при виде старухи, сидевшей у дверей.</w:t>
      </w:r>
    </w:p>
    <w:p>
      <w:pPr>
        <w:pStyle w:val="Normal"/>
        <w:shd w:fill="FFFFFF" w:val="clear"/>
        <w:rPr>
          <w:rFonts w:ascii="Courier New" w:hAnsi="Courier New" w:cs="Courier New"/>
        </w:rPr>
      </w:pPr>
      <w:r>
        <w:rPr>
          <w:rFonts w:eastAsia="Times New Roman" w:cs="Courier New" w:ascii="Courier New" w:hAnsi="Courier New"/>
        </w:rPr>
        <w:t>Блеснул красный огонёк, взвился дымок, и прогремел такой громкий выстрел, что, казалось, будто все стёкла вылетят сейчас из окон хижины. Одна из рысей опрокинулась на спину и осталась лежать неподвижно, убитая большим зарядом крупной дроби. Вторая рысь, задетая разлетевшимися дробинками, повернулась и, словно испуганная кошка, большими скачками понеслась в лес по снегу.</w:t>
      </w:r>
    </w:p>
    <w:p>
      <w:pPr>
        <w:pStyle w:val="Normal"/>
        <w:shd w:fill="FFFFFF" w:val="clear"/>
        <w:rPr>
          <w:rFonts w:ascii="Courier New" w:hAnsi="Courier New" w:cs="Courier New"/>
        </w:rPr>
      </w:pPr>
      <w:r>
        <w:rPr>
          <w:rFonts w:eastAsia="Times New Roman" w:cs="Courier New" w:ascii="Courier New" w:hAnsi="Courier New"/>
        </w:rPr>
        <w:t>Старуха самодовольно улыбнулась, приставила дымящееся ружьё к стенке и поправила свой чепец. Долго стояла Мелинда, не трогаясь с места и не спуская глаз с мёртвой рыси. Затем, швырнув топор, бросилась к хижине. Упав на колени, она спрятала лицо в передник бабушки и громко зарыдала.</w:t>
      </w:r>
    </w:p>
    <w:p>
      <w:pPr>
        <w:pStyle w:val="Normal"/>
        <w:shd w:fill="FFFFFF" w:val="clear"/>
        <w:rPr>
          <w:rFonts w:ascii="Courier New" w:hAnsi="Courier New" w:cs="Courier New"/>
        </w:rPr>
      </w:pPr>
      <w:r>
        <w:rPr>
          <w:rFonts w:eastAsia="Times New Roman" w:cs="Courier New" w:ascii="Courier New" w:hAnsi="Courier New"/>
        </w:rPr>
        <w:t>Старуха удивлённо взглянула на неё, ласково погладила её белокурые пушистые волосы и сказа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лно, перестань! Нечего плакать... Ты крошечный комарик, а сердце у тебя бесстрашное, Мелинда. Я горжусь тобою, и отец будет гордиться тобою, когда я всё расскажу ему.</w:t>
      </w:r>
    </w:p>
    <w:p>
      <w:pPr>
        <w:pStyle w:val="Normal"/>
        <w:shd w:fill="FFFFFF" w:val="clear"/>
        <w:rPr>
          <w:rFonts w:ascii="Courier New" w:hAnsi="Courier New" w:cs="Courier New"/>
        </w:rPr>
      </w:pPr>
      <w:r>
        <w:rPr>
          <w:rFonts w:eastAsia="Times New Roman" w:cs="Courier New" w:ascii="Courier New" w:hAnsi="Courier New"/>
        </w:rPr>
        <w:t>Видя однако, что девушка продолжает плакать и плечи её судорожно вздрагивают, старуха заботливо склонилась над н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лно, перестань! — сказала она,— Не надо плакать, милая. Лучше снова приняться за оладьи, пока тесто не перекисло.</w:t>
      </w:r>
    </w:p>
    <w:p>
      <w:pPr>
        <w:pStyle w:val="Normal"/>
        <w:shd w:fill="FFFFFF" w:val="clear"/>
        <w:rPr>
          <w:rFonts w:ascii="Courier New" w:hAnsi="Courier New" w:cs="Courier New"/>
        </w:rPr>
      </w:pPr>
      <w:r>
        <w:rPr>
          <w:rFonts w:eastAsia="Times New Roman" w:cs="Courier New" w:ascii="Courier New" w:hAnsi="Courier New"/>
        </w:rPr>
        <w:t>И девушка и бабушка прекрасно знали, что тесто не может перекиснуть. Но тем не менее девушка сразу успокоилась, поспешно вскочила на ноги, тихонько</w:t>
      </w:r>
      <w:r>
        <w:rPr>
          <w:rFonts w:cs="Courier New" w:ascii="Courier New" w:hAnsi="Courier New"/>
        </w:rPr>
        <w:t xml:space="preserve"> </w:t>
      </w:r>
      <w:r>
        <w:rPr>
          <w:rFonts w:eastAsia="Times New Roman" w:cs="Courier New" w:ascii="Courier New" w:hAnsi="Courier New"/>
        </w:rPr>
        <w:t>засмеялась, откинула рукой волосы, достала из стола другую ложку и весело принялась месить тесто. Овцы тем временем кое-как выкарабкались из глубокого снега. Собравшись в кучу посреди двора, они стояли, опустив головы, и со страхом смотрели на неподвижное тело мёртвой рыси.</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4"/>
        <w:ind w:hanging="0"/>
        <w:rPr>
          <w:szCs w:val="22"/>
        </w:rPr>
      </w:pPr>
      <w:r>
        <w:rPr>
          <w:szCs w:val="22"/>
        </w:rPr>
        <w:t>БЕЛЫЙ ВОЛК</w:t>
      </w:r>
    </w:p>
    <w:p>
      <w:pPr>
        <w:pStyle w:val="Normal"/>
        <w:shd w:fill="FFFFFF" w:val="clear"/>
        <w:rPr>
          <w:rFonts w:ascii="Courier New" w:hAnsi="Courier New" w:eastAsia="Times New Roman" w:cs="Courier New"/>
          <w:szCs w:val="22"/>
        </w:rPr>
      </w:pPr>
      <w:r>
        <w:rPr>
          <w:rFonts w:eastAsia="Times New Roman" w:cs="Courier New" w:ascii="Courier New" w:hAnsi="Courier New"/>
          <w:szCs w:val="22"/>
        </w:rPr>
      </w:r>
    </w:p>
    <w:p>
      <w:pPr>
        <w:pStyle w:val="TextBodyIndent"/>
        <w:rPr/>
      </w:pPr>
      <w:r>
        <w:rPr/>
        <w:t>В ту ночь, когда он родился в дымном вигваме, неподалёку от Майчикамоу, раздался вдруг странный и протяжный вой ветра среди гранитных скал, нависших над рекой. Молодая женщина, лежавшая на куче оленьих шкур, открыла глаза и безумным, тусклым взглядом оглянулась кругом. С минуту прислушивалась она, а затем положила руку на ребёнка, лежавшего у её груд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му надо дать имя,— прошептала она.— Пусть все зовут его Ночным Ветром.</w:t>
      </w:r>
    </w:p>
    <w:p>
      <w:pPr>
        <w:pStyle w:val="Normal"/>
        <w:shd w:fill="FFFFFF" w:val="clear"/>
        <w:rPr>
          <w:rFonts w:ascii="Courier New" w:hAnsi="Courier New" w:cs="Courier New"/>
        </w:rPr>
      </w:pPr>
      <w:r>
        <w:rPr>
          <w:rFonts w:eastAsia="Times New Roman" w:cs="Courier New" w:ascii="Courier New" w:hAnsi="Courier New"/>
        </w:rPr>
        <w:t>Ухаживавшая за ней старуха, мать её мужа, покачала голов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ише, дочь моя! — сказала она, стараясь успокоить её.— Это не ветер. Это воет старый белый волк. Назовём ребёнка Белым Волком. Быть может, старый белый бродяга полюбит твоего сына и принесёт ему счасть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пусть его зовут Ночной Ветер! — пронзительно вскрикнула молодая мать.</w:t>
      </w:r>
    </w:p>
    <w:p>
      <w:pPr>
        <w:pStyle w:val="Normal"/>
        <w:shd w:fill="FFFFFF" w:val="clear"/>
        <w:rPr>
          <w:rFonts w:ascii="Courier New" w:hAnsi="Courier New" w:cs="Courier New"/>
        </w:rPr>
      </w:pPr>
      <w:r>
        <w:rPr>
          <w:rFonts w:eastAsia="Times New Roman" w:cs="Courier New" w:ascii="Courier New" w:hAnsi="Courier New"/>
        </w:rPr>
        <w:t>Она повернула голову к стене вигвама, и с губ её</w:t>
      </w:r>
      <w:r>
        <w:rPr>
          <w:rFonts w:cs="Courier New" w:ascii="Courier New" w:hAnsi="Courier New"/>
        </w:rPr>
        <w:t xml:space="preserve"> </w:t>
      </w:r>
      <w:r>
        <w:rPr>
          <w:rFonts w:eastAsia="Times New Roman" w:cs="Courier New" w:ascii="Courier New" w:hAnsi="Courier New"/>
        </w:rPr>
        <w:t>сорвался тяжёлый вздох. С этим вздохом вылетел дух её и понёсся над чёрными соснами и пустынными горами, отыскивая счастливые охотничьи луга своих отцов.</w:t>
      </w:r>
    </w:p>
    <w:p>
      <w:pPr>
        <w:pStyle w:val="Normal"/>
        <w:shd w:fill="FFFFFF" w:val="clear"/>
        <w:rPr>
          <w:rFonts w:ascii="Courier New" w:hAnsi="Courier New" w:cs="Courier New"/>
        </w:rPr>
      </w:pPr>
      <w:r>
        <w:rPr>
          <w:rFonts w:eastAsia="Times New Roman" w:cs="Courier New" w:ascii="Courier New" w:hAnsi="Courier New"/>
        </w:rPr>
        <w:t>Старуха поспешно схватила ребёнка, опасаясь, чтобы дух матери не унёс его с соб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крикнула она, заворачивая ребёнка в одеяло и с тревогой оглядываясь через плечо,— пусть его зовут Ночной Ветер!</w:t>
      </w:r>
    </w:p>
    <w:p>
      <w:pPr>
        <w:pStyle w:val="Normal"/>
        <w:shd w:fill="FFFFFF" w:val="clear"/>
        <w:rPr>
          <w:rFonts w:ascii="Courier New" w:hAnsi="Courier New" w:cs="Courier New"/>
        </w:rPr>
      </w:pPr>
      <w:r>
        <w:rPr>
          <w:rFonts w:eastAsia="Times New Roman" w:cs="Courier New" w:ascii="Courier New" w:hAnsi="Courier New"/>
        </w:rPr>
        <w:t>Отец впоследствии всегда говорил, что нельзя противоречить матери ребёнка в предсмертный час. Но старуха по-прежнему утверждала, что в ту ночь выл не ветер, а белый волк, и дрожала от страха при мысли, что белый волк возненавидит ребёнка.</w:t>
      </w:r>
    </w:p>
    <w:p>
      <w:pPr>
        <w:pStyle w:val="Normal"/>
        <w:shd w:fill="FFFFFF" w:val="clear"/>
        <w:rPr>
          <w:rFonts w:ascii="Courier New" w:hAnsi="Courier New" w:cs="Courier New"/>
        </w:rPr>
      </w:pPr>
      <w:r>
        <w:rPr>
          <w:rFonts w:eastAsia="Times New Roman" w:cs="Courier New" w:ascii="Courier New" w:hAnsi="Courier New"/>
        </w:rPr>
        <w:t>Годы проходили за годами, а между тем опасения старухи не оправдывались. Мальчик рос без всяких приключений среди вигвамов на берегу Майчикамоу. Когда он настолько вырос, что мог ходить на охоту и научился отыскивать следы в тёмных сосновых лесах, всюду разнёсся слух, что он находится под особенным покровительством волчьей стаи. Рассказывали — сам он не подтверждал этого, но я не отрицал,— будто видели, как старый белый волк, вой которого походил на вой ветра в расселинах гор, постоянно следовал за мальчиком, держась от него на некотором расстоянии и как бы охраняя его. Мальчик не боялся ходить один в лес, а, напротив, шёл туда с таким видом, как будто был уверен, что находится под охраною невидимых сил. А когда ночью раздавался среди гранитных скал не то свист ветра, не то протяжный вой волка, мальчик становился беспокойным и рвался из вигвама. Отец всеми силами подавлял в сыне эти наклонности до тех пор, пока мальчик не сделался настолько большим и умным, что мог сам собственной волей своей подавлять их. Но племя его ничего не находило странного и ужасного в том, что мальчик стремился к таинственному,</w:t>
      </w:r>
      <w:r>
        <w:rPr>
          <w:rFonts w:cs="Courier New" w:ascii="Courier New" w:hAnsi="Courier New"/>
        </w:rPr>
        <w:t xml:space="preserve"> </w:t>
      </w:r>
      <w:r>
        <w:rPr>
          <w:rFonts w:eastAsia="Times New Roman" w:cs="Courier New" w:ascii="Courier New" w:hAnsi="Courier New"/>
        </w:rPr>
        <w:t>ибо он происходил из рода Несквепии — рода «колдунов».</w:t>
      </w:r>
    </w:p>
    <w:p>
      <w:pPr>
        <w:pStyle w:val="Normal"/>
        <w:shd w:fill="FFFFFF" w:val="clear"/>
        <w:rPr>
          <w:rFonts w:ascii="Courier New" w:hAnsi="Courier New" w:cs="Courier New"/>
        </w:rPr>
      </w:pPr>
      <w:r>
        <w:rPr>
          <w:rFonts w:eastAsia="Times New Roman" w:cs="Courier New" w:ascii="Courier New" w:hAnsi="Courier New"/>
        </w:rPr>
        <w:t>Ночной Ветер рос и становился юношей. Белый волк всё реже и реже принимал участие в его делах. И постепенно о нём забывали. Но во все серьёзные минуты жизни мальчика он снова появлялся, напоминая о своём присутствии воем, похожим на вой ветра, или скользя беловатой тенью по его следам. Одни говорили, что это всё один и тот же волшебный зверь, вечно юный и здоровый. Другие, напротив, утверждали, что страшный хранитель юноши передал своему потомку свои обязанности. Нет никакой надобности решать, кто был прав. Но когда Ночному Ветру исполнилось восемнадцать лет и его подвергли обычному испытанию, большой белый волк неожиданно явился к нему на помощь. Сидя один на вершине горы, юноша, ослабевший от долгого поста, видел призраки небывалых зверей и страшных птиц. Но в последнюю минуту всегда появлялся образ белого волка и разгонял призраки.</w:t>
      </w:r>
    </w:p>
    <w:p>
      <w:pPr>
        <w:pStyle w:val="Normal"/>
        <w:shd w:fill="FFFFFF" w:val="clear"/>
        <w:rPr>
          <w:rFonts w:ascii="Courier New" w:hAnsi="Courier New" w:cs="Courier New"/>
        </w:rPr>
      </w:pPr>
      <w:r>
        <w:rPr>
          <w:rFonts w:eastAsia="Times New Roman" w:cs="Courier New" w:ascii="Courier New" w:hAnsi="Courier New"/>
        </w:rPr>
        <w:t>В тот год зима была суровая. В рыбачьей деревушке, расположенной у самого устья Наташкуэна, где находился в то время Ночной Ветер, пронёсся вдруг слух, что индейцы, живущие в глубине страны, умирают от голода. Прошло уже шесть месяцев с тех пор, как Ночной Ветер ушёл из дому, нанявшись проводником в экспедицию, которая исследовала минералы. Душа его томилась желанием скорее вернуться в маленькую деревушку на берегу Майчикамоу. Он только и думал, что о своём просторном вигваме из берёзовой коры с двумя жердями под крышей. Думал с тоской и тревогой о своей красивой и доброй молодой жене и о своём медно-красном пятилетнем сыне, чёрные глаза которого искрились, как зыбь морская под лучами солнца; он вспоминал, как сын выбегал ему навстречу и с криком радости обнимал его колени.</w:t>
      </w:r>
    </w:p>
    <w:p>
      <w:pPr>
        <w:pStyle w:val="Normal"/>
        <w:shd w:fill="FFFFFF" w:val="clear"/>
        <w:rPr>
          <w:rFonts w:ascii="Courier New" w:hAnsi="Courier New" w:cs="Courier New"/>
        </w:rPr>
      </w:pPr>
      <w:r>
        <w:rPr>
          <w:rFonts w:eastAsia="Times New Roman" w:cs="Courier New" w:ascii="Courier New" w:hAnsi="Courier New"/>
        </w:rPr>
        <w:t>Сильно опечалился Ночной Ветер, услыша о голоде. Неужели правда, что там, среди глубоких снегов, в его далёком вигваме царит голод, тогда как ему тепло и так сытно под крышей бледнолицых? И он решился уйти от выгодного места, отказавшись без всяких объяснений. Он надел лыжи, нагрузил тобогган</w:t>
      </w:r>
      <w:r>
        <w:rPr>
          <w:rStyle w:val="FootnoteCharacters"/>
          <w:rStyle w:val="FootnoteAnchor"/>
          <w:rFonts w:eastAsia="Times New Roman" w:cs="Courier New" w:ascii="Courier New" w:hAnsi="Courier New"/>
        </w:rPr>
        <w:footnoteReference w:id="3"/>
      </w:r>
      <w:r>
        <w:rPr>
          <w:rFonts w:eastAsia="Times New Roman" w:cs="Courier New" w:ascii="Courier New" w:hAnsi="Courier New"/>
        </w:rPr>
        <w:t xml:space="preserve"> пемиканом</w:t>
      </w:r>
      <w:r>
        <w:rPr>
          <w:rStyle w:val="FootnoteCharacters"/>
          <w:rStyle w:val="FootnoteAnchor"/>
          <w:rFonts w:eastAsia="Times New Roman" w:cs="Courier New" w:ascii="Courier New" w:hAnsi="Courier New"/>
        </w:rPr>
        <w:footnoteReference w:id="4"/>
      </w:r>
      <w:r>
        <w:rPr>
          <w:rFonts w:eastAsia="Times New Roman" w:cs="Courier New" w:ascii="Courier New" w:hAnsi="Courier New"/>
        </w:rPr>
        <w:t xml:space="preserve"> и мукой и направился в глубь страны. Жители деревни, которые томились зимним бездельем, вышли для развлечения покурить трубки у дверей своих хижин, с удивлением смотрели ему вслед и качали голов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ему добраться до Майчикамоу с таким тяжёлым грузом! — сказал один из н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лки съедят его вместе с пемиканом,— заметил другой.</w:t>
      </w:r>
    </w:p>
    <w:p>
      <w:pPr>
        <w:pStyle w:val="Normal"/>
        <w:shd w:fill="FFFFFF" w:val="clear"/>
        <w:rPr>
          <w:rFonts w:ascii="Courier New" w:hAnsi="Courier New" w:cs="Courier New"/>
        </w:rPr>
      </w:pPr>
      <w:r>
        <w:rPr>
          <w:rFonts w:eastAsia="Times New Roman" w:cs="Courier New" w:ascii="Courier New" w:hAnsi="Courier New"/>
        </w:rPr>
        <w:t>Третий с досадой и презрением выплюнул на снег жвачку табаку.</w:t>
      </w:r>
    </w:p>
    <w:p>
      <w:pPr>
        <w:pStyle w:val="Normal"/>
        <w:shd w:fill="FFFFFF" w:val="clear"/>
        <w:rPr>
          <w:rFonts w:ascii="Courier New" w:hAnsi="Courier New" w:cs="Courier New"/>
        </w:rPr>
      </w:pPr>
      <w:r>
        <w:rPr>
          <w:rFonts w:eastAsia="Times New Roman" w:cs="Courier New" w:ascii="Courier New" w:hAnsi="Courier New"/>
        </w:rPr>
        <w:t>Они заперли двери и направились к очагу, чтобы, греясь у огня, помечтать на досуге о скорейшем наступлении весны. Человек, тащивший постромки тобоггана, нагруженного съестными припасами, ни разу не оглянулся назад. Он думал о вигваме из берёзовой коры, где голодали его жена и ребёнок.</w:t>
      </w:r>
    </w:p>
    <w:p>
      <w:pPr>
        <w:pStyle w:val="Normal"/>
        <w:shd w:fill="FFFFFF" w:val="clear"/>
        <w:rPr>
          <w:rFonts w:ascii="Courier New" w:hAnsi="Courier New" w:cs="Courier New"/>
        </w:rPr>
      </w:pPr>
      <w:r>
        <w:rPr>
          <w:rFonts w:eastAsia="Times New Roman" w:cs="Courier New" w:ascii="Courier New" w:hAnsi="Courier New"/>
        </w:rPr>
        <w:t>Перевалив на другую сторону горного хребта, Ночной Ветер вошёл в дикую местность Лабрадора, покрытую холмами и изрезанную долинами. Тёмные остроконечные верхушки сосен вздымались высоко над снежной пеленой. Ночной Ветер быстро шагал вперёд. Лыжи его, погружаясь в снег, глухо вздыхали.</w:t>
      </w:r>
    </w:p>
    <w:p>
      <w:pPr>
        <w:pStyle w:val="Normal"/>
        <w:shd w:fill="FFFFFF" w:val="clear"/>
        <w:rPr>
          <w:rFonts w:ascii="Courier New" w:hAnsi="Courier New" w:cs="Courier New"/>
        </w:rPr>
      </w:pPr>
      <w:r>
        <w:rPr>
          <w:rFonts w:eastAsia="Times New Roman" w:cs="Courier New" w:ascii="Courier New" w:hAnsi="Courier New"/>
        </w:rPr>
        <w:t>Спокойно и уверенно шёл он вперёд, присматриваясь к дорожным приметам. Он находил свой путь по едва заметной разнице в очертаниях холмов, долин и</w:t>
      </w:r>
      <w:r>
        <w:rPr>
          <w:rFonts w:cs="Courier New" w:ascii="Courier New" w:hAnsi="Courier New"/>
        </w:rPr>
        <w:t xml:space="preserve"> </w:t>
      </w:r>
      <w:r>
        <w:rPr>
          <w:rFonts w:eastAsia="Times New Roman" w:cs="Courier New" w:ascii="Courier New" w:hAnsi="Courier New"/>
        </w:rPr>
        <w:t>ущелий. Непривычный человек непременно заплутался бы в этих так похожих друг на друга холмах. Около полудня он сделал привал и развёл костёр, на котором сварил себе котелок чаю по способу бледнолицых, и съел, кусок сухого пемикана. Не теряя напрасно времени, он сейчас же после обеда двинулся в путь.</w:t>
      </w:r>
    </w:p>
    <w:p>
      <w:pPr>
        <w:pStyle w:val="Normal"/>
        <w:shd w:fill="FFFFFF" w:val="clear"/>
        <w:rPr>
          <w:rFonts w:ascii="Courier New" w:hAnsi="Courier New" w:cs="Courier New"/>
        </w:rPr>
      </w:pPr>
      <w:r>
        <w:rPr>
          <w:rFonts w:eastAsia="Times New Roman" w:cs="Courier New" w:ascii="Courier New" w:hAnsi="Courier New"/>
        </w:rPr>
        <w:t>На Лабрадоре смеркается рано в это время года, и Ночной Ветер, видя удлиняющиеся тени, то и дело оглядывался. Он был так погружён в свои мысли, что оглядывался совершенно инстинктивно. Скоро однако он поймал себя на этом и удивился сначала, зачем он оглядывается. Но вдруг он почувствовал какое-то странное ощущение в затылке и сразу всё понял: кто-то преследовал его.</w:t>
      </w:r>
    </w:p>
    <w:p>
      <w:pPr>
        <w:pStyle w:val="Normal"/>
        <w:shd w:fill="FFFFFF" w:val="clear"/>
        <w:rPr>
          <w:rFonts w:ascii="Courier New" w:hAnsi="Courier New" w:cs="Courier New"/>
        </w:rPr>
      </w:pPr>
      <w:r>
        <w:rPr>
          <w:rFonts w:eastAsia="Times New Roman" w:cs="Courier New" w:ascii="Courier New" w:hAnsi="Courier New"/>
        </w:rPr>
        <w:t>Дорога шла по открытому засыпанному снегом руслу маленькой речонки, по обе стороны которой тянулись сосновые леса. Ночной Ветер остановился и устремил в глубину чащи зоркие, привычные глаза охотника, но ничего не увидел. Он прислушался, но ничего не услышал, кроме едва почти заметного оханья снега. Он потянул ноздрями воздух, но обоняние ничего не сказало ему. Тогда он продолжал свой путь, но тут же по неприятному ощущению в спине и в волосах понял, что глубина леса и справа, и слева полна живых существ.</w:t>
      </w:r>
    </w:p>
    <w:p>
      <w:pPr>
        <w:pStyle w:val="Normal"/>
        <w:shd w:fill="FFFFFF" w:val="clear"/>
        <w:rPr>
          <w:rFonts w:ascii="Courier New" w:hAnsi="Courier New" w:cs="Courier New"/>
        </w:rPr>
      </w:pPr>
      <w:r>
        <w:rPr>
          <w:rFonts w:eastAsia="Times New Roman" w:cs="Courier New" w:ascii="Courier New" w:hAnsi="Courier New"/>
        </w:rPr>
        <w:t>Теперь он не сомневался больше, что его преследуют волки.</w:t>
      </w:r>
    </w:p>
    <w:p>
      <w:pPr>
        <w:pStyle w:val="Normal"/>
        <w:shd w:fill="FFFFFF" w:val="clear"/>
        <w:rPr>
          <w:rFonts w:ascii="Courier New" w:hAnsi="Courier New" w:cs="Courier New"/>
        </w:rPr>
      </w:pPr>
      <w:r>
        <w:rPr>
          <w:rFonts w:eastAsia="Times New Roman" w:cs="Courier New" w:ascii="Courier New" w:hAnsi="Courier New"/>
        </w:rPr>
        <w:t>Сердце упало у него при мысли о жене и ребёнке, которые томились голодом в своём вигваме на берегу Майчикамоу. Сейчас ему нечего бояться, но он прекрасно знал, что, когда наступит ночь, волки осмелеют. Он не боялся за себя. Он знал, что задаст хорошую потасовку волкам, прежде чем им удастся свалить его с ног. Сердце его замирало при мысли о том, что съестные припасы никогда не достигнут вигвама. Он</w:t>
      </w:r>
      <w:r>
        <w:rPr>
          <w:rFonts w:cs="Courier New" w:ascii="Courier New" w:hAnsi="Courier New"/>
        </w:rPr>
        <w:t xml:space="preserve"> </w:t>
      </w:r>
      <w:r>
        <w:rPr>
          <w:rFonts w:eastAsia="Times New Roman" w:cs="Courier New" w:ascii="Courier New" w:hAnsi="Courier New"/>
        </w:rPr>
        <w:t>ускорил шаги, надеясь найти такое место, где он мог бы расположиться поудобнее и защищаться.</w:t>
      </w:r>
    </w:p>
    <w:p>
      <w:pPr>
        <w:pStyle w:val="Normal"/>
        <w:shd w:fill="FFFFFF" w:val="clear"/>
        <w:rPr>
          <w:rFonts w:ascii="Courier New" w:hAnsi="Courier New" w:cs="Courier New"/>
        </w:rPr>
      </w:pPr>
      <w:r>
        <w:rPr>
          <w:rFonts w:eastAsia="Times New Roman" w:cs="Courier New" w:ascii="Courier New" w:hAnsi="Courier New"/>
        </w:rPr>
        <w:t>Ночной Ветер был прав. В той стране, усеянной глыбами скал и фантастическими пригорками, легче было найти удобную для защиты крепость, чем на открытой местности. И действительно, благодаря дневному свету, который держал волков на приличном расстоянии, он скоро нашёл такую крепость. На горном склоне находилась отвесная скалистая глыба. У подошвы её он решил разбить свой лагерь.</w:t>
      </w:r>
    </w:p>
    <w:p>
      <w:pPr>
        <w:pStyle w:val="Normal"/>
        <w:shd w:fill="FFFFFF" w:val="clear"/>
        <w:rPr>
          <w:rFonts w:ascii="Courier New" w:hAnsi="Courier New" w:cs="Courier New"/>
        </w:rPr>
      </w:pPr>
      <w:r>
        <w:rPr>
          <w:rFonts w:eastAsia="Times New Roman" w:cs="Courier New" w:ascii="Courier New" w:hAnsi="Courier New"/>
        </w:rPr>
        <w:t>Подымаясь по склону, он срубил мимоходом сухое сосновое деревцо, потом захиревшую берёзку и бросил их на тобогган. Он поместил тобогган у подножия скалы, а в десяти футах от него развёл костёр, небольшой индейский костёр, сложенный из маленькой кучки веток. Сухого леса нигде поблизости не было, а зелёные сосны могут загореться, только если их подожгут сухими ветками. Он хотел двинуться в лес за хорошим топливом, но уже заметно стемнело, и среди деревьев там и сям показались волки. Некоторые из них вышли из-за деревьев, но сейчас же снова скрылись за ними, зато другие остановились и в упор смотрели на не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никак, а топливо добыть необходимо,— решил Ночной Ветер.</w:t>
      </w:r>
    </w:p>
    <w:p>
      <w:pPr>
        <w:pStyle w:val="Normal"/>
        <w:shd w:fill="FFFFFF" w:val="clear"/>
        <w:rPr>
          <w:rFonts w:ascii="Courier New" w:hAnsi="Courier New" w:cs="Courier New"/>
        </w:rPr>
      </w:pPr>
      <w:r>
        <w:rPr>
          <w:rFonts w:eastAsia="Times New Roman" w:cs="Courier New" w:ascii="Courier New" w:hAnsi="Courier New"/>
        </w:rPr>
        <w:t>На полдороге между скалистой глыбой и опушкой леса росла небольшая сосна. Он знал, что сочный ствол её не будет хорошо гореть. Но он надеялся, что с помощью этой сосны ему удастся сохранить сухое топливо на более продолжительное время, даже, быть может, до восхода солнца, если только он будет экономно подкладывать его. Он развёл яркий огонь, чтобы заставить волков отступить подальше в лес. Затем, подойдя к сосне, срубил её и потащил к скале.</w:t>
      </w:r>
    </w:p>
    <w:p>
      <w:pPr>
        <w:pStyle w:val="Normal"/>
        <w:shd w:fill="FFFFFF" w:val="clear"/>
        <w:rPr>
          <w:rFonts w:ascii="Courier New" w:hAnsi="Courier New" w:cs="Courier New"/>
        </w:rPr>
      </w:pPr>
      <w:r>
        <w:rPr>
          <w:rFonts w:eastAsia="Times New Roman" w:cs="Courier New" w:ascii="Courier New" w:hAnsi="Courier New"/>
        </w:rPr>
        <w:t>Наблюдавшие за ним волки приняли это за отступление, и нерешительность их сразу пропала. Дружно, как по команде, вылетели они из своего убежища и огромными скачками понеслись к Ночному Ветру. Оглянувшись через плечо и увидя мчавшихся на него волков, индеец бросил дерево и бегом пустился к костру. Ему казалось, что всё уже погибло и он никогда не добежит до костра. Но нет! Он не допустил, чтобы враги напали на него сзади! Подняв топор, он повернулся к ним лицом.</w:t>
      </w:r>
    </w:p>
    <w:p>
      <w:pPr>
        <w:pStyle w:val="Normal"/>
        <w:shd w:fill="FFFFFF" w:val="clear"/>
        <w:rPr>
          <w:rFonts w:ascii="Courier New" w:hAnsi="Courier New" w:cs="Courier New"/>
        </w:rPr>
      </w:pPr>
      <w:r>
        <w:rPr>
          <w:rFonts w:eastAsia="Times New Roman" w:cs="Courier New" w:ascii="Courier New" w:hAnsi="Courier New"/>
        </w:rPr>
        <w:t>Преследователи находились уже в каких-нибудь двенадцати шагах от него, когда вдруг остановились и стали пятиться назад. Между ними и индейцем появился откуда-то огромный белый волк. Он стоял неподвижно н, оскалив страшные клыки, прижав уши и ощетинив на спине шерсть, не спускал глаз со своих товарищей. Он, по-видимому, был вожаком, так как ни один волк не осмелился идти против него. Неохотно повернули они назад и остановились в нескольких шагах от лесной опушки. Одни из них остались стоять, другие прилегли к земле, третьи уселись на задние лапы, а некоторые беспокойно ходили взад и вперёд. Но все без исключения смотрели на своего неумолимого вожака, словно ожидая, что он может каждую минуту взять обратно свой приказ и отдаст им добычу.</w:t>
      </w:r>
    </w:p>
    <w:p>
      <w:pPr>
        <w:pStyle w:val="Normal"/>
        <w:shd w:fill="FFFFFF" w:val="clear"/>
        <w:rPr>
          <w:rFonts w:ascii="Courier New" w:hAnsi="Courier New" w:cs="Courier New"/>
        </w:rPr>
      </w:pPr>
      <w:r>
        <w:rPr>
          <w:rFonts w:eastAsia="Times New Roman" w:cs="Courier New" w:ascii="Courier New" w:hAnsi="Courier New"/>
        </w:rPr>
        <w:t>Долго смотрел Ночной Ветер на своего странного защитника. Затем повернулся и, не торопясь, пошёл к костру. Спокойно стал он разрубать дерево на мелкие поленья, чтобы экономнее подкладывать их в огонь. Костёр он передвинул ближе к скале. Усевшись спиной к тобоггану, он стал приготовлять ужин. Ему страшно захотелось густой горячей похлёбки из пемикана, но он боялся, что соблазнительный запах такого кушанья разнесётся по морозному воздуху и заставит волков забыть уважение к своему вожаку. Поэтому он съел</w:t>
      </w:r>
      <w:r>
        <w:rPr>
          <w:rFonts w:cs="Courier New" w:ascii="Courier New" w:hAnsi="Courier New"/>
        </w:rPr>
        <w:t xml:space="preserve"> </w:t>
      </w:r>
      <w:r>
        <w:rPr>
          <w:rFonts w:eastAsia="Times New Roman" w:cs="Courier New" w:ascii="Courier New" w:hAnsi="Courier New"/>
        </w:rPr>
        <w:t>немного клейкой и неприятной на вкус кашицы из двух горстей муки, сваренных в горячем чае. Запах такого варева не мог, по его мнению, соблазнить волков. Тут у него в голове мелькнула мысль, не, следует ли из любезности предложить горсть пемикана своему покровителю, который, словно часовой, медленно прохаживался взад и вперёд мимо него, не спуская в то же время глаз с волков, стоящих за опушкой леса. Но в глазах Ночного Ветра белый волк был не простым, обыкновенным волком, а поэтому он побоялся оскорбить его, предложив ему пищу бледнолицых.</w:t>
      </w:r>
    </w:p>
    <w:p>
      <w:pPr>
        <w:pStyle w:val="Normal"/>
        <w:shd w:fill="FFFFFF" w:val="clear"/>
        <w:rPr>
          <w:rFonts w:ascii="Courier New" w:hAnsi="Courier New" w:cs="Courier New"/>
        </w:rPr>
      </w:pPr>
      <w:r>
        <w:rPr>
          <w:rFonts w:eastAsia="Times New Roman" w:cs="Courier New" w:ascii="Courier New" w:hAnsi="Courier New"/>
        </w:rPr>
        <w:t>Поужинав, Ночной Ветер зажёг трубку и закурил, сидя у костра. Несмотря на сильный холод, ему было очень тепло: скала защищала его сзади, снежные сугробы с боков, и завернут он был кроме того в тёплое одеяло. Иногда он подбрасывал топливо в костёр. Нужно, чтобы дров у него хватило на целую ночь. О сне он и не думал. Маленькие зоркие глаза его, обращённые по ту сторону костра, следили сквозь тонкую пелену дыма за целым рядом злобных узких глаз, пристально смотревших на него из-за деревьев. Не видел он только глаз своего неутомимого часового, который глядел на своих подчинённых. Долго ли продержится этот часовой? Долго ли голодные волки будут повиноваться своему вожаку? Нет! Конечно, нет! Он не должен спать.</w:t>
      </w:r>
    </w:p>
    <w:p>
      <w:pPr>
        <w:pStyle w:val="Normal"/>
        <w:shd w:fill="FFFFFF" w:val="clear"/>
        <w:rPr>
          <w:rFonts w:ascii="Courier New" w:hAnsi="Courier New" w:cs="Courier New"/>
        </w:rPr>
      </w:pPr>
      <w:r>
        <w:rPr>
          <w:rFonts w:eastAsia="Times New Roman" w:cs="Courier New" w:ascii="Courier New" w:hAnsi="Courier New"/>
        </w:rPr>
        <w:t>И он курил трубку за трубкой, поддерживая небольшой огонь и думая всё время о вигваме на пустынном снежном берегу Майчикамоу. Ни на минуту при этом не спускал он взора со страшного полукруга жадных глаз и с тощей спины своего неутомимого часового. Мало-помалу ему стали чудиться самые странные видения. Волки исчезли вдруг куда-то, и вместо них отовсюду из лесного мрака потянулись духи его предков: белые и чёрные медведи с человеческими головами,</w:t>
      </w:r>
      <w:r>
        <w:rPr>
          <w:rFonts w:cs="Courier New" w:ascii="Courier New" w:hAnsi="Courier New"/>
        </w:rPr>
        <w:t xml:space="preserve"> </w:t>
      </w:r>
      <w:r>
        <w:rPr>
          <w:rFonts w:eastAsia="Times New Roman" w:cs="Courier New" w:ascii="Courier New" w:hAnsi="Courier New"/>
        </w:rPr>
        <w:t>орлы, выступавшие огромными шагами, серые рыси, пристальным взором пронизывающие его насквозь, и огромные чёрные лоси с покрытыми снегом рогами. Вид их наполнил душу его благоговейной любовью, но не страхом. Не испугался он также, когда белый хранитель его стал вдруг огромен, как карибу, и, усевшись возле костра, устремил на него многозначительный взгляд. Ночной Ветер напрягал весь свой ум, чтобы понять значение этого взгляда, и не мог. И вот, пока он думал, послышался вдруг громкий протяжный вой — не то вой ветра, не то вой волка.</w:t>
      </w:r>
    </w:p>
    <w:p>
      <w:pPr>
        <w:pStyle w:val="Normal"/>
        <w:shd w:fill="FFFFFF" w:val="clear"/>
        <w:rPr>
          <w:rFonts w:ascii="Courier New" w:hAnsi="Courier New" w:cs="Courier New"/>
        </w:rPr>
      </w:pPr>
      <w:r>
        <w:rPr>
          <w:rFonts w:eastAsia="Times New Roman" w:cs="Courier New" w:ascii="Courier New" w:hAnsi="Courier New"/>
        </w:rPr>
        <w:t>Вой становился всё громче и громче, всё протяжнее и унылее. Ночной Ветер вздрогнул, и видение исчезло. Он поднял голову. Над верхушками деревьев, прямо против него, сияла луна. Ему было смертельно холодно. Костер совсем прогорел, и от него осталась только небольшая кучка головешек. Страшная стая, караулившая его, исчезла куда-то с опушки леса, устремившись, без сомнения, по следам другой дичи. На прежнем посту оставался один только белый часовой. Он снова принял обыкновенные свои размеры. Он был крупнее остальных волков, но всё же гораздо меньше, чем только что казалось Ночному Ветру. Он сидел на задних лапах возле угасающего костра. Длинная морда его была поднята вверх, и он выл, глядя на луну.</w:t>
      </w:r>
    </w:p>
    <w:p>
      <w:pPr>
        <w:pStyle w:val="Normal"/>
        <w:shd w:fill="FFFFFF" w:val="clear"/>
        <w:rPr>
          <w:rFonts w:ascii="Courier New" w:hAnsi="Courier New" w:cs="Courier New"/>
        </w:rPr>
      </w:pPr>
      <w:r>
        <w:rPr>
          <w:rFonts w:eastAsia="Times New Roman" w:cs="Courier New" w:ascii="Courier New" w:hAnsi="Courier New"/>
        </w:rPr>
        <w:t>Вой прекратился, как только Ночной Ветер поднял голову. Волк опустил морду и уставился на человека. Ночной Ветер бросил несколько полен на тлеющие головешки и раздувал их, пока они не разгорелись ярким пламенем. Он знал, что его разбудил вой белого волка и спас ему жизнь, так как иначе он замёрз б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лагодарю тебя, белый брат! — сказал он, вставая.</w:t>
      </w:r>
    </w:p>
    <w:p>
      <w:pPr>
        <w:pStyle w:val="Normal"/>
        <w:shd w:fill="FFFFFF" w:val="clear"/>
        <w:rPr>
          <w:rFonts w:ascii="Courier New" w:hAnsi="Courier New" w:cs="Courier New"/>
        </w:rPr>
      </w:pPr>
      <w:r>
        <w:rPr>
          <w:rFonts w:eastAsia="Times New Roman" w:cs="Courier New" w:ascii="Courier New" w:hAnsi="Courier New"/>
        </w:rPr>
        <w:t>Он был уверен, что таинственный зверь поймёт слова, сказанные на языке Несквеппи.</w:t>
      </w:r>
    </w:p>
    <w:p>
      <w:pPr>
        <w:pStyle w:val="Normal"/>
        <w:shd w:fill="FFFFFF" w:val="clear"/>
        <w:rPr>
          <w:rFonts w:ascii="Courier New" w:hAnsi="Courier New" w:cs="Courier New"/>
        </w:rPr>
      </w:pPr>
      <w:r>
        <w:rPr>
          <w:rFonts w:eastAsia="Times New Roman" w:cs="Courier New" w:ascii="Courier New" w:hAnsi="Courier New"/>
        </w:rPr>
        <w:t>При звуках человеческого голоса волк навострил уши, секунды две с недоумением смотрел на индейца, а затем встал и медленно побрёл в лес.</w:t>
      </w:r>
    </w:p>
    <w:p>
      <w:pPr>
        <w:pStyle w:val="Normal"/>
        <w:shd w:fill="FFFFFF" w:val="clear"/>
        <w:rPr>
          <w:rFonts w:ascii="Courier New" w:hAnsi="Courier New" w:cs="Courier New"/>
        </w:rPr>
      </w:pPr>
      <w:r>
        <w:rPr>
          <w:rFonts w:eastAsia="Times New Roman" w:cs="Courier New" w:ascii="Courier New" w:hAnsi="Courier New"/>
        </w:rPr>
        <w:t>Ночной Ветер понял, что опасность миновала. Он бросил на костёр всё топливо, какое у него было. Отогревшись хорошенько, он притащил к костру срубленное им перед этим дерево и сварил себе вкусную похлёбку из пемикана и муки. После еды он почувствовал себя гораздо бодрее. Ему не хотелось спать, и он двинулся в дальнейший путь, решив сделать привал в полдень и выспаться хорошенько.</w:t>
      </w:r>
    </w:p>
    <w:p>
      <w:pPr>
        <w:pStyle w:val="Normal"/>
        <w:shd w:fill="FFFFFF" w:val="clear"/>
        <w:rPr>
          <w:rFonts w:ascii="Courier New" w:hAnsi="Courier New" w:cs="Courier New"/>
        </w:rPr>
      </w:pPr>
      <w:r>
        <w:rPr>
          <w:rFonts w:eastAsia="Times New Roman" w:cs="Courier New" w:ascii="Courier New" w:hAnsi="Courier New"/>
        </w:rPr>
        <w:t>За несколько дней до этого в одном из вигвамов на Майчикамоу заболел ребёнок. Жители той деревни голодали, но ребёнок заболел не от голода. Никто из мудрецов племени не мог определить, что это за болезнь. Дядя ребёнка, седой старик, который много раз бывал в поселениях Гудсонской компании, разбросанных по всему Лабрадору, сказал тогда, что у бледнолицых есть снадобья от всяких болезней. Если малютку доставить в ближайшее селение белых, жизнь его будет спасена. Старику и самому хотелось погреться и поесть у бледнолицых. Он сказал, что охотно возьмётся доставить малютку в поселение у Северо-Западной реки, где его скоро вылечат. И мать, не пролив ни единой слезы, несмотря на то, что сердце её было преисполнено печали, отпустила с ним ребёнка. Только на бледнолицых она теперь и надеялась. Муж убьёт её, если ребёнок умрёт в его отсутствие.</w:t>
      </w:r>
    </w:p>
    <w:p>
      <w:pPr>
        <w:pStyle w:val="Normal"/>
        <w:shd w:fill="FFFFFF" w:val="clear"/>
        <w:rPr>
          <w:rFonts w:ascii="Courier New" w:hAnsi="Courier New" w:cs="Courier New"/>
        </w:rPr>
      </w:pPr>
      <w:r>
        <w:rPr>
          <w:rFonts w:eastAsia="Times New Roman" w:cs="Courier New" w:ascii="Courier New" w:hAnsi="Courier New"/>
        </w:rPr>
        <w:t>Быстро двигался вперёд Ночной Ветер и много миль оставил в этот день позади себя. В полдень он сделал привал, развёл большой костёр и, вырыв лыжами глубокий ров в снегу, проспал в нём часа два. Воздух был так чист и свеж, что оказалось достаточным и такого кратковременного сна. В эту ночь он не заметил волков</w:t>
      </w:r>
      <w:r>
        <w:rPr>
          <w:rFonts w:cs="Courier New" w:ascii="Courier New" w:hAnsi="Courier New"/>
        </w:rPr>
        <w:t xml:space="preserve"> </w:t>
      </w:r>
      <w:r>
        <w:rPr>
          <w:rFonts w:eastAsia="Times New Roman" w:cs="Courier New" w:ascii="Courier New" w:hAnsi="Courier New"/>
        </w:rPr>
        <w:t>и решил, что странный покровитель его отвёл их на охоту куда-нибудь в другое место.</w:t>
      </w:r>
    </w:p>
    <w:p>
      <w:pPr>
        <w:pStyle w:val="Normal"/>
        <w:shd w:fill="FFFFFF" w:val="clear"/>
        <w:rPr>
          <w:rFonts w:ascii="Courier New" w:hAnsi="Courier New" w:cs="Courier New"/>
        </w:rPr>
      </w:pPr>
      <w:r>
        <w:rPr>
          <w:rFonts w:eastAsia="Times New Roman" w:cs="Courier New" w:ascii="Courier New" w:hAnsi="Courier New"/>
        </w:rPr>
        <w:t>Дорога от Наташкуэна шла почти всё время к северу. На четвёртый день своего путешествия он увидел незадолго до вечера следы волчьей стаи, направлявшиеся к востоку. Следы эти не испугали его. Он заинтересовался ими только как охотник. Наклонившись, он, к удивлению своему, заметил, что волчьи следы прикрывали собой другие следы.</w:t>
      </w:r>
    </w:p>
    <w:p>
      <w:pPr>
        <w:pStyle w:val="Normal"/>
        <w:shd w:fill="FFFFFF" w:val="clear"/>
        <w:rPr>
          <w:rFonts w:ascii="Courier New" w:hAnsi="Courier New" w:cs="Courier New"/>
        </w:rPr>
      </w:pPr>
      <w:r>
        <w:rPr>
          <w:rFonts w:eastAsia="Times New Roman" w:cs="Courier New" w:ascii="Courier New" w:hAnsi="Courier New"/>
        </w:rPr>
        <w:t>Это были следы человека на лыжах, который тащил за собой нагруженные сани и держал путь к востоку.</w:t>
      </w:r>
    </w:p>
    <w:p>
      <w:pPr>
        <w:pStyle w:val="Normal"/>
        <w:shd w:fill="FFFFFF" w:val="clear"/>
        <w:rPr>
          <w:rFonts w:ascii="Courier New" w:hAnsi="Courier New" w:cs="Courier New"/>
        </w:rPr>
      </w:pPr>
      <w:r>
        <w:rPr>
          <w:rFonts w:eastAsia="Times New Roman" w:cs="Courier New" w:ascii="Courier New" w:hAnsi="Courier New"/>
        </w:rPr>
        <w:t>Ночной Ветер решил, что путник шёл из деревни на берегу Майчикамоу, кто-нибудь, вероятно, из его племени. Он тщательно осмотрел следы и увидел, что путник шёл нетвёрдой походкой и местами спотыкался, как от слабости. Волчья стая гналась, очевидно, за ним.</w:t>
      </w:r>
    </w:p>
    <w:p>
      <w:pPr>
        <w:pStyle w:val="Normal"/>
        <w:shd w:fill="FFFFFF" w:val="clear"/>
        <w:rPr>
          <w:rFonts w:ascii="Courier New" w:hAnsi="Courier New" w:cs="Courier New"/>
        </w:rPr>
      </w:pPr>
      <w:r>
        <w:rPr>
          <w:rFonts w:eastAsia="Times New Roman" w:cs="Courier New" w:ascii="Courier New" w:hAnsi="Courier New"/>
        </w:rPr>
        <w:t>Следы были совсем ещё свежие, и ясно было, что охота происходит не так далеко впереди. Первым побуждением мужественного Ночного Ветра было преследовать волков, не медля ни единой минуты. Но тут он вспомнил о жене и ребёнке, которые голодают и которым он один может помочь. Он остановился и готов был уже вернуться назад.</w:t>
      </w:r>
    </w:p>
    <w:p>
      <w:pPr>
        <w:pStyle w:val="Normal"/>
        <w:shd w:fill="FFFFFF" w:val="clear"/>
        <w:rPr>
          <w:rFonts w:ascii="Courier New" w:hAnsi="Courier New" w:cs="Courier New"/>
        </w:rPr>
      </w:pPr>
      <w:r>
        <w:rPr>
          <w:rFonts w:eastAsia="Times New Roman" w:cs="Courier New" w:ascii="Courier New" w:hAnsi="Courier New"/>
        </w:rPr>
        <w:t>Несколько мгновений он простоял на одном месте, не зная, на что ему решиться. Если он пойдёт на помощь человеку, которого преследует волчья стая, его самого могут разорвать на части и съесть. Он обязан был думать о своей семье и беречь себя для неё. Но тут ему представилось, как соплеменник его, который выбился из сил, стараясь уйти от волков, останется один среди безмолвной пустыни и вынужден будет отбиваться от целой волчьей стаи. Ведь в конце концов жена и его ребёнок находятся под кровом среди своего народа, и никто, пока в деревне есть хотя один кусок</w:t>
      </w:r>
      <w:r>
        <w:rPr>
          <w:rFonts w:cs="Courier New" w:ascii="Courier New" w:hAnsi="Courier New"/>
        </w:rPr>
        <w:t xml:space="preserve"> </w:t>
      </w:r>
      <w:r>
        <w:rPr>
          <w:rFonts w:eastAsia="Times New Roman" w:cs="Courier New" w:ascii="Courier New" w:hAnsi="Courier New"/>
        </w:rPr>
        <w:t>мяса, не даст им умереть с голоду. Ещё раз собирался он вернуться назад. Но он представил себе измученного путника, спотыкающегося на каждом шагу, и, выхватив ружьё из тобоггана, бросился по следам волков.</w:t>
      </w:r>
    </w:p>
    <w:p>
      <w:pPr>
        <w:pStyle w:val="Normal"/>
        <w:shd w:fill="FFFFFF" w:val="clear"/>
        <w:rPr>
          <w:rFonts w:ascii="Courier New" w:hAnsi="Courier New" w:cs="Courier New"/>
        </w:rPr>
      </w:pPr>
      <w:r>
        <w:rPr>
          <w:rFonts w:eastAsia="Times New Roman" w:cs="Courier New" w:ascii="Courier New" w:hAnsi="Courier New"/>
        </w:rPr>
        <w:t>Солнце ещё не садилось, и он был уверен, что стая не осмелится тронуть человека, пока не стемнеет. Он шёл, таща за собой тобогган, которого не мог оставить, так как боялся, что драгоценный груз его сделается добычей рысей и лисиц.</w:t>
      </w:r>
    </w:p>
    <w:p>
      <w:pPr>
        <w:pStyle w:val="Normal"/>
        <w:shd w:fill="FFFFFF" w:val="clear"/>
        <w:rPr>
          <w:rFonts w:ascii="Courier New" w:hAnsi="Courier New" w:cs="Courier New"/>
        </w:rPr>
      </w:pPr>
      <w:r>
        <w:rPr>
          <w:rFonts w:eastAsia="Times New Roman" w:cs="Courier New" w:ascii="Courier New" w:hAnsi="Courier New"/>
        </w:rPr>
        <w:t>Присмотревшись внимательно к волчьим следам, он увидел, что стая не так уж велика — штук двадцать волков, не более. Если у беглеца осталось хоть немного силы для борьбы, оба они, став спиной друг к другу, будут в состоянии, быть может, справиться.</w:t>
      </w:r>
    </w:p>
    <w:p>
      <w:pPr>
        <w:pStyle w:val="Normal"/>
        <w:shd w:fill="FFFFFF" w:val="clear"/>
        <w:rPr>
          <w:rFonts w:ascii="Courier New" w:hAnsi="Courier New" w:cs="Courier New"/>
        </w:rPr>
      </w:pPr>
      <w:r>
        <w:rPr>
          <w:rFonts w:eastAsia="Times New Roman" w:cs="Courier New" w:ascii="Courier New" w:hAnsi="Courier New"/>
        </w:rPr>
        <w:t>Не прошёл Ночной Ветер и полумили, как увидел, что волчьи следы разделились и идут теперь с обеих сторон одинокого путника, следы которого стали совсем неуверенными и неровными. И Ночной Ветер ясно представил себе, как несчастный путник, выбившись окончательно из сил, готовится к отчаянной защите и, прислонившись спиной к какой-нибудь скале, ставит перед собой нагруженные сани, а волки, окружив его, ждут только, когда можно будет начать нападение.</w:t>
      </w:r>
    </w:p>
    <w:p>
      <w:pPr>
        <w:pStyle w:val="Normal"/>
        <w:shd w:fill="FFFFFF" w:val="clear"/>
        <w:rPr>
          <w:rFonts w:ascii="Courier New" w:hAnsi="Courier New" w:cs="Courier New"/>
        </w:rPr>
      </w:pPr>
      <w:r>
        <w:rPr>
          <w:rFonts w:eastAsia="Times New Roman" w:cs="Courier New" w:ascii="Courier New" w:hAnsi="Courier New"/>
        </w:rPr>
        <w:t>Он ускорил шаги, ожидая каждую минуту, что вот сейчас увидит усталого путника и волков. Но путник не появлялся. Быстро темнело. Почему путник не останавливается и не готовится к защите? Но тут дорога круто повернула в сторону, и в пятидесяти шагах от себя он увидел человека.</w:t>
      </w:r>
    </w:p>
    <w:p>
      <w:pPr>
        <w:pStyle w:val="Normal"/>
        <w:shd w:fill="FFFFFF" w:val="clear"/>
        <w:rPr>
          <w:rFonts w:ascii="Courier New" w:hAnsi="Courier New" w:cs="Courier New"/>
        </w:rPr>
      </w:pPr>
      <w:r>
        <w:rPr>
          <w:rFonts w:eastAsia="Times New Roman" w:cs="Courier New" w:ascii="Courier New" w:hAnsi="Courier New"/>
        </w:rPr>
        <w:t>Человек стоял, прислонившись спиной к скале, но нагруженные сани находились не перед ним, а за ним, как драгоценность, ради спасения которой он готов был пожертвовать своею жизнью. Человек высокого роста, измученный преследованием, выпрямился и, подняв мушкет, выстрелил в стаю волков, выскочившую вдруг из леса с левой стороны от него. Не имея времени снова зарядить ружьё, он швырнул его на снег и, попятившись к саням, выхватил оттуда топор.</w:t>
      </w:r>
    </w:p>
    <w:p>
      <w:pPr>
        <w:pStyle w:val="Normal"/>
        <w:shd w:fill="FFFFFF" w:val="clear"/>
        <w:rPr>
          <w:rFonts w:ascii="Courier New" w:hAnsi="Courier New" w:cs="Courier New"/>
        </w:rPr>
      </w:pPr>
      <w:r>
        <w:rPr>
          <w:rFonts w:eastAsia="Times New Roman" w:cs="Courier New" w:ascii="Courier New" w:hAnsi="Courier New"/>
        </w:rPr>
        <w:t>Ночной Ветер видел лицо старика и узнал его. Громко вскрикнув, освободился он от постромок тобоггана и бросился вперёд. С ним вместе подоспели и волки.</w:t>
      </w:r>
    </w:p>
    <w:p>
      <w:pPr>
        <w:pStyle w:val="Normal"/>
        <w:shd w:fill="FFFFFF" w:val="clear"/>
        <w:rPr>
          <w:rFonts w:ascii="Courier New" w:hAnsi="Courier New" w:cs="Courier New"/>
        </w:rPr>
      </w:pPr>
      <w:r>
        <w:rPr>
          <w:rFonts w:eastAsia="Times New Roman" w:cs="Courier New" w:ascii="Courier New" w:hAnsi="Courier New"/>
        </w:rPr>
        <w:t>Впереди стаи нёсся белый волк, который так быстро налетел на старика, что тот не успел даже взмахнуть топором.</w:t>
      </w:r>
    </w:p>
    <w:p>
      <w:pPr>
        <w:pStyle w:val="Normal"/>
        <w:shd w:fill="FFFFFF" w:val="clear"/>
        <w:rPr>
          <w:rFonts w:ascii="Courier New" w:hAnsi="Courier New" w:cs="Courier New"/>
        </w:rPr>
      </w:pPr>
      <w:r>
        <w:rPr>
          <w:rFonts w:eastAsia="Times New Roman" w:cs="Courier New" w:ascii="Courier New" w:hAnsi="Courier New"/>
        </w:rPr>
        <w:t>Из груди Ночного Ветра вырвался громкий крик горя и ужаса, когда он увидел, что белый покровитель его готов вцепиться в горло старика. Но он не колебался ни одной минуты. Подняв ружьё, он прицелился и выстрелил... Белый волк упал.</w:t>
      </w:r>
    </w:p>
    <w:p>
      <w:pPr>
        <w:pStyle w:val="Normal"/>
        <w:shd w:fill="FFFFFF" w:val="clear"/>
        <w:rPr>
          <w:rFonts w:ascii="Courier New" w:hAnsi="Courier New" w:cs="Courier New"/>
        </w:rPr>
      </w:pPr>
      <w:r>
        <w:rPr>
          <w:rFonts w:eastAsia="Times New Roman" w:cs="Courier New" w:ascii="Courier New" w:hAnsi="Courier New"/>
        </w:rPr>
        <w:t>Ночной Ветер, обезумевший от ужаса при мысли о святотатстве, которое он совершил, подняв оружие на белого волка, посылал выстрел за выстрелом, каждый раз убивая по волку. Не успел он выстрелить и двенадцати раз, как вся стая, охваченная страхом, скрылась из виду.</w:t>
      </w:r>
    </w:p>
    <w:p>
      <w:pPr>
        <w:pStyle w:val="Normal"/>
        <w:shd w:fill="FFFFFF" w:val="clear"/>
        <w:rPr>
          <w:rFonts w:ascii="Courier New" w:hAnsi="Courier New" w:cs="Courier New"/>
        </w:rPr>
      </w:pPr>
      <w:r>
        <w:rPr>
          <w:rFonts w:eastAsia="Times New Roman" w:cs="Courier New" w:ascii="Courier New" w:hAnsi="Courier New"/>
        </w:rPr>
        <w:t>Ночной Ветер, не взглянув даже на человека, которого он спас, шагнул туда, где лежал белый волк, и, бросившись на его труп, стал умолять простить его за то, что он сделал. В ту же минуту до слуха его донёсся слабый детский голос. У него замерло сердце, и он поднял голо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так и думал, что ты скоро придёшь,— сказал тоненький дрожащий голосок,— я давно уже зову тебя.</w:t>
      </w:r>
    </w:p>
    <w:p>
      <w:pPr>
        <w:pStyle w:val="Normal"/>
        <w:shd w:fill="FFFFFF" w:val="clear"/>
        <w:rPr>
          <w:rFonts w:ascii="Courier New" w:hAnsi="Courier New" w:cs="Courier New"/>
        </w:rPr>
      </w:pPr>
      <w:r>
        <w:rPr>
          <w:rFonts w:eastAsia="Times New Roman" w:cs="Courier New" w:ascii="Courier New" w:hAnsi="Courier New"/>
        </w:rPr>
        <w:t>Маленькое, худенькое личико и горящие глазки появились из мехов, лежавших в санях. Ночной Ветер забыл убитого волка. Склонившись к саням, он прижал к своему сердцу худенького, маленького мальчика. Он был слишком взволнован, чтобы о чём-нибудь спрашивать. Он содрогался от ужаса при мысли, что мог опоздать.</w:t>
      </w:r>
    </w:p>
    <w:p>
      <w:pPr>
        <w:pStyle w:val="Normal"/>
        <w:shd w:fill="FFFFFF" w:val="clear"/>
        <w:rPr>
          <w:rFonts w:ascii="Courier New" w:hAnsi="Courier New" w:cs="Courier New"/>
        </w:rPr>
      </w:pPr>
      <w:r>
        <w:rPr>
          <w:rFonts w:eastAsia="Times New Roman" w:cs="Courier New" w:ascii="Courier New" w:hAnsi="Courier New"/>
        </w:rPr>
        <w:t>Старик тем временем развёл костё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альчик был очень болен,— сказал он так спокойно, будто ничего не случилось.— Я вёз его на Северо-Западную реку, чтобы его там вылечили бледнолицые. Но ему теперь лучше, и мы можем вернуться на Майчикамоу вместе с твоей провизи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рошо,— сказал Ночной Ветер.</w:t>
      </w:r>
    </w:p>
    <w:p>
      <w:pPr>
        <w:pStyle w:val="Normal"/>
        <w:shd w:fill="FFFFFF" w:val="clear"/>
        <w:rPr>
          <w:rFonts w:ascii="Courier New" w:hAnsi="Courier New" w:cs="Courier New"/>
        </w:rPr>
      </w:pPr>
      <w:r>
        <w:rPr>
          <w:rFonts w:eastAsia="Times New Roman" w:cs="Courier New" w:ascii="Courier New" w:hAnsi="Courier New"/>
        </w:rPr>
        <w:t>Он встал и долго смотрел на тело убитого им белого вол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ы возьмём его с собой,— сказал он наконец,— и похороним, как вождя. Мы поступим худо, если оставим его здесь на съедение лисицам.</w:t>
      </w:r>
    </w:p>
    <w:p>
      <w:pPr>
        <w:pStyle w:val="Normal"/>
        <w:shd w:fill="FFFFFF" w:val="clear"/>
        <w:ind w:hanging="0"/>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4"/>
        <w:ind w:hanging="0"/>
        <w:rPr/>
      </w:pPr>
      <w:r>
        <w:rPr/>
        <w:t>НА НЕОБИТАЕМОМ ОСТРОВЕ</w:t>
      </w:r>
    </w:p>
    <w:p>
      <w:pPr>
        <w:pStyle w:val="Normal"/>
        <w:shd w:fill="FFFFFF" w:val="clear"/>
        <w:rPr>
          <w:rFonts w:ascii="Courier New" w:hAnsi="Courier New" w:eastAsia="Times New Roman" w:cs="Courier New"/>
          <w:szCs w:val="24"/>
        </w:rPr>
      </w:pPr>
      <w:r>
        <w:rPr>
          <w:rFonts w:eastAsia="Times New Roman" w:cs="Courier New" w:ascii="Courier New" w:hAnsi="Courier New"/>
          <w:szCs w:val="24"/>
        </w:rPr>
      </w:r>
    </w:p>
    <w:p>
      <w:pPr>
        <w:pStyle w:val="TextBodyIndent"/>
        <w:rPr/>
      </w:pPr>
      <w:r>
        <w:rPr/>
        <w:t>Этот песчаный остров находился вблизи плоского и низменного берега материка. На нём не было ни деревьев, ни кустов. Всюду выше линии прилива росла высокая болотная трава с твёрдыми желтовато-серыми стеблями, нежная зелень сверкала только возле ручейка, который вытекал из бившего посреди острова источника. Трудно было представить себе, чтобы кто-нибудь мог прельститься этим клочком земли. А между тем на той стороне острова, которая была обращена к открытому морю, стоял большой одноэтажный дом с широкой верандой и низким сараем. Единственным преимуществом, которым могло похвастаться это уединённое место, была прохлада. Когда на соседнем материке все изнемогали и днём и ночью от удушливой жары, здесь всегда веял свежий ветерок. Вот почему один городской житель приобрёл себе этот заброшенный островок и выстроил на нём дачу, надеясь, что живительный воздух вернёт румянец его побледневшим детям. Семья приехала на остров в конце июня, а в начале сентября уехала, забив все двери и окна, чтобы предохранить дом от зимних бурь.</w:t>
      </w:r>
    </w:p>
    <w:p>
      <w:pPr>
        <w:pStyle w:val="Normal"/>
        <w:shd w:fill="FFFFFF" w:val="clear"/>
        <w:rPr>
          <w:rFonts w:ascii="Courier New" w:hAnsi="Courier New" w:cs="Courier New"/>
        </w:rPr>
      </w:pPr>
      <w:r>
        <w:rPr>
          <w:rFonts w:eastAsia="Times New Roman" w:cs="Courier New" w:ascii="Courier New" w:hAnsi="Courier New"/>
        </w:rPr>
        <w:t>Взрослые не грустили о том, что должны были после двухмесячного пребывания в обществе ветра, солнца, волн и тихо колебавшейся травы вернуться в город. Зато дети уехали со слезами. Они оставили здесь свою любимицу — хорошенькую кошечку, полосатую, как тигр. Кошка пропала за два дня до их отъезда, скрывшись самым таинственным образом с голой поверхности острова. Дети решили, что её схватил случайно пролетавший орёл.</w:t>
      </w:r>
    </w:p>
    <w:p>
      <w:pPr>
        <w:pStyle w:val="Normal"/>
        <w:shd w:fill="FFFFFF" w:val="clear"/>
        <w:rPr>
          <w:rFonts w:ascii="Courier New" w:hAnsi="Courier New" w:cs="Courier New"/>
        </w:rPr>
      </w:pPr>
      <w:r>
        <w:rPr>
          <w:rFonts w:eastAsia="Times New Roman" w:cs="Courier New" w:ascii="Courier New" w:hAnsi="Courier New"/>
        </w:rPr>
        <w:t>Так казалось всем, а между тем кошка находилась в заключении на другом конце острова — под сломанной бочкой и кучей песку.</w:t>
      </w:r>
    </w:p>
    <w:p>
      <w:pPr>
        <w:pStyle w:val="Normal"/>
        <w:shd w:fill="FFFFFF" w:val="clear"/>
        <w:rPr>
          <w:rFonts w:ascii="Courier New" w:hAnsi="Courier New" w:cs="Courier New"/>
        </w:rPr>
      </w:pPr>
      <w:r>
        <w:rPr>
          <w:rFonts w:eastAsia="Times New Roman" w:cs="Courier New" w:ascii="Courier New" w:hAnsi="Courier New"/>
        </w:rPr>
        <w:t>Эта старая бочка, с одной стороны которой были выбиты доски, стояла полузарытая в песок на верхушке песчаной дюны. Кошка забралась в бочку и уснула. Песок поднимался всё выше и выше и достиг наконец такой высоты, что собственной тяжестью своей опрокинул бочку, неожиданно скрыв спавшую кошку от людских глаз и света.</w:t>
      </w:r>
    </w:p>
    <w:p>
      <w:pPr>
        <w:pStyle w:val="Normal"/>
        <w:shd w:fill="FFFFFF" w:val="clear"/>
        <w:rPr>
          <w:rFonts w:ascii="Courier New" w:hAnsi="Courier New" w:cs="Courier New"/>
        </w:rPr>
      </w:pPr>
      <w:r>
        <w:rPr>
          <w:rFonts w:eastAsia="Times New Roman" w:cs="Courier New" w:ascii="Courier New" w:hAnsi="Courier New"/>
        </w:rPr>
        <w:t>Когда дети, с отчаянием искавшие свою любимицу по всему острову, прибежали к песчаной дюне, они только мельком взглянули на бочку, потому что не могли слышать слабые крики, раздававшиеся временами в тёмной глубине. Они ушли домой печальные, не подозревая, что кошечка томилась в заключении под самыми их ногами.</w:t>
      </w:r>
    </w:p>
    <w:p>
      <w:pPr>
        <w:pStyle w:val="Normal"/>
        <w:shd w:fill="FFFFFF" w:val="clear"/>
        <w:rPr>
          <w:rFonts w:ascii="Courier New" w:hAnsi="Courier New" w:cs="Courier New"/>
        </w:rPr>
      </w:pPr>
      <w:r>
        <w:rPr>
          <w:rFonts w:eastAsia="Times New Roman" w:cs="Courier New" w:ascii="Courier New" w:hAnsi="Courier New"/>
        </w:rPr>
        <w:t>Трое суток мяукала пленница, напрасно призывая на помощь. На четвёртый день ветер изменил направление, и поднялась буря. В несколько часов она смела с бочки песок, В тюрьму проник свет. Кошка сунула в щель лапку. Когда она вытащила её, отверстие было уже значительно шире. Она заметила это и продолжала работать. Дыра быстро увеличилась, и скоро кошка вышла из бочки.</w:t>
      </w:r>
    </w:p>
    <w:p>
      <w:pPr>
        <w:pStyle w:val="Normal"/>
        <w:shd w:fill="FFFFFF" w:val="clear"/>
        <w:rPr>
          <w:rFonts w:ascii="Courier New" w:hAnsi="Courier New" w:cs="Courier New"/>
        </w:rPr>
      </w:pPr>
      <w:r>
        <w:rPr>
          <w:rFonts w:eastAsia="Times New Roman" w:cs="Courier New" w:ascii="Courier New" w:hAnsi="Courier New"/>
        </w:rPr>
        <w:t>Ветер продолжал свирепствовать на острове, взрывая повсюду песок. С рёвом, напоминавшим гул бомбардировки, волны налетали одна за другой на берег. Истрёпанная бурей трава клонилась к земле, и длинные ряды её трепетавших стеблей колыхались из одной стороны в другую. А сверху на всю эту суматоху спокойно смотрело солнце, сияя в глубине безоблачного неба.</w:t>
      </w:r>
    </w:p>
    <w:p>
      <w:pPr>
        <w:pStyle w:val="Normal"/>
        <w:shd w:fill="FFFFFF" w:val="clear"/>
        <w:rPr>
          <w:rFonts w:ascii="Courier New" w:hAnsi="Courier New" w:cs="Courier New"/>
        </w:rPr>
      </w:pPr>
      <w:r>
        <w:rPr>
          <w:rFonts w:eastAsia="Times New Roman" w:cs="Courier New" w:ascii="Courier New" w:hAnsi="Courier New"/>
        </w:rPr>
        <w:t>Выйдя из своего заключения, кошка едва держалась на ногах под напором ветра. Она прильнула к траве, думая найти себе там убежище. Но стебли травы лежали на земле, примятые ветром, и не могли укрыть кошку. Тогда она решила отправиться в дом. Там она найдёт не только пищу и убежище, но и ласку, которая заставит её забыть все пережитые ею ужасы.</w:t>
      </w:r>
    </w:p>
    <w:p>
      <w:pPr>
        <w:pStyle w:val="Normal"/>
        <w:shd w:fill="FFFFFF" w:val="clear"/>
        <w:rPr>
          <w:rFonts w:ascii="Courier New" w:hAnsi="Courier New" w:cs="Courier New"/>
        </w:rPr>
      </w:pPr>
      <w:r>
        <w:rPr>
          <w:rFonts w:eastAsia="Times New Roman" w:cs="Courier New" w:ascii="Courier New" w:hAnsi="Courier New"/>
        </w:rPr>
        <w:t>Вид покинутой людьми дачи не испугал кошку: дача показалась ей лишь необыкновенно тихой и пустынной при ярком сиянии солнца и свисте ветра. Кошка не могла понять значения плотно закрытых ставней и дверей. Ветер свирепо рванул кошку, пытаясь сбросить её с веранды. С трудом вскарабкалась она на карниз окна в столовой, куда её так часто впускали, и провисела здесь несколько минут, громко мяукая. Тогда ею овладел панический страх. Она прыгнула вниз и побежала к сараю. Закрыт! Никогда ещё не видела она, чтобы его двери были на запоре, и не могла понять, что это значит. Медленно поползла она вдоль фундамента, но он был сделан плотно и прочно. Стены старого милого дома были мертвы и неподвижны, пугая её своим безмолвием.</w:t>
      </w:r>
    </w:p>
    <w:p>
      <w:pPr>
        <w:pStyle w:val="Normal"/>
        <w:shd w:fill="FFFFFF" w:val="clear"/>
        <w:rPr>
          <w:rFonts w:ascii="Courier New" w:hAnsi="Courier New" w:cs="Courier New"/>
        </w:rPr>
      </w:pPr>
      <w:r>
        <w:rPr>
          <w:rFonts w:eastAsia="Times New Roman" w:cs="Courier New" w:ascii="Courier New" w:hAnsi="Courier New"/>
        </w:rPr>
        <w:t>Летом дети нежили и сытно кормили кошечку. Ей незачем было заботиться о пище. К счастью, ради забавы она научилась охотиться на мышей и кузнечиков. Наголодавшись за время своего долгого пребывания под песком, она сразу превратилась в хищницу и начала осторожно пробираться к защищённой от ветра стороне дюны, где находилась поросшая травой яма. Здесь буря не пригибала к земле стеблей, а только колыхала их верхушки. Тепло и сравнительное спокойствие царили в этом месте. Маленькие болотные жители — мыши и землеройки — собирались сюда и без всякой помехи занимались своим делом. Кошка скоро поймала мышь и утолила свой голод. Затем она изловила ещё несколько и вернулась к дому. Много часов ходила она кругом, нюхала, заглядывала в окна, жалобно мяукая. Она не обращала внимания на то, что ветром её сдувало иногда с гладкой обнажённой веранды. Доведённая в конце концов до отчаяния, она свернулась клубочком под ставнями детской и заснула.</w:t>
      </w:r>
    </w:p>
    <w:p>
      <w:pPr>
        <w:pStyle w:val="Normal"/>
        <w:shd w:fill="FFFFFF" w:val="clear"/>
        <w:rPr>
          <w:rFonts w:ascii="Courier New" w:hAnsi="Courier New" w:cs="Courier New"/>
        </w:rPr>
      </w:pPr>
      <w:r>
        <w:rPr>
          <w:rFonts w:eastAsia="Times New Roman" w:cs="Courier New" w:ascii="Courier New" w:hAnsi="Courier New"/>
        </w:rPr>
        <w:t>На следующий день ветер утих, и трава подняла свои верхушки. Кругом, радуясь золотистым лучам сентябрьского солнца, снова запорхали птички и маленькие бабочки. Пустынный остров был полон деятельной жизни. Среди стеблей и дюн копошились мыши, землеройки, кузнечики, и кошке не приходилось голодать. В дом она возвращалась часто, ходила кругом сарая, взбиралась на крышу и трубу, кричала глухим, грустным голосом, который разносился по всему острову, или жалобно мяукала, как покинутый матерью котёнок. Целыми часами, когда голод не гнал её на охоту, она сидела на карнизе окна, у дверей или на ступеньках веранды, надеясь, что вот-вот милые и знакомые голоса позовут её и приласкают. Охотилась она с особенным ожесточением, как бы желая отомстить за какую-то большую, но не вполне ей понятную обиду.</w:t>
      </w:r>
    </w:p>
    <w:p>
      <w:pPr>
        <w:pStyle w:val="Normal"/>
        <w:shd w:fill="FFFFFF" w:val="clear"/>
        <w:rPr>
          <w:rFonts w:ascii="Courier New" w:hAnsi="Courier New" w:cs="Courier New"/>
        </w:rPr>
      </w:pPr>
      <w:r>
        <w:rPr>
          <w:rFonts w:eastAsia="Times New Roman" w:cs="Courier New" w:ascii="Courier New" w:hAnsi="Courier New"/>
        </w:rPr>
        <w:t>В течение следующих двух или трёх недель жизнь пленницы на острове была не очень ужасной, несмотря на полное одиночество и тоску. Птиц и мышей на</w:t>
      </w:r>
      <w:r>
        <w:rPr>
          <w:rFonts w:cs="Courier New" w:ascii="Courier New" w:hAnsi="Courier New"/>
        </w:rPr>
        <w:t xml:space="preserve"> </w:t>
      </w:r>
      <w:r>
        <w:rPr>
          <w:rFonts w:eastAsia="Times New Roman" w:cs="Courier New" w:ascii="Courier New" w:hAnsi="Courier New"/>
        </w:rPr>
        <w:t>острове было сколько угодно. Кроме того она скоро научилась ловить мелкую рыбу в устье ручейка, где солёная вода смешивалась с пресной. Она очень увлекалась этой охотой: хватала добычу лапкой и выбрасывала её далеко на берег. Но зато кошке пришлось очень плохо, когда забушевали осенние бури, на небе нависли чёрные низкие тучи и зашумели ливни. Вся дичь спряталась, и её трудно стало находить. Пленница мокла теперь до костей, пробираясь среди сырой поникшей травы. Голодная, мрачная и печальная сидела она около дома, у стены, защищавшей её от ветра, и злобно следила за гулким морским прибоем. Около недели бушевала буря, затем погода прояснилась. На восьмой день к берегу прибило небольшую шхуну, изуродованную волнами. На ней, тем не менее, находились пассажиры — мокрые, грязные крысы, которые смело поплыли к земле и разбежались по траве. Крысы скоро почувствовали себя как дома и устроили себе жилье под старыми полузарытыми в песок брёвнами, нагнав панику на мышей и землероек.</w:t>
      </w:r>
    </w:p>
    <w:p>
      <w:pPr>
        <w:pStyle w:val="Normal"/>
        <w:shd w:fill="FFFFFF" w:val="clear"/>
        <w:rPr>
          <w:rFonts w:ascii="Courier New" w:hAnsi="Courier New" w:cs="Courier New"/>
        </w:rPr>
      </w:pPr>
      <w:r>
        <w:rPr>
          <w:rFonts w:eastAsia="Times New Roman" w:cs="Courier New" w:ascii="Courier New" w:hAnsi="Courier New"/>
        </w:rPr>
        <w:t>Кошка вышла после бури на охоту. В траве мелькнуло что-то большое, тёмное... Она приютилась, надеясь поймать жирную болотную мышь, но, сделав прыжок, упала на огромную корабельную крысу. Крыса много видела на своём веку и не раз участвовала в боях. Она больно искусала кошку. До сих пор кошку никто ещё не кусал. В первую минуту она хотела было убежать. Но затем в ней проснулась унаследованная от предков горячность. Не обращая внимания на свои раны, кошка вступила в борьбу с крысой и скоро убила её. Несмотря на мучивший её голод, она потащила убитого врага к дому и с гордостью положила его на полу веранды, у самых дверей, надеясь, что ей удастся показать его своим исчезнувшим друзьям. Несколько минут она стояла в безнадёжном ожидании. Она</w:t>
      </w:r>
      <w:r>
        <w:rPr>
          <w:rFonts w:cs="Courier New" w:ascii="Courier New" w:hAnsi="Courier New"/>
        </w:rPr>
        <w:t xml:space="preserve"> </w:t>
      </w:r>
      <w:r>
        <w:rPr>
          <w:rFonts w:eastAsia="Times New Roman" w:cs="Courier New" w:ascii="Courier New" w:hAnsi="Courier New"/>
        </w:rPr>
        <w:t>думала, быть может, что такое великолепное приношение смягчит сердца уехавших, и они вернутся назад. Но никто не вернулся. Кошка с грустью потащила крысу к обычному своего логовищу в песок и съела её всю, до самого хвоста. Раны свои она зализала, и они скоро зажили благодаря чистому, здоровому воздуху. Крысы больше уже не кусали её, потому что она научилась с ними обращаться.</w:t>
      </w:r>
    </w:p>
    <w:p>
      <w:pPr>
        <w:pStyle w:val="Normal"/>
        <w:shd w:fill="FFFFFF" w:val="clear"/>
        <w:rPr>
          <w:rFonts w:ascii="Courier New" w:hAnsi="Courier New" w:cs="Courier New"/>
        </w:rPr>
      </w:pPr>
      <w:r>
        <w:rPr>
          <w:rFonts w:eastAsia="Times New Roman" w:cs="Courier New" w:ascii="Courier New" w:hAnsi="Courier New"/>
        </w:rPr>
        <w:t>В октябре начались ночные заморозки. Кошка скоро решила, что гораздо лучше охотиться в темноте, а днём спать. Она заметила, что вся её дичь, за исключением птиц, бодрствовала при странном серебристом свете месяца. А птицы ещё до бури улетели на материк, чтобы приготовиться к путешествию на юг. Побелевшая трава всюду шевелилась по ночам, везде в ней слышался шелест, и с писком шныряли среди стеблей маленькие призрачные тени, резко выделяясь на поверхности белого песка. На острове появились в эту пору новые птицы, которые вначале наводили на кошку страх, а затем разозлили её. Это были большие бурые совы, прилетевшие сюда с материка, чтобы позабавиться осенней ловлей мышей. Кошка увидела одну из сов однажды вечером, когда та бесшумно носилась над матовыми макушками травы. Прижав уши, она стала внимательно следить за ещё невиданным существом, которое показалось ей огромным. Круглое лицо совы с крючковатым носом и свирепыми глазами напугало её. Кошка однако не была трусихой. Она продолжала охотиться, не переставая соблюдать необходимую осторожность. Сова тоже заметила притаившегося в траве странного зверя и сразу на него налетела. Кошка злобно зашипела, заворчала и, прыгнув вверх, протянула лапу с выпущенными когтями. Птица замахала крыльями и поднялась выше на воздух, увернувшись вовремя от удара. С той поры совы предоставили кошке полную свободу. Они поняли, что не следует сталкиваться с животным, которое покрыто темными полосами, так ловко прыгает и наделено такими острыми когтями. Они заметили в кошке кроме того сходство с опасным зверем — рысью. Кошка встревожила сов, но зато крысы обрадовались. Болотная трава на острове была полна такой неиссякаемой жизнью, что ни крысы, ни кошка, ни совы не могли опустошить её. Мыши, ускользнувшие от злой судьбы, относились к исчезновению своих товарищей с полным равнодушием.</w:t>
      </w:r>
    </w:p>
    <w:p>
      <w:pPr>
        <w:pStyle w:val="Normal"/>
        <w:shd w:fill="FFFFFF" w:val="clear"/>
        <w:rPr>
          <w:rFonts w:ascii="Courier New" w:hAnsi="Courier New" w:cs="Courier New"/>
        </w:rPr>
      </w:pPr>
      <w:r>
        <w:rPr>
          <w:rFonts w:eastAsia="Times New Roman" w:cs="Courier New" w:ascii="Courier New" w:hAnsi="Courier New"/>
        </w:rPr>
        <w:t>Когда наступила наконец зима, кошка стала чувствовать себя всё более несчастной и бездомной. На всём острове она не находила уголка, где можно было бы укрыться от дождя и непогоды. Даже бочка, первая виновница всех несчастий кошечки, не могла приютить её. Ветры давно уже перевернули эту бочку открытой стороной к небу, наполнили песком и засыпали. Из всех обитателей острова лишь одна кошка не имела приюта, когда наступила зима и снег засыпал траву. Крысы спрятались среди обломков разбитого судна, мыши и землеройки устроили себе тёплые подземелья, а у сов были гнезда в дуплах деревьев, которые росли на материке. Кошка, дрожавшая от холода и страха, ютилась у стен недоступного для неё и неумолимого дома, где кружился снег, наметая высокие сугробы.</w:t>
      </w:r>
    </w:p>
    <w:p>
      <w:pPr>
        <w:pStyle w:val="Normal"/>
        <w:shd w:fill="FFFFFF" w:val="clear"/>
        <w:rPr>
          <w:rFonts w:ascii="Courier New" w:hAnsi="Courier New" w:cs="Courier New"/>
        </w:rPr>
      </w:pPr>
      <w:r>
        <w:rPr>
          <w:rFonts w:eastAsia="Times New Roman" w:cs="Courier New" w:ascii="Courier New" w:hAnsi="Courier New"/>
        </w:rPr>
        <w:t>Ко всем этим бедам скоро прибавился и недостаток пищи. Мыши спокойно бегали в своих подземных коридорах, где в случае надобности они могли питаться корнями травы. Крысы прорыли себе ходы в рыхлом снегу, надеясь попасть в жилище мышей, которых они с удовольствием ели. Но скоро лёд, который с каждым приливом становился всё толще, положил конец этой охоте. Крысы были бы не прочь поймать сову, но те не прилетали больше на остров, намереваясь вернуться лишь тогда, когда снежный</w:t>
      </w:r>
      <w:r>
        <w:rPr>
          <w:rFonts w:cs="Courier New" w:ascii="Courier New" w:hAnsi="Courier New"/>
        </w:rPr>
        <w:t xml:space="preserve"> </w:t>
      </w:r>
      <w:r>
        <w:rPr>
          <w:rFonts w:eastAsia="Times New Roman" w:cs="Courier New" w:ascii="Courier New" w:hAnsi="Courier New"/>
        </w:rPr>
        <w:t>покров станет твёрже и мыши начнут выходить из своих нор и играть под открытым небом. Теперь же птицам легче было охотиться в густых чащах горных лесов.</w:t>
      </w:r>
    </w:p>
    <w:p>
      <w:pPr>
        <w:pStyle w:val="Normal"/>
        <w:shd w:fill="FFFFFF" w:val="clear"/>
        <w:rPr>
          <w:rFonts w:ascii="Courier New" w:hAnsi="Courier New" w:cs="Courier New"/>
        </w:rPr>
      </w:pPr>
      <w:r>
        <w:rPr>
          <w:rFonts w:eastAsia="Times New Roman" w:cs="Courier New" w:ascii="Courier New" w:hAnsi="Courier New"/>
        </w:rPr>
        <w:t>Когда снег перестал валить и снова выглянуло солнышко, начались такие холода, о которых кошка не имела до тех пор и понятия. От голода она не могла спать и постоянно бродила с одного места на другое. И это было для неё счастьем, потому что усни она, не имея другого убежища, кроме стен дома, она никогда не проснулась бы. Но вот однажды она зашла во время своих скитаний на самую отдалённую, часть острова. Там она нашла на берегу глубокую впадину, недоступную ветрам и освещённую солнцем. Внутри этой впадины был песок, не покрытый льдом, потому что прилив туда не доходил. В снегу над впадиной кошка увидела множество крошечных отверстий: то были входы в мышиные норы.</w:t>
      </w:r>
    </w:p>
    <w:p>
      <w:pPr>
        <w:pStyle w:val="Normal"/>
        <w:shd w:fill="FFFFFF" w:val="clear"/>
        <w:rPr>
          <w:rFonts w:ascii="Courier New" w:hAnsi="Courier New" w:cs="Courier New"/>
        </w:rPr>
      </w:pPr>
      <w:r>
        <w:rPr>
          <w:rFonts w:eastAsia="Times New Roman" w:cs="Courier New" w:ascii="Courier New" w:hAnsi="Courier New"/>
        </w:rPr>
        <w:t>Дрожа от волнения, кошка притаилась у одного из отверстий. Она ждала минут десять, не шевельнув ни одним усом, пока из дырки не выглянула маленькая остроконечная мордочка. Кошка не дала ей времени осмотреться кругом и бросилась вперёд. Мышь, сразу заметив опасность, откинулась назад и согнулась вдвое в узком проходе. Кошка, пришедшая в отчаяние, нырнула с головой и плечами прямо в рыхлый снег, чтобы схватить исчезнувшую добычу. Ей посчастливилось, и она вцепилась в неё когтями, В первый раз за несколько холодных дней она сытно пообедала.</w:t>
      </w:r>
    </w:p>
    <w:p>
      <w:pPr>
        <w:pStyle w:val="Normal"/>
        <w:shd w:fill="FFFFFF" w:val="clear"/>
        <w:rPr>
          <w:rFonts w:ascii="Courier New" w:hAnsi="Courier New" w:cs="Courier New"/>
        </w:rPr>
      </w:pPr>
      <w:r>
        <w:rPr>
          <w:rFonts w:eastAsia="Times New Roman" w:cs="Courier New" w:ascii="Courier New" w:hAnsi="Courier New"/>
        </w:rPr>
        <w:t>Кошка получила ещё один урок. Смышлёная от природы, она сделалась под влиянием безысходной нужды ещё умнее и сразу сообразила, что пищу можно находить и в снегу. Никогда раньше она об этом не думала. Ход, у которого она поймала мышь, был ею совершенно разрушен. Она отошла от него и притаилась у другого. Здесь ей пришлось ждать довольно долго, пока вторая остроконечная мордочка осмелилась выглянуть из дыры. Кошка сразу показала, что опыт пошёл ей на пользу. Она прыгнула сбоку. Протянув лапу, она отрезала добыче отступление. Ей повезло. Нырнув с головой в пушистый снег, она сразу почувствовала мышь в своих когтях.</w:t>
      </w:r>
    </w:p>
    <w:p>
      <w:pPr>
        <w:pStyle w:val="Normal"/>
        <w:shd w:fill="FFFFFF" w:val="clear"/>
        <w:rPr>
          <w:rFonts w:ascii="Courier New" w:hAnsi="Courier New" w:cs="Courier New"/>
        </w:rPr>
      </w:pPr>
      <w:r>
        <w:rPr>
          <w:rFonts w:eastAsia="Times New Roman" w:cs="Courier New" w:ascii="Courier New" w:hAnsi="Courier New"/>
        </w:rPr>
        <w:t>Кошка не только наелась, но и нашла себе развлечение. Как часто прежде сидела она у мышиных нор, не подозревая, что стоит только разрушить стену — и сразу поймаешь мышь!</w:t>
      </w:r>
    </w:p>
    <w:p>
      <w:pPr>
        <w:pStyle w:val="Normal"/>
        <w:shd w:fill="FFFFFF" w:val="clear"/>
        <w:rPr>
          <w:rFonts w:ascii="Courier New" w:hAnsi="Courier New" w:cs="Courier New"/>
        </w:rPr>
      </w:pPr>
      <w:r>
        <w:rPr>
          <w:rFonts w:eastAsia="Times New Roman" w:cs="Courier New" w:ascii="Courier New" w:hAnsi="Courier New"/>
        </w:rPr>
        <w:t>Когда она подкрадывалась к следующему отверстию, туда шмыгнула мышка. Кошка не успела её схватить и решила попробовать, нельзя ли ей пробраться вслед за добычей. Она принялась рыть лапами, и скоро всё тело её погрузилось в снег. Она не нашла, конечно, беглянки, успевшей тем временем уйти далеко в глубь норы. Глаза кошки, её рот, усы и шубка — всё было полно белых пушинок, когда она, разочарованная, вылезла на поверхность. Но зато она увидела, что под снегом гораздо теплее, чем на морозном воздухе. Это был для неё второй и весьма важный урок.</w:t>
      </w:r>
    </w:p>
    <w:p>
      <w:pPr>
        <w:pStyle w:val="Normal"/>
        <w:shd w:fill="FFFFFF" w:val="clear"/>
        <w:rPr>
          <w:rFonts w:ascii="Courier New" w:hAnsi="Courier New" w:cs="Courier New"/>
        </w:rPr>
      </w:pPr>
      <w:r>
        <w:rPr>
          <w:rFonts w:eastAsia="Times New Roman" w:cs="Courier New" w:ascii="Courier New" w:hAnsi="Courier New"/>
        </w:rPr>
        <w:t>Она поймала ещё одну мышь. Но ей не хотелось есть. Она потащила её к дому и положила на ступеньки веранды. Здесь она долго мяукала, поглядывая на закрытую дверь. Но не получив никакого ответа, потащила добычу в сугроб. Тут она свернулась клубочком, собираясь заснуть. Но холод был слишком резок, и кошка попыталась зарыться в снег. Снег, мягкий и рыхлый, легко поддавался. Она продолжала рыть до тех пор, пока не вырыла маленькой пещеры. Тогда она осторожно влезла туда и несколько раз повернулась кругом, надавливая телом на стенки и пол, так что получилась круглая комнатка с узким входом. Довольная, она заснула так спокойно, как ни разу</w:t>
      </w:r>
      <w:r>
        <w:rPr>
          <w:rFonts w:cs="Courier New" w:ascii="Courier New" w:hAnsi="Courier New"/>
        </w:rPr>
        <w:t xml:space="preserve"> </w:t>
      </w:r>
      <w:r>
        <w:rPr>
          <w:rFonts w:eastAsia="Times New Roman" w:cs="Courier New" w:ascii="Courier New" w:hAnsi="Courier New"/>
        </w:rPr>
        <w:t>ещё не спала со времени исчезновения своих друзей.</w:t>
      </w:r>
    </w:p>
    <w:p>
      <w:pPr>
        <w:pStyle w:val="Normal"/>
        <w:shd w:fill="FFFFFF" w:val="clear"/>
        <w:rPr>
          <w:rFonts w:ascii="Courier New" w:hAnsi="Courier New" w:cs="Courier New"/>
        </w:rPr>
      </w:pPr>
      <w:r>
        <w:rPr>
          <w:rFonts w:eastAsia="Times New Roman" w:cs="Courier New" w:ascii="Courier New" w:hAnsi="Courier New"/>
        </w:rPr>
        <w:t>Жизнь кошки, хлопотливая по-прежнему, сделалась не такой ужасной после того, как она обзавелась прочным жилищем и всеми свойствами дикого зверя. Терпеливо сидя у мышиных норок, она сытно наедалась, а в своей снежной берлоге спала спокойно и чувствовала себя в безопасности. Когда на поверхности снега образовалась ледяная кора, из норок стали выходить по ночам мыши и устраивать свои праздники. Вернулись и совы. Кошка попыталась схватить одну из них, но получила такой удар клювом и когтями, что решила оставить их в покое.</w:t>
      </w:r>
    </w:p>
    <w:p>
      <w:pPr>
        <w:pStyle w:val="Normal"/>
        <w:shd w:fill="FFFFFF" w:val="clear"/>
        <w:rPr>
          <w:rFonts w:ascii="Courier New" w:hAnsi="Courier New" w:cs="Courier New"/>
        </w:rPr>
      </w:pPr>
      <w:r>
        <w:rPr>
          <w:rFonts w:eastAsia="Times New Roman" w:cs="Courier New" w:ascii="Courier New" w:hAnsi="Courier New"/>
        </w:rPr>
        <w:t>Этой зимой ей пришлось пережить ещё одно приключение, не имевшее, впрочем, серьёзных последствий. Однажды, когда наступили сильные морозы, на остров прилетела огромная белая сова, жительница северных снежных пустынь. Кошка увидела её, когда сидела поздно вечером в углу веранды. Ей достаточно было одного взгляда, чтобы понять различие между этой птицей и её болотными бурыми сородичами. Она поспешила незаметно проскользнуть в свою нору, пока страшная гостья не улетела.</w:t>
      </w:r>
    </w:p>
    <w:p>
      <w:pPr>
        <w:pStyle w:val="Normal"/>
        <w:shd w:fill="FFFFFF" w:val="clear"/>
        <w:rPr>
          <w:rFonts w:ascii="Courier New" w:hAnsi="Courier New" w:cs="Courier New"/>
        </w:rPr>
      </w:pPr>
      <w:r>
        <w:rPr>
          <w:rFonts w:eastAsia="Times New Roman" w:cs="Courier New" w:ascii="Courier New" w:hAnsi="Courier New"/>
        </w:rPr>
        <w:t>Когда вернулась весна и в мелких поросших осокой прудах запел пронзительный хор лягушек, а в ожившей травке появились птичьи гнезда, жизнь пленницы сделалась почти роскошной. Зато она снова почувствовала себя бездомной, так как её уютная снежная комната исчезла вместе со снегом. Особенных неудобств это ей, впрочем, не причиняло, потому что погода с каждым днём становилась теплее, а сама она, вернувшись к забытым инстинктам своих предков, беззаботно бродяжничала по всему острову.</w:t>
      </w:r>
    </w:p>
    <w:p>
      <w:pPr>
        <w:pStyle w:val="Normal"/>
        <w:shd w:fill="FFFFFF" w:val="clear"/>
        <w:rPr>
          <w:rFonts w:ascii="Courier New" w:hAnsi="Courier New" w:cs="Courier New"/>
        </w:rPr>
      </w:pPr>
      <w:r>
        <w:rPr>
          <w:rFonts w:eastAsia="Times New Roman" w:cs="Courier New" w:ascii="Courier New" w:hAnsi="Courier New"/>
        </w:rPr>
        <w:t>Но прошлого своего она не забыла. Однажды в июне на воде появилась шлюпка, быстро плывшая к берегу и наполненная пассажирами. Звуки детских голосов зазвенели в воздухе и нарушили тишину острова. Кошка, спавшая на веранде, услышала их. Несколько мгновений она стояла неподвижно, навострив уши. Затем с молниеносной быстротой она пустилась бежать к пристани и сразу попала в руки четырёх счастливых детей, которые так взъерошили её шерсть, что потом она целый час приводила себя в порядок.</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4"/>
        <w:ind w:hanging="0"/>
        <w:rPr/>
      </w:pPr>
      <w:r>
        <w:rPr/>
        <w:t>В ВОДЕ И ПОД ЗЕМЛЁЙ</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TextBodyIndent"/>
        <w:rPr/>
      </w:pPr>
      <w:r>
        <w:rPr/>
        <w:t>Глубокое медно-красное русло маленькой речки прорезывало большой желтоватый солончак. По обе стороны между колыхавшейся на берегу травой и линией самого высокого прилива тянулись бледно-коричневые берега, потрескавшиеся от жгучих лучей солнца, покрытые корой соли и чахлыми пучками морского укропа, крестовника и розмарина. Возле речки стоял старый, изъеденный непогодами и годами столб, подымаясь, как часовой, над широкой степью. Когда-то здесь находилась небольшая гавань для рыбачьих лодок, давным-давно исчезнувшая по воле капризного и беспощадного ила.</w:t>
      </w:r>
    </w:p>
    <w:p>
      <w:pPr>
        <w:pStyle w:val="Normal"/>
        <w:shd w:fill="FFFFFF" w:val="clear"/>
        <w:rPr>
          <w:rFonts w:ascii="Courier New" w:hAnsi="Courier New" w:cs="Courier New"/>
        </w:rPr>
      </w:pPr>
      <w:r>
        <w:rPr>
          <w:rFonts w:eastAsia="Times New Roman" w:cs="Courier New" w:ascii="Courier New" w:hAnsi="Courier New"/>
        </w:rPr>
        <w:t>В сорока или пятидесяти шагах от старого столба тянулось, врезываясь в желтовато-зелёную степь, низкое плоскогорье, поросшее тёмными елями и соснами. Влево видна была плотина, на верхушке которой выросло несколько стеблей коровяка. За плотиной нежились на солнце давно отвоёванные у моря голубовато-зелёные луга тимофеевки, клевера и вики. А по ним, как по душистому ковру, извивалась тихая речка,</w:t>
      </w:r>
      <w:r>
        <w:rPr>
          <w:rFonts w:cs="Courier New" w:ascii="Courier New" w:hAnsi="Courier New"/>
        </w:rPr>
        <w:t xml:space="preserve"> </w:t>
      </w:r>
      <w:r>
        <w:rPr>
          <w:rFonts w:eastAsia="Times New Roman" w:cs="Courier New" w:ascii="Courier New" w:hAnsi="Courier New"/>
        </w:rPr>
        <w:t>наполненная до самых почти краёв пресной водой и соединявшаяся с главной рекой через отверстие для спуска воды в плотине.</w:t>
      </w:r>
    </w:p>
    <w:p>
      <w:pPr>
        <w:pStyle w:val="Normal"/>
        <w:shd w:fill="FFFFFF" w:val="clear"/>
        <w:rPr>
          <w:rFonts w:ascii="Courier New" w:hAnsi="Courier New" w:cs="Courier New"/>
        </w:rPr>
      </w:pPr>
      <w:r>
        <w:rPr>
          <w:rFonts w:eastAsia="Times New Roman" w:cs="Courier New" w:ascii="Courier New" w:hAnsi="Courier New"/>
        </w:rPr>
        <w:t>Раздельная линия между высокой пропитанной солью желтоватой травой и обнажёнными глинистыми берегами была так резко обозначена, как будто её вырыла лопата землекопа. Она была переплетена корнями, которые тянулись к раскалённой глине и там, как бы испугавшись, скручивались колечками.</w:t>
      </w:r>
    </w:p>
    <w:p>
      <w:pPr>
        <w:pStyle w:val="Normal"/>
        <w:shd w:fill="FFFFFF" w:val="clear"/>
        <w:rPr>
          <w:rFonts w:ascii="Courier New" w:hAnsi="Courier New" w:cs="Courier New"/>
        </w:rPr>
      </w:pPr>
      <w:r>
        <w:rPr>
          <w:rFonts w:eastAsia="Times New Roman" w:cs="Courier New" w:ascii="Courier New" w:hAnsi="Courier New"/>
        </w:rPr>
        <w:t>У подножия старого столба, окружённого этими корнями, показалась вдруг остроконечная бурая головка с крошечными ушками и маленькими яркими глазками, близко сидевшими друг к другу. Головка осторожно высунулась из отверстия узкого подземелья. Острая мордочка с расширенными и дрожащими ноздрями втягивала воздух - не пахнет ли где опасностью. А похожие на бисер глазки всматривались в небо, траву и залитую солнцем глину. Но опасности нигде не было, и глаза зверька ничего не замечали, кроме пёстрой гусеницы, которая перебиралась по засохшей глине от одного пучка крестовника к другому.</w:t>
      </w:r>
    </w:p>
    <w:p>
      <w:pPr>
        <w:pStyle w:val="Normal"/>
        <w:shd w:fill="FFFFFF" w:val="clear"/>
        <w:rPr>
          <w:rFonts w:ascii="Courier New" w:hAnsi="Courier New" w:cs="Courier New"/>
        </w:rPr>
      </w:pPr>
      <w:r>
        <w:rPr>
          <w:rFonts w:eastAsia="Times New Roman" w:cs="Courier New" w:ascii="Courier New" w:hAnsi="Courier New"/>
        </w:rPr>
        <w:t>За остроконечной головкой из подземелья показалось и буроватое туловище. Зверёк быстро перебежал лужайку и тотчас же вернулся назад, с быстротой молнии скрывшись под землёй. А смелая гусеница куда-то</w:t>
      </w:r>
      <w:r>
        <w:rPr>
          <w:rFonts w:cs="Courier New" w:ascii="Courier New" w:hAnsi="Courier New"/>
        </w:rPr>
        <w:t xml:space="preserve"> </w:t>
      </w:r>
      <w:r>
        <w:rPr>
          <w:rFonts w:eastAsia="Times New Roman" w:cs="Courier New" w:ascii="Courier New" w:hAnsi="Courier New"/>
        </w:rPr>
        <w:t>исчезла.</w:t>
      </w:r>
    </w:p>
    <w:p>
      <w:pPr>
        <w:pStyle w:val="Normal"/>
        <w:shd w:fill="FFFFFF" w:val="clear"/>
        <w:rPr>
          <w:rFonts w:ascii="Courier New" w:hAnsi="Courier New" w:cs="Courier New"/>
        </w:rPr>
      </w:pPr>
      <w:r>
        <w:rPr>
          <w:rFonts w:eastAsia="Times New Roman" w:cs="Courier New" w:ascii="Courier New" w:hAnsi="Courier New"/>
        </w:rPr>
        <w:t>Вдали летал беловато-пёстрый болотный ястреб.</w:t>
      </w:r>
      <w:r>
        <w:rPr>
          <w:rFonts w:cs="Courier New" w:ascii="Courier New" w:hAnsi="Courier New"/>
        </w:rPr>
        <w:t xml:space="preserve"> </w:t>
      </w:r>
      <w:r>
        <w:rPr>
          <w:rFonts w:eastAsia="Times New Roman" w:cs="Courier New" w:ascii="Courier New" w:hAnsi="Courier New"/>
        </w:rPr>
        <w:t>Крылья его были короче и шире, чем у большинства ястребов, и он размахивал ими, как ворона, вместо того чтобы плавно скользить в воздухе, как его знатные родственники. Ястреб летал почти над самой травой, опустив вниз голову. Его свирепые и немигающие глаза жадно чего-то искали среди стеблей травы. Медленно и внимательно осматривал он луга. Вдруг, точно поражённый выстрелом, он упал в траву, а минуту спустя снова взлетел, крепко держа в когтях какой-то</w:t>
      </w:r>
      <w:r>
        <w:rPr>
          <w:rFonts w:cs="Courier New" w:ascii="Courier New" w:hAnsi="Courier New"/>
        </w:rPr>
        <w:t xml:space="preserve"> </w:t>
      </w:r>
      <w:r>
        <w:rPr>
          <w:rFonts w:eastAsia="Times New Roman" w:cs="Courier New" w:ascii="Courier New" w:hAnsi="Courier New"/>
        </w:rPr>
        <w:t>маленький серенький комочек — землеройку. По мнению ястреба, землеройка была так мала, что её не стоило нести на вершину сухого дерева. Поэтому он подлетел к плотине и там жадно проглотил добычу. Вытерев клюв о жёсткую траву, он вернулся назад и снова принялся обследовать луга.</w:t>
      </w:r>
    </w:p>
    <w:p>
      <w:pPr>
        <w:pStyle w:val="Normal"/>
        <w:shd w:fill="FFFFFF" w:val="clear"/>
        <w:rPr>
          <w:rFonts w:ascii="Courier New" w:hAnsi="Courier New" w:cs="Courier New"/>
        </w:rPr>
      </w:pPr>
      <w:r>
        <w:rPr>
          <w:rFonts w:eastAsia="Times New Roman" w:cs="Courier New" w:ascii="Courier New" w:hAnsi="Courier New"/>
        </w:rPr>
        <w:t>Тем временем маленькая бурая остроконечная головка с глазками, как бисер, снова появилась в отверстии подземелья, у подножия столба. Всё показалось ей по-прежнему спокойным. Морской укроп и крестовник были покрыты насекомыми. Красновато-бурое туловище вынырнуло вслед за головой и шмыгнуло к ближайшему пучку травы. Носик зверька стал быстро обнюхивать листочки, отыскивая насекомых. Вдали мелькнула болотная крыса — небольшое, на смелое животное, с тёмно-коричневой спинкой и нежно-бурым, как у мыши, брюшком. Плечи крысы и её коротенькие передние лапки были испачканы землёй, как у всех копателей подземелий. Крошечные ушки зверька были крепко прижаты к голове. Широкие челюсти придавали треугольной мордочке выражение задумчивости. Этой задумчивости не бывает ни у лесных мышей, ни у домашних. Болотная крыса, убеждённая в силе своих маленьких зубов и не уверенная в быстроте своих ног, имела опасную привычку вступать в бой даже тогда, когда лучше было бы убежать. Врагов у болотной крысы было очень много, и эта привычка могла бы привести к полному истреблению всего её рода, если бы природа не наделила её поразительной способностью к непрерывному размножению.</w:t>
      </w:r>
    </w:p>
    <w:p>
      <w:pPr>
        <w:pStyle w:val="Normal"/>
        <w:shd w:fill="FFFFFF" w:val="clear"/>
        <w:rPr>
          <w:rFonts w:ascii="Courier New" w:hAnsi="Courier New" w:cs="Courier New"/>
        </w:rPr>
      </w:pPr>
      <w:r>
        <w:rPr>
          <w:rFonts w:eastAsia="Times New Roman" w:cs="Courier New" w:ascii="Courier New" w:hAnsi="Courier New"/>
        </w:rPr>
        <w:t>Несмотря на всю смелость болотной крысы, у неё были враги, с которыми даже она, самая большая и сильная из всех крыс, избегала встречаться. Охотясь среди морского укропа, она заметила вдруг широкую тёмную тень, с необыкновенной быстротой двигавшуюся по раскалённой равнине.</w:t>
      </w:r>
    </w:p>
    <w:p>
      <w:pPr>
        <w:pStyle w:val="Normal"/>
        <w:shd w:fill="FFFFFF" w:val="clear"/>
        <w:rPr>
          <w:rFonts w:ascii="Courier New" w:hAnsi="Courier New" w:cs="Courier New"/>
        </w:rPr>
      </w:pPr>
      <w:r>
        <w:rPr>
          <w:rFonts w:eastAsia="Times New Roman" w:cs="Courier New" w:ascii="Courier New" w:hAnsi="Courier New"/>
        </w:rPr>
        <w:t>Крыса не подняла глаз кверху: ей этого не нужно было. Она слишком хорошо знала, кому принадлежит зловещая тень. Она с необыкновенной быстротой пробежала открытое пространство, отделявшее отверстие подземелья от морского укропа, и как раз вовремя вбежала в нору. Не успели её задние лапки скрыться в земле, как крепкие когти ястреба глубоко вцепились в стебли и с такой яростью несколько раз сжались и разжались, что совсем испортили вход в подземелье. Но не травы жаждала огромная птица, и, с бешенством поднявшись вверх, она перелетела на другую сторону плотины.</w:t>
      </w:r>
    </w:p>
    <w:p>
      <w:pPr>
        <w:pStyle w:val="Normal"/>
        <w:shd w:fill="FFFFFF" w:val="clear"/>
        <w:rPr>
          <w:rFonts w:ascii="Courier New" w:hAnsi="Courier New" w:cs="Courier New"/>
        </w:rPr>
      </w:pPr>
      <w:r>
        <w:rPr>
          <w:rFonts w:eastAsia="Times New Roman" w:cs="Courier New" w:ascii="Courier New" w:hAnsi="Courier New"/>
        </w:rPr>
        <w:t>А бурая крыса мчалась в это время, как безумная, по подземелью, всё ещё чувствуя позади себя страшного врага. Под землёй было не совсем темно. Там и сям сквозь корни и травы пробивался свет, а через круглые отверстия туда проникал местами даже желтовато-зелёный отблеск дня. Дно подземелья было разрыхлено лапками и зубами множества крыс и землероек. Вправо и влево шли боковые ходы, запутываясь в безвыходный лабиринт. Но бурая крыса неслась всё вперёд, подальше от воды, в самую глубь земли, думая только о том, как бы подальше уйти от ястреба.</w:t>
      </w:r>
    </w:p>
    <w:p>
      <w:pPr>
        <w:pStyle w:val="Normal"/>
        <w:shd w:fill="FFFFFF" w:val="clear"/>
        <w:rPr>
          <w:rFonts w:ascii="Courier New" w:hAnsi="Courier New" w:cs="Courier New"/>
        </w:rPr>
      </w:pPr>
      <w:r>
        <w:rPr>
          <w:rFonts w:eastAsia="Times New Roman" w:cs="Courier New" w:ascii="Courier New" w:hAnsi="Courier New"/>
        </w:rPr>
        <w:t>В своём стремительном беге она столкнулась вдруг с маленькой путешественницей, которая двигалась в противоположном направлении. Туннель был так узок, что только с большой осторожностью и предусмотрительностью обе путницы могли в нем разойтись. Путешественница оказалась землеройкой, которая была гораздо меньше болотной крысы, но отличалась неприветливым, как у бешеного буйвола, нравом. Она рассердилась на крысу, которая осмелилась с нею столкнуться. Оскалив свои острые зубы, она схватила крысу за ухо и мигом разрезала и растрепала его. Землеройка не должна была так поступать. Бурая крыса не похожа ни на слабую трусливую мышь, ни на неуклюжего крота: она была храбрым воином, не очень сильным, но страшно драчливым. Бешено схватив землеройку за шиворот, она укусила её, слегка встряхнула и, бросив на землю, пустилась бежать дальше. Только добравшись до своего уютного гнезда, устроенного в норе под плотиной, она почувствовала себя спокойнее. Вскоре после этого стали дуть сильные юго-западные ветры, которые погнали воду в конец воронкообразной трубы шлюза, наполнили реки и вызвали сильное наводнение. Никогда ещё вода не поднималась так высоко. Она захватила врасплох маленьких обитателей подземелья.</w:t>
      </w:r>
    </w:p>
    <w:p>
      <w:pPr>
        <w:pStyle w:val="Normal"/>
        <w:shd w:fill="FFFFFF" w:val="clear"/>
        <w:rPr>
          <w:rFonts w:ascii="Courier New" w:hAnsi="Courier New" w:cs="Courier New"/>
        </w:rPr>
      </w:pPr>
      <w:r>
        <w:rPr>
          <w:rFonts w:eastAsia="Times New Roman" w:cs="Courier New" w:ascii="Courier New" w:hAnsi="Courier New"/>
        </w:rPr>
        <w:t xml:space="preserve">Когда первые потоки залили пучки морского укропа и бесшумно прокрались в подземные ходы, на полях и лугах поднялась невообразимая суматоха. Со всех сторон слышался визг и писк. Миллионы коричневых и оранжевых кузнечиков, черных, зелёных, голубых </w:t>
      </w:r>
      <w:r>
        <w:rPr>
          <w:rFonts w:eastAsia="Times New Roman" w:cs="Courier New" w:ascii="Courier New" w:hAnsi="Courier New"/>
          <w:iCs/>
        </w:rPr>
        <w:t xml:space="preserve">я </w:t>
      </w:r>
      <w:r>
        <w:rPr>
          <w:rFonts w:eastAsia="Times New Roman" w:cs="Courier New" w:ascii="Courier New" w:hAnsi="Courier New"/>
        </w:rPr>
        <w:t>красных жуков, лоснящихся червяков и мохнатых гусениц поднимались взапуски по стебелькам травы. Целые армии мышей, крыс и землероек вылезали из подземелья, стремясь пробраться на другую сторону плотины, так как прекрасно понимали, что там наводнение их не тронет.</w:t>
      </w:r>
    </w:p>
    <w:p>
      <w:pPr>
        <w:pStyle w:val="Normal"/>
        <w:shd w:fill="FFFFFF" w:val="clear"/>
        <w:rPr>
          <w:rFonts w:ascii="Courier New" w:hAnsi="Courier New" w:cs="Courier New"/>
        </w:rPr>
      </w:pPr>
      <w:r>
        <w:rPr>
          <w:rFonts w:eastAsia="Times New Roman" w:cs="Courier New" w:ascii="Courier New" w:hAnsi="Courier New"/>
        </w:rPr>
        <w:t>Большая бурая крыса спала на дне своей норы, когда холодный душ неожиданно окатил её сверху. Задыхаясь от испуга, она бросилась вверх по крутому склону своей галереи и попала в воду. Крыса хорошо плавала, но любила плавать только по собственной охоте. А теперь ей вовсе не хотелось лезть в воду. Она долго сидела на задних лапках и сердито пищала. Потом встряхнулась, чтобы сбросить с шерсти несколько блестящих капель воды, и присоединилась к беглецам, собравшимся на плотине.</w:t>
      </w:r>
    </w:p>
    <w:p>
      <w:pPr>
        <w:pStyle w:val="Normal"/>
        <w:shd w:fill="FFFFFF" w:val="clear"/>
        <w:rPr>
          <w:rFonts w:ascii="Courier New" w:hAnsi="Courier New" w:cs="Courier New"/>
        </w:rPr>
      </w:pPr>
      <w:r>
        <w:rPr>
          <w:rFonts w:eastAsia="Times New Roman" w:cs="Courier New" w:ascii="Courier New" w:hAnsi="Courier New"/>
        </w:rPr>
        <w:t xml:space="preserve">Положение беглецов было незавидным. Спасаясь от потопа, они попадали прямо в пасть другой </w:t>
      </w:r>
      <w:r>
        <w:rPr>
          <w:rFonts w:eastAsia="Times New Roman" w:cs="Courier New" w:ascii="Courier New" w:hAnsi="Courier New"/>
          <w:iCs/>
        </w:rPr>
        <w:t xml:space="preserve">беде. </w:t>
      </w:r>
      <w:r>
        <w:rPr>
          <w:rFonts w:eastAsia="Times New Roman" w:cs="Courier New" w:ascii="Courier New" w:hAnsi="Courier New"/>
        </w:rPr>
        <w:t>Не успели хлынуть первые потоки воды, как болотные</w:t>
      </w:r>
      <w:r>
        <w:rPr>
          <w:rFonts w:cs="Courier New" w:ascii="Courier New" w:hAnsi="Courier New"/>
        </w:rPr>
        <w:t xml:space="preserve"> </w:t>
      </w:r>
      <w:r>
        <w:rPr>
          <w:rFonts w:eastAsia="Times New Roman" w:cs="Courier New" w:ascii="Courier New" w:hAnsi="Courier New"/>
        </w:rPr>
        <w:t>ястребы, жившие по соседству, быстро собрались в маленькие охотничьи стаи, зная очень хорошо, какое угощенье принёс им потоп. Прилетели и вороны. Держась на некотором расстоянии друг от друга, ястребы носились, широко распустив крылья, над плотиной, громко кричали, хватали добычу и тут же пожирали её. Двое из них, вполне насытившись, тяжело полетели прямо к лесу, который рос на верхушке горного кряжа. А вороны, которых было штук сорок, громко каркая, носились над самой плотиной и ожесточённо хватали несчастных беглецов своими клювами, похожими на кинжалы.</w:t>
      </w:r>
    </w:p>
    <w:p>
      <w:pPr>
        <w:pStyle w:val="Normal"/>
        <w:shd w:fill="FFFFFF" w:val="clear"/>
        <w:rPr>
          <w:rFonts w:ascii="Courier New" w:hAnsi="Courier New" w:cs="Courier New"/>
        </w:rPr>
      </w:pPr>
      <w:r>
        <w:rPr>
          <w:rFonts w:eastAsia="Times New Roman" w:cs="Courier New" w:ascii="Courier New" w:hAnsi="Courier New"/>
        </w:rPr>
        <w:t>Большая бурая крыса, умудрённая жизненным опытом, сразу поняла положение беглецов. Заметив над собой ястреба, она мигом согнула спину дугой и перескочила через дюжину растерявшихся грызунов. Потом снова выпрямилась и очутилась в толпе землероек и мелких мышей. В ту же минуту она увидела спускавшуюся на неё ворону. Злые, жадные глаза птицы были устремлены не на неё, а на сидевшую рядом с ней землеройку. Но бурая крыса решила, что ворона угрожает ей, и пришла в ярость. Она подпрыгнула, вцепилась зубами в чёрное бедро вороны над самым коленом и потянула её вниз, в середину обезумевших беглецов. Ворона заорала во всё горло от боли и бешенства. Своим убийственным клювом она принялась бить направо и налево, уложив тут же на месте несколько мышей. Её сильные чёрные крылья распугали всех остальных беглецов. Но на плотине было много таких же яростных болотных крыс и землероек. Они набросились на птицу, взобрались к ней на крылья и с ожесточением стали рвать твёрдые пёстрые перья, которые защищали ворону от ран. Крысы были страшно злы и, конечно, одолели бы ворону, если бы другие вороны не прилетели на помощь своей товарке. В один миг они</w:t>
      </w:r>
      <w:r>
        <w:rPr>
          <w:rFonts w:eastAsia="Times New Roman" w:cs="Courier New" w:ascii="Courier New" w:hAnsi="Courier New"/>
          <w:smallCaps/>
        </w:rPr>
        <w:t xml:space="preserve"> </w:t>
      </w:r>
      <w:r>
        <w:rPr>
          <w:rFonts w:eastAsia="Times New Roman" w:cs="Courier New" w:ascii="Courier New" w:hAnsi="Courier New"/>
        </w:rPr>
        <w:t>её освободили, и плотина покрылась изодранными мохнатыми трупами. Испачканная кровью, и взъерошенная, со сверкавшими от бешенства глазами, ворона поднялась на воздух и полетела к лесу, чтобы привести себя в порядок в тихой сосновой чаще. А бурая крыса, виновница этого побоища, быстро скользнула через край плотины, отделавшись небольшим укусом на бедре. Одержав победу над таким опасным врагом, она нисколько не беспокоилась о своей ране, и только осторожность заставила её нырнуть под защиту зелёной травы.</w:t>
      </w:r>
    </w:p>
    <w:p>
      <w:pPr>
        <w:pStyle w:val="Normal"/>
        <w:shd w:fill="FFFFFF" w:val="clear"/>
        <w:rPr>
          <w:rFonts w:ascii="Courier New" w:hAnsi="Courier New" w:cs="Courier New"/>
        </w:rPr>
      </w:pPr>
      <w:r>
        <w:rPr>
          <w:rFonts w:eastAsia="Times New Roman" w:cs="Courier New" w:ascii="Courier New" w:hAnsi="Courier New"/>
        </w:rPr>
        <w:t>Здесь, на душистом лугу, где тимофеевка и клевер стояли ближе друг к другу, чем редкие грубые стебли, растущие на солончаке, не было настоящих подземных ходов. Крысы скрывались в траве. Они подгрызали травинки у самой земли. Травинки соединялись верхушками вместе, и получалась отличная крыша. Беглянка прекрасно знала путь в траве, освещённый нежно-зелёным светом. Путь этот был полон мышей и землероек, но крыса не обращала на них внимания и лишь изредка кусала их, чтобы они уступали ей дорогу или двигались скорее. Так дошла она до берега речонки, до глубокой норы под густыми корнями дикой розы.</w:t>
      </w:r>
    </w:p>
    <w:p>
      <w:pPr>
        <w:pStyle w:val="Normal"/>
        <w:shd w:fill="FFFFFF" w:val="clear"/>
        <w:rPr>
          <w:rFonts w:ascii="Courier New" w:hAnsi="Courier New" w:cs="Courier New"/>
        </w:rPr>
      </w:pPr>
      <w:r>
        <w:rPr>
          <w:rFonts w:eastAsia="Times New Roman" w:cs="Courier New" w:ascii="Courier New" w:hAnsi="Courier New"/>
        </w:rPr>
        <w:t>Бурая крыса когда-то жила в этой норе. Она очень хорошо её помнила. Но теперь нора была занята маленькой злой землеройкой. Крыса уважала права собственности и пожелала снова завладеть своим старым жилищем. Оскорблённая землеройка вступила было с ней в драку, но напрасно. Она была изгнана после шумного и кровопролитного боя, и бурая крыса уютно расположилась в норе.</w:t>
      </w:r>
    </w:p>
    <w:p>
      <w:pPr>
        <w:pStyle w:val="Normal"/>
        <w:shd w:fill="FFFFFF" w:val="clear"/>
        <w:rPr>
          <w:rFonts w:ascii="Courier New" w:hAnsi="Courier New" w:cs="Courier New"/>
        </w:rPr>
      </w:pPr>
      <w:r>
        <w:rPr>
          <w:rFonts w:eastAsia="Times New Roman" w:cs="Courier New" w:ascii="Courier New" w:hAnsi="Courier New"/>
        </w:rPr>
        <w:t>Прошло несколько дней, и юго-западные ветры стихли. Вода отошла назад к своим обычным летним границам, и большинство переселенцев вернулось на свои прежние места, на солончак. Но бурая крыса предпочла остаться под розой. Она пристрастилась к тимофеевке и клеверу, так как они была полны</w:t>
      </w:r>
      <w:r>
        <w:rPr>
          <w:rFonts w:cs="Courier New" w:ascii="Courier New" w:hAnsi="Courier New"/>
        </w:rPr>
        <w:t xml:space="preserve"> </w:t>
      </w:r>
      <w:r>
        <w:rPr>
          <w:rFonts w:eastAsia="Times New Roman" w:cs="Courier New" w:ascii="Courier New" w:hAnsi="Courier New"/>
        </w:rPr>
        <w:t>бурыми сверчками и большими очень вкусными зелёными кузнечиками. К тому же в жаркие июльские дни она любила плавать в чистой воде речки, придерживаясь всё время берега и избегая густых водорослей, где могли скрываться быстрые щуки. Нора у неё была вместительная, и в ней нашёлся уголок и для её подруги, одетой в красивую шелковистую шубку.</w:t>
      </w:r>
    </w:p>
    <w:p>
      <w:pPr>
        <w:pStyle w:val="Normal"/>
        <w:shd w:fill="FFFFFF" w:val="clear"/>
        <w:rPr>
          <w:rFonts w:ascii="Courier New" w:hAnsi="Courier New" w:cs="Courier New"/>
        </w:rPr>
      </w:pPr>
      <w:r>
        <w:rPr>
          <w:rFonts w:eastAsia="Times New Roman" w:cs="Courier New" w:ascii="Courier New" w:hAnsi="Courier New"/>
        </w:rPr>
        <w:t>Несмотря на ястребов, лисиц, ласок и выдр, бурая крыса спокойно жила под кустом роз, но вдруг в одно знойное утро всё изменилось. На лугу раздались громкие голоса людей, фырканье, топот и ржание лошадей, появились какие-то красные великаны, которые двигались и стучали.</w:t>
      </w:r>
    </w:p>
    <w:p>
      <w:pPr>
        <w:pStyle w:val="Normal"/>
        <w:shd w:fill="FFFFFF" w:val="clear"/>
        <w:rPr>
          <w:rFonts w:ascii="Courier New" w:hAnsi="Courier New" w:cs="Courier New"/>
        </w:rPr>
      </w:pPr>
      <w:r>
        <w:rPr>
          <w:rFonts w:eastAsia="Times New Roman" w:cs="Courier New" w:ascii="Courier New" w:hAnsi="Courier New"/>
        </w:rPr>
        <w:t>Одно из этих чудовищ поползло по дальнему краю луга, а другое направилось вдоль берега речки. Трава была здесь такая высокая и густая, что лошади ныряли по самое брюхо. Вдруг красный великан, которым управлял человек, громко крикнул. Это был резкий, пронзительный и страшный крик. А трава ещё до этого крика полегла длинными рядами, к великому ужасу и удивлению её обитателей. В сравнении с этой непонятной бедой наводнение казалось пустяком. Болотные, водяные и мускусные крысы, землеройки и кровожадные ласки — все опрометью побежали прочь. Но были и такие, которые опоздали и не успели понять, что с ними случилось: большие ножи великана, срезывая траву почти у самой земли, подхватывали зазевавшихся и убивали их на месте.</w:t>
      </w:r>
    </w:p>
    <w:p>
      <w:pPr>
        <w:pStyle w:val="Normal"/>
        <w:shd w:fill="FFFFFF" w:val="clear"/>
        <w:rPr>
          <w:rFonts w:ascii="Courier New" w:hAnsi="Courier New" w:cs="Courier New"/>
        </w:rPr>
      </w:pPr>
      <w:r>
        <w:rPr>
          <w:rFonts w:eastAsia="Times New Roman" w:cs="Courier New" w:ascii="Courier New" w:hAnsi="Courier New"/>
        </w:rPr>
        <w:t>Пронзительный вопль несущего смерть красного великана был для всех хорошим предупреждением. Когда болотная бурая крыса его услышала, она тотчас же шмыгнула на дно своей норы и улеглась там, дрожа всем телом. А подруга её выскочила из своего убежища и, пробравшись сквозь покрытые шипами ветки розовых кустов, прыгнула в воду и спряталась на противоположном берегу. Ножи крикливого великана скользнули почти над самым отверстием норы, и буйно трепетавшее сердце бурой крысы едва не разорвалось от ужаса. Но вот ножи прошли мимо и двинулись дальше. Когда их стук затих вдали, на самом конце луга, у плотины, бурая крыса пришла в себя и осмелилась выглянуть наружу. Она была поражена, увидев длинные кучи травы на земле, а в них запутавшихся шмелей и кузнечиков, которые, обезумев от страха, старались освободиться. Одарённая храбрым сердцем и умением пользоваться случаем, крыса тотчас же выпрыгнула из своего жилья и принялась хватать испуганных и беспомощных насекомых. Она охотилась в полное своё удовольствие, не подвергаясь при этом никакой опасности, так как красный великан, вместе с людьми и лошадьми, держал ястребов и ворон на приличном расстоянии. Тем временем страшный великан доехал до плотины, повернул назад и двинулся в самую середину луга. Крик его становился всё громче, и бурая крыса поспешила обратно в нору.</w:t>
      </w:r>
    </w:p>
    <w:p>
      <w:pPr>
        <w:pStyle w:val="Normal"/>
        <w:shd w:fill="FFFFFF" w:val="clear"/>
        <w:rPr>
          <w:rFonts w:ascii="Courier New" w:hAnsi="Courier New" w:cs="Courier New"/>
        </w:rPr>
      </w:pPr>
      <w:r>
        <w:rPr>
          <w:rFonts w:eastAsia="Times New Roman" w:cs="Courier New" w:ascii="Courier New" w:hAnsi="Courier New"/>
        </w:rPr>
        <w:t>Обитатели луга находились в страшной тревоге, пока продолжался сенокос. Сначала они скрывались под срезанной травой, чувствуя себя в безопасности, так как враг не мог их там увидеть. Следующий день они провели, прячась под длинными рядами сохнувшего сена, которое было полно кузнечиков и увядших головок клевера. Когда же всю скошенную траву сгребли вместе и сложили в копны, они перебрались к копнам. Но уже на следующий же день они очутились под жгучими лучами солнца, так как все копны увезли прочь на телегах. И этот день был полон ужасов для обитателей луга! Рыжий ирландский терьер, прибежавший вслед за косцами, с громким лаем бросался под копны и сотнями губил несчастных мышей. Зато бурая крыса и её подруга жили спокойно, оставаясь всё время в норе.</w:t>
      </w:r>
    </w:p>
    <w:p>
      <w:pPr>
        <w:pStyle w:val="Normal"/>
        <w:shd w:fill="FFFFFF" w:val="clear"/>
        <w:rPr>
          <w:rFonts w:ascii="Courier New" w:hAnsi="Courier New" w:cs="Courier New"/>
        </w:rPr>
      </w:pPr>
      <w:r>
        <w:rPr>
          <w:rFonts w:eastAsia="Times New Roman" w:cs="Courier New" w:ascii="Courier New" w:hAnsi="Courier New"/>
        </w:rPr>
        <w:t>Когда сено убрали,— частью отвезли в сараи, а</w:t>
      </w:r>
      <w:r>
        <w:rPr>
          <w:rFonts w:cs="Courier New" w:ascii="Courier New" w:hAnsi="Courier New"/>
        </w:rPr>
        <w:t xml:space="preserve"> </w:t>
      </w:r>
      <w:r>
        <w:rPr>
          <w:rFonts w:eastAsia="Times New Roman" w:cs="Courier New" w:ascii="Courier New" w:hAnsi="Courier New"/>
        </w:rPr>
        <w:t>частью искусно сложили в высокие стога,— для жителей лугов и полей настало плохое время: вся поверхность земли оказалась совершенно открытой днём для глаз ястребов и ворон, а ночью для грозных сов. Некоторые обитатели луга поселились тогда на плоскогорье, другие устроили колонии по берегам ручья, третьи наконец вернулись назад к плотине, на солончак, где траву ещё не косили, а остальные неблагоразумно забрались под стога сена, сделавшись таким образом лёгкой добычей ласок. Но скоро короткая и густая зелень снова поднялась над землёй, зрея для второго сенокоса. Опять появились подземелья, снова закипела жизнь. Но опасностей стало гораздо больше, так как умные вороны скоро поняли, что сильным клювом легко проткнуть тонкие и не слишком плотные крыши подземных ходов.</w:t>
      </w:r>
    </w:p>
    <w:p>
      <w:pPr>
        <w:pStyle w:val="Normal"/>
        <w:shd w:fill="FFFFFF" w:val="clear"/>
        <w:rPr>
          <w:rFonts w:ascii="Courier New" w:hAnsi="Courier New" w:cs="Courier New"/>
        </w:rPr>
      </w:pPr>
      <w:r>
        <w:rPr>
          <w:rFonts w:eastAsia="Times New Roman" w:cs="Courier New" w:ascii="Courier New" w:hAnsi="Courier New"/>
        </w:rPr>
        <w:t>Скоро выпал густой и холодный снег — враг всех зверей, но друг крысиного и мышиного племени. Он покрыл луга вплоть до самой воды. Мыши и крысы проложили в нем удобные коридоры. Пищи у грызунов было достаточно: они могли прекрасно жить, поедая стебли трав и корни растений. И ни один враг не мог пробраться к ним; опасность грозила им только тогда, когда они выходили подышать свежим воздухом. Днём крысы скрывались в своих подземельях, а ночью затевали игры на поверхности твёрдого снега. Вот тут-то обыкновенно их и постигали всяческие бедствия. Ястребы, правда, улетели, а вороны спали, но зато совы, лисицы и ласки спускались с гор утолять свой голод. Самыми опасными врагами грызунов были совы, очень быстрые и проворные. Иногда к ним присоединялись ещё, наводя ужас на всех мелких зверьков, их огромные сородичи с севера, которых гнал сюда голод и холод с далёких полярных пустынь. Весёлые пляски крыс на тускло освещённых равнинах то и дело прерывались разными трагедиями. Но память</w:t>
      </w:r>
      <w:r>
        <w:rPr>
          <w:rFonts w:cs="Courier New" w:ascii="Courier New" w:hAnsi="Courier New"/>
        </w:rPr>
        <w:t xml:space="preserve"> </w:t>
      </w:r>
      <w:r>
        <w:rPr>
          <w:rFonts w:eastAsia="Times New Roman" w:cs="Courier New" w:ascii="Courier New" w:hAnsi="Courier New"/>
        </w:rPr>
        <w:t>грызунов была коротка: их опасные забавы ни на минуту не прекращались, и их пушистые армии редели с поразительной быстротой.</w:t>
      </w:r>
    </w:p>
    <w:p>
      <w:pPr>
        <w:pStyle w:val="Normal"/>
        <w:shd w:fill="FFFFFF" w:val="clear"/>
        <w:rPr>
          <w:rFonts w:ascii="Courier New" w:hAnsi="Courier New" w:cs="Courier New"/>
        </w:rPr>
      </w:pPr>
      <w:r>
        <w:rPr>
          <w:rFonts w:eastAsia="Times New Roman" w:cs="Courier New" w:ascii="Courier New" w:hAnsi="Courier New"/>
        </w:rPr>
        <w:t>Но бурая болотная крыса оставалась по-прежнему невредимой. Она хорошо спрятала все входы и выходы своих подземелий, скрытые среди колючих стеблей розовых кустов, поднимавшихся на пять-шесть дюймов над поверхностью снега. Один выводок за другим рождался и вырастал у неё в норе. Её первая подруга куда-то загадочно исчезла. Крысе было не особенно удобно расспрашивать об этом ястребов и куниц, и она не могла разузнать, куда девалась её подруга. Да и кроме того место пропавшей было вскоре занято другой. Но с самой бурой крысой ничего не случилось. Выходя ночью поиграть, она прыгала в тени розовых кустов, спасаясь таким образом от совиных глаз и когтей.</w:t>
      </w:r>
    </w:p>
    <w:p>
      <w:pPr>
        <w:pStyle w:val="Normal"/>
        <w:shd w:fill="FFFFFF" w:val="clear"/>
        <w:rPr>
          <w:rFonts w:ascii="Courier New" w:hAnsi="Courier New" w:cs="Courier New"/>
        </w:rPr>
      </w:pPr>
      <w:r>
        <w:rPr>
          <w:rFonts w:eastAsia="Times New Roman" w:cs="Courier New" w:ascii="Courier New" w:hAnsi="Courier New"/>
        </w:rPr>
        <w:t>Был уже конец зимы, когда с бурой крысой случилось самое страшное из всех её приключений. Избегая открытых мест, она привыкла забавляться под своим родимым кустом. Она искусно плавала, ныряла, как её родственница, мускусная крыса, или как давнишний её враг — выдра. Она умела проплывать под водою большое расстояние, отыскивая свежие корни водяных лилий, крошечных ракушек, водяных улиток, полуокоченевших жуков и разных личинок. Вода в речке во время замерзания поднялась высоко, а затем сжалась и отстала от своей ледяной коры, так что между льдом и поверхностью реки получилось воздушное пространство. Бурая крыса прорыла шахту, которая вела от куста роз под лёд. Зимняя охота в реке была довольно опасна, так как неподалёку жила большая выдра, которая тоже любила охотиться подо льдом. Но мудрая бурая крыса знала, что осторожность всегда может спасти её от выдры. Гораздо опаснее была громадная щука, поселившаяся возле плотины. Бурая</w:t>
      </w:r>
      <w:r>
        <w:rPr>
          <w:rFonts w:cs="Courier New" w:ascii="Courier New" w:hAnsi="Courier New"/>
        </w:rPr>
        <w:t xml:space="preserve"> </w:t>
      </w:r>
      <w:r>
        <w:rPr>
          <w:rFonts w:eastAsia="Times New Roman" w:cs="Courier New" w:ascii="Courier New" w:hAnsi="Courier New"/>
        </w:rPr>
        <w:t>крыса видела её всего только раз. Издали она показалась ей очень длинной, прямой, серовато-зелёной. Но и этого одного раза было довольно, чтобы крыса удесятерила свою осторожность.</w:t>
      </w:r>
    </w:p>
    <w:p>
      <w:pPr>
        <w:pStyle w:val="Normal"/>
        <w:shd w:fill="FFFFFF" w:val="clear"/>
        <w:rPr>
          <w:rFonts w:ascii="Courier New" w:hAnsi="Courier New" w:cs="Courier New"/>
        </w:rPr>
      </w:pPr>
      <w:r>
        <w:rPr>
          <w:rFonts w:eastAsia="Times New Roman" w:cs="Courier New" w:ascii="Courier New" w:hAnsi="Courier New"/>
        </w:rPr>
        <w:t>И вот однажды, когда бурая крыса после плавания вниз по реке спешила домой, она была встревожена громким стуком на поверхности льда, недалеко от заднего входа в её подземелье. Кто-то пробивал топором отверстие во льду. Бурая крыса стремительно поплыла назад вниз по течению. Ей казалось, что стук топора преследует её по пятам. Спрятавшись в одном из самых скрытых уголков воздушного пространства, она ждала, когда стук прекратится. Затем с необыкновенной осторожностью она снова пустилась вверх по течению.</w:t>
      </w:r>
    </w:p>
    <w:p>
      <w:pPr>
        <w:pStyle w:val="Normal"/>
        <w:shd w:fill="FFFFFF" w:val="clear"/>
        <w:rPr>
          <w:rFonts w:ascii="Courier New" w:hAnsi="Courier New" w:cs="Courier New"/>
        </w:rPr>
      </w:pPr>
      <w:r>
        <w:rPr>
          <w:rFonts w:eastAsia="Times New Roman" w:cs="Courier New" w:ascii="Courier New" w:hAnsi="Courier New"/>
        </w:rPr>
        <w:t>Приближаясь к дому, крыса увидела на дне речки круглое пятно света, которое проникало через отверстие во льду. В середине этого яркого круга висел, медленно колыхаясь в воде, большой кусок жирной свинины. Бурая крыса никогда не видела свинины, но угадала, что свинина, должно быть, очень вкусная вещь. Очень осторожно она подплыла ближе, чтобы исследовать таинственное блюдо. Почему бы не полакомиться? Но в ту самую минуту, когда она уже хотела схватить кусок, сверху раздался снова тот же страшный стук. Бурая крыса приняла это за предостережение и в паническом ужасе пустилась вниз по реке.</w:t>
      </w:r>
    </w:p>
    <w:p>
      <w:pPr>
        <w:pStyle w:val="Normal"/>
        <w:shd w:fill="FFFFFF" w:val="clear"/>
        <w:rPr>
          <w:rFonts w:ascii="Courier New" w:hAnsi="Courier New" w:cs="Courier New"/>
        </w:rPr>
      </w:pPr>
      <w:r>
        <w:rPr>
          <w:rFonts w:eastAsia="Times New Roman" w:cs="Courier New" w:ascii="Courier New" w:hAnsi="Courier New"/>
        </w:rPr>
        <w:t>Но через несколько минут грозные звуки прекратились, и мужество снова вернулось к беглянке. Она решила непременно попробовать таинственный соблазнительный кусок. Вдруг она услышала слабый плеск. Вспомнив большую щуку, она оглянулась назад.</w:t>
      </w:r>
    </w:p>
    <w:p>
      <w:pPr>
        <w:pStyle w:val="Normal"/>
        <w:shd w:fill="FFFFFF" w:val="clear"/>
        <w:rPr>
          <w:rFonts w:ascii="Courier New" w:hAnsi="Courier New" w:cs="Courier New"/>
        </w:rPr>
      </w:pPr>
      <w:r>
        <w:rPr>
          <w:rFonts w:eastAsia="Times New Roman" w:cs="Courier New" w:ascii="Courier New" w:hAnsi="Courier New"/>
        </w:rPr>
        <w:t>Да, ужасная щука, как тень, скользила за ней.</w:t>
      </w:r>
    </w:p>
    <w:p>
      <w:pPr>
        <w:pStyle w:val="Normal"/>
        <w:shd w:fill="FFFFFF" w:val="clear"/>
        <w:rPr>
          <w:rFonts w:ascii="Courier New" w:hAnsi="Courier New" w:cs="Courier New"/>
        </w:rPr>
      </w:pPr>
      <w:r>
        <w:rPr>
          <w:rFonts w:eastAsia="Times New Roman" w:cs="Courier New" w:ascii="Courier New" w:hAnsi="Courier New"/>
        </w:rPr>
        <w:t>Бурая крыса была искусным пловцом. Она помчалась с необыкновенной скоростью, превратившись в бурую полоску, которая, словно молния, рассекала</w:t>
      </w:r>
      <w:r>
        <w:rPr>
          <w:rFonts w:cs="Courier New" w:ascii="Courier New" w:hAnsi="Courier New"/>
        </w:rPr>
        <w:t xml:space="preserve"> </w:t>
      </w:r>
      <w:r>
        <w:rPr>
          <w:rFonts w:eastAsia="Times New Roman" w:cs="Courier New" w:ascii="Courier New" w:hAnsi="Courier New"/>
        </w:rPr>
        <w:t>воду. Из-под её меха выходил крошечными пузырьками воздух, подымаясь вверх и разбиваясь о ледяную крышу. Но щука плыла ещё скорее и быстро её нагоняла. Проплывая мимо куска свинины, крыса поняла, что щука догонит её. Вход в нору был ещё очень далёк. Но она вспомнила крошечную воздушную дырку у самого берега. Дырка так мала, что вряд ли она в ней поместится. Но другого выхода не было.</w:t>
      </w:r>
    </w:p>
    <w:p>
      <w:pPr>
        <w:pStyle w:val="Normal"/>
        <w:shd w:fill="FFFFFF" w:val="clear"/>
        <w:rPr>
          <w:rFonts w:ascii="Courier New" w:hAnsi="Courier New" w:cs="Courier New"/>
        </w:rPr>
      </w:pPr>
      <w:r>
        <w:rPr>
          <w:rFonts w:eastAsia="Times New Roman" w:cs="Courier New" w:ascii="Courier New" w:hAnsi="Courier New"/>
        </w:rPr>
        <w:t>Не поздно ли? Она уже видела вблизи себя длинное и страшное тело прожорливой хищницы. Употребив последнее, судорожное усилие, от которого едва не разорвалось её сердце, она добралась до воздушной дырки, поднялась наполовину из воды и в последнюю минуту перед смертью обернулась в страхе назад.</w:t>
      </w:r>
    </w:p>
    <w:p>
      <w:pPr>
        <w:pStyle w:val="Normal"/>
        <w:shd w:fill="FFFFFF" w:val="clear"/>
        <w:rPr>
          <w:rFonts w:ascii="Courier New" w:hAnsi="Courier New" w:cs="Courier New"/>
        </w:rPr>
      </w:pPr>
      <w:r>
        <w:rPr>
          <w:rFonts w:eastAsia="Times New Roman" w:cs="Courier New" w:ascii="Courier New" w:hAnsi="Courier New"/>
        </w:rPr>
        <w:t>К великому её удивлению щука больше не гналась за ней. Она находилась в середине того столба света, который лился из отверстия: во льду. Таинственный кусок исчез, но бурая крыса не заметила этого. Всё внимание её было поглощено каким-то странным и ужасным поведением щуки. Её длинное серо-зелёное тело раскачивалось взад и вперёд, то выходя из яркого круга, то снова попадая в него. Страшные челюсти рыбы двигались из стороны в сторону, и бурая крыса увидела между ними тонкую верёвку, которая тянулась наверх и уходила наружу. Ещё минута — и щука прыгнула прямо вверх, взволновав вокруг себя воду, и пропала.</w:t>
      </w:r>
    </w:p>
    <w:p>
      <w:pPr>
        <w:pStyle w:val="Normal"/>
        <w:shd w:fill="FFFFFF" w:val="clear"/>
        <w:rPr>
          <w:rFonts w:ascii="Courier New" w:hAnsi="Courier New" w:cs="Courier New"/>
        </w:rPr>
      </w:pPr>
      <w:r>
        <w:rPr>
          <w:rFonts w:eastAsia="Times New Roman" w:cs="Courier New" w:ascii="Courier New" w:hAnsi="Courier New"/>
        </w:rPr>
        <w:t>Всё это было совершенно непонятно для бурой крысы. Она дрожала всем телом. Несколько минут сидела она, не смея пошевелиться. Никогда ещё ей не было так страшно. Наконец, всё ещё в нерешительности, она направилась прямо к своему подземелью и укрылась в самом отдалённом углу норы. Она никак не могла понять, почему так бесследно исчезла большая щук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
          <w:b/>
          <w:sz w:val="24"/>
          <w:szCs w:val="24"/>
        </w:rPr>
      </w:pPr>
      <w:r>
        <w:rPr>
          <w:rFonts w:eastAsia="Times New Roman" w:cs="Courier New" w:ascii="Courier New" w:hAnsi="Courier New"/>
          <w:b/>
          <w:sz w:val="24"/>
          <w:szCs w:val="24"/>
        </w:rPr>
        <w:t>ЕДИНСТВЕННЫЙ</w:t>
      </w:r>
    </w:p>
    <w:p>
      <w:pPr>
        <w:pStyle w:val="Normal"/>
        <w:shd w:fill="FFFFFF" w:val="clear"/>
        <w:ind w:hanging="0"/>
        <w:jc w:val="center"/>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Heading4"/>
        <w:ind w:hanging="0"/>
        <w:rPr>
          <w:sz w:val="20"/>
          <w:szCs w:val="20"/>
          <w:lang w:val="en-US"/>
        </w:rPr>
      </w:pPr>
      <w:r>
        <w:rPr>
          <w:sz w:val="20"/>
          <w:szCs w:val="20"/>
          <w:lang w:val="en-US"/>
        </w:rPr>
        <w:t>I</w:t>
      </w:r>
    </w:p>
    <w:p>
      <w:pPr>
        <w:pStyle w:val="Normal"/>
        <w:shd w:fill="FFFFFF" w:val="clear"/>
        <w:ind w:hanging="0"/>
        <w:jc w:val="center"/>
        <w:rPr>
          <w:rFonts w:ascii="Courier New" w:hAnsi="Courier New" w:eastAsia="Times New Roman" w:cs="Courier New"/>
          <w:b/>
          <w:b/>
          <w:sz w:val="20"/>
          <w:szCs w:val="20"/>
          <w:lang w:val="en-US"/>
        </w:rPr>
      </w:pPr>
      <w:r>
        <w:rPr>
          <w:rFonts w:eastAsia="Times New Roman" w:cs="Courier New" w:ascii="Courier New" w:hAnsi="Courier New"/>
          <w:b/>
          <w:sz w:val="20"/>
          <w:szCs w:val="20"/>
          <w:lang w:val="en-US"/>
        </w:rPr>
      </w:r>
    </w:p>
    <w:p>
      <w:pPr>
        <w:pStyle w:val="Normal"/>
        <w:shd w:fill="FFFFFF" w:val="clear"/>
        <w:rPr>
          <w:rFonts w:ascii="Courier New" w:hAnsi="Courier New" w:cs="Courier New"/>
        </w:rPr>
      </w:pPr>
      <w:r>
        <w:rPr>
          <w:rFonts w:eastAsia="Times New Roman" w:cs="Courier New" w:ascii="Courier New" w:hAnsi="Courier New"/>
        </w:rPr>
        <w:t>Родился он не в тёмной горной пещере, подобно тысячам своих угрюмых предков, а в тесной железной клетке, на соломе. Вместе с ним родились два брата и сестра. Жить им предстояло в неволе. Вот почему молчаливая и неукротимая мать их, которая безумно любила свободу, не в силах была перенести ту мысль, что детёныши обречены на жизнь в рабстве, и хотела без всякой пощады убить их, когда ещё слепые они сосали её грудь. Но бдительный сторож предупредил её намерение. Щенки большого лесного волка, рождённые в неволе,— существа редкие и драгоценные. Вот почему четырёх маленьких волчат, беспомощных и визжавших от голода, передали на попечение приёмной матери — собаке, огорчённой недавней потерей своих собственных детей.</w:t>
      </w:r>
    </w:p>
    <w:p>
      <w:pPr>
        <w:pStyle w:val="Normal"/>
        <w:shd w:fill="FFFFFF" w:val="clear"/>
        <w:rPr>
          <w:rFonts w:ascii="Courier New" w:hAnsi="Courier New" w:cs="Courier New"/>
        </w:rPr>
      </w:pPr>
      <w:r>
        <w:rPr>
          <w:rFonts w:eastAsia="Times New Roman" w:cs="Courier New" w:ascii="Courier New" w:hAnsi="Courier New"/>
        </w:rPr>
        <w:t>Когда волчата настолько выросли, что их можно было отнять от груди, двух братьев и сестру, сильных</w:t>
      </w:r>
      <w:r>
        <w:rPr>
          <w:rFonts w:cs="Courier New" w:ascii="Courier New" w:hAnsi="Courier New"/>
        </w:rPr>
        <w:t xml:space="preserve"> </w:t>
      </w:r>
      <w:r>
        <w:rPr>
          <w:rFonts w:eastAsia="Times New Roman" w:cs="Courier New" w:ascii="Courier New" w:hAnsi="Courier New"/>
        </w:rPr>
        <w:t>и здоровых, продали торговцу дикими зверями, который отвёз их в Гамбург. Но Единственный, как его назвал укротитель Томми, остался при цирке. Он был самый большой, самый смышлёный и самый способный волчонок из всего выводка. Томми отлично понимал животных и надеялся сделать из него лучшего артиста всей цирковой труппы.</w:t>
      </w:r>
    </w:p>
    <w:p>
      <w:pPr>
        <w:pStyle w:val="Normal"/>
        <w:shd w:fill="FFFFFF" w:val="clear"/>
        <w:rPr>
          <w:rFonts w:ascii="Courier New" w:hAnsi="Courier New" w:cs="Courier New"/>
        </w:rPr>
      </w:pPr>
      <w:r>
        <w:rPr>
          <w:rFonts w:eastAsia="Times New Roman" w:cs="Courier New" w:ascii="Courier New" w:hAnsi="Courier New"/>
        </w:rPr>
        <w:t>Джо Томми был охотником в далёких лесах Нью-Брунсвика. Там он изучил нравы диких зверей и почувствовал отвращение к охотничьему ремеслу. Душа его возмущалась убийством животных. Оставив своё прежнее занятие, он бесцельно бродил по стране. Посетив однажды кочующий цирк, где показывали двух учёных медведей и небольшого слона, он понял вдруг своё призвание. Он понял, что рождён быть укротителем зверей. Он нанялся в цирк. Не прошло и года, как он сделался известным укротителем и поступил на службу в один из самых крупных зверинцев в Америке. Он прославился не только своим удивительным уменьем управлять животными, но и своей внешностью, так как на арену он всегда выходил в костюме жителя далёких лесов, из домотканой материи, а не в обыкновенном цирковом наряде.</w:t>
      </w:r>
    </w:p>
    <w:p>
      <w:pPr>
        <w:pStyle w:val="Normal"/>
        <w:shd w:fill="FFFFFF" w:val="clear"/>
        <w:rPr>
          <w:rFonts w:ascii="Courier New" w:hAnsi="Courier New" w:cs="Courier New"/>
        </w:rPr>
      </w:pPr>
      <w:r>
        <w:rPr>
          <w:rFonts w:eastAsia="Times New Roman" w:cs="Courier New" w:ascii="Courier New" w:hAnsi="Courier New"/>
        </w:rPr>
        <w:t>Единственный! Странное имя для рождённого в неволе волчонка. Но он рос, и прозвище его всё более оправдывалось. Находясь под влиянием своей кроткой приёмной матери-собаки, он полюбил своего укротителя. Но с другими людьми и животными он был сдержан и холоден. Вся его привязанность сосредоточивалась на Томми. Укротитель, платя ему такой же любовью, учил его с неутомимым терпением и всегда был к нему снисходителен. Через несколько лет он сделал из него самого искусного и самого замечательного волка, который когда-либо украшал собою подмостки цирка.</w:t>
      </w:r>
    </w:p>
    <w:p>
      <w:pPr>
        <w:pStyle w:val="Normal"/>
        <w:shd w:fill="FFFFFF" w:val="clear"/>
        <w:rPr>
          <w:rFonts w:ascii="Courier New" w:hAnsi="Courier New" w:cs="Courier New"/>
        </w:rPr>
      </w:pPr>
      <w:r>
        <w:rPr>
          <w:rFonts w:eastAsia="Times New Roman" w:cs="Courier New" w:ascii="Courier New" w:hAnsi="Courier New"/>
        </w:rPr>
        <w:t>Ростом Единственный равнялся крупному датскому догу. Но ни одна собака не могла бы похвастаться такими широкими плечами и грудью и такими сильными длинными челюстями. Когда волк смотрел на Томми, его умные глаза были полны преданности и понятливости. Но когда он глядел сквозь решётку клетки на толпу, в глубине его загадочных зеленоватых зрачков загорались зловещие неукротимые огоньки. Во всём, кроме добровольного подчинения укротителю, он был истинным хищником, прямым потомком диких исполинских обитателей северо-западных лесов. Зрители не понимали, почему этот грозный зверь, наделённый такими страшными клыками, так покорен Томми. Среди публики всегда находилось несколько безнадёжных пессимистов, которые клялись, что наступит день, когда волк непременно набросится на своего хозяина и перекусит ему горло.</w:t>
      </w:r>
    </w:p>
    <w:p>
      <w:pPr>
        <w:pStyle w:val="Normal"/>
        <w:shd w:fill="FFFFFF" w:val="clear"/>
        <w:rPr>
          <w:rFonts w:ascii="Courier New" w:hAnsi="Courier New" w:cs="Courier New"/>
        </w:rPr>
      </w:pPr>
      <w:r>
        <w:rPr>
          <w:rFonts w:eastAsia="Times New Roman" w:cs="Courier New" w:ascii="Courier New" w:hAnsi="Courier New"/>
        </w:rPr>
        <w:t>Кроме Единственного, бывший охотник учил и других животных. Тут были львы, леопарды, тигры, слоны, две зебры и белый медведь. Все они покорно подчинялись дрессировщику, и только волк действовал не как раб, а как свободный помощник.</w:t>
      </w:r>
    </w:p>
    <w:p>
      <w:pPr>
        <w:pStyle w:val="Normal"/>
        <w:shd w:fill="FFFFFF" w:val="clear"/>
        <w:rPr>
          <w:rFonts w:ascii="Courier New" w:hAnsi="Courier New" w:cs="Courier New"/>
        </w:rPr>
      </w:pPr>
      <w:r>
        <w:rPr>
          <w:rFonts w:eastAsia="Times New Roman" w:cs="Courier New" w:ascii="Courier New" w:hAnsi="Courier New"/>
        </w:rPr>
        <w:t>Несмотря на дикий огонь, бушевавший в его жилах, Единственный был в общем доволен своей жизнью. Цирк был большой и пользовался такой известностью, что посещал почти всегда крупные города, оставаясь в каждом из них по нескольку недель подряд. В это время волк пользовался обыкновенно некоторой свободой. Его часто пускали погулять в какое-нибудь безопасное, окружённое высокой загородкой место, где он мог бегать, прыгать, расправлять свои могучие мускулы и дышать полной грудью. Нередко также, всего чаще в сумерки, хозяин прикреплял тяжёлую цепь к его ошейнику и, как собаку, водил его в зеленеющий парк или по просёлочным дорогам. Не так бывало, когда цирк совершал турне. Единственный ненавидел</w:t>
      </w:r>
      <w:r>
        <w:rPr>
          <w:rFonts w:cs="Courier New" w:ascii="Courier New" w:hAnsi="Courier New"/>
        </w:rPr>
        <w:t xml:space="preserve"> </w:t>
      </w:r>
      <w:r>
        <w:rPr>
          <w:rFonts w:eastAsia="Times New Roman" w:cs="Courier New" w:ascii="Courier New" w:hAnsi="Courier New"/>
        </w:rPr>
        <w:t>тесную клетку, в которой он обыкновенно путешествовал. Его раздражал непрестанный скрипучий стук колёс по рельсам. Он терпеть не мог качания вагона, не выносил головокружительного бега лесов и степей мимо решетчатых окон его темницы. Случалось иногда, что поезд останавливался на час или два где-нибудь в лесу, на запасном пути, чтобы пропустить вперёд другой, более скорый. Тогда Единственный с удивлением разглядывал тёмные просеки и таинственные колоннады деревьев или далёкие холмы и горизонты, а ветер приносил ему благоухающий запах сосен и кедров. Кровь сильнее бурлила тогда в его жилах от бессознательной, но безумной жажды свободы, о которой он никогда ничего не слышал. В такие минуты мускулы его судорожно сжимались и дрожали, и он чувствовал непреодолимое желание сломать решётку. Если же такая остановка случалась ночью и над верхушкой обнажённого холма сияла луна, волк поднимал вверх свою длинную морду и издавал тот жуткий, протяжный и пронзительный вой, значения которого он не понимал. Эти необычные звуки поднимали тревогу среди других животных, которые тоже начинали выть, визжать, ворчать и реветь. Тогда появлялся Томми и прекращал вой волка, прикрыв его клетку брезентом. Заслышав голос укротителя, спокойный, но властный, Единственный ложился на пол своей тюрьмы и успокаивался.</w:t>
      </w:r>
    </w:p>
    <w:p>
      <w:pPr>
        <w:pStyle w:val="Normal"/>
        <w:shd w:fill="FFFFFF" w:val="clear"/>
        <w:rPr>
          <w:rFonts w:ascii="Courier New" w:hAnsi="Courier New" w:cs="Courier New"/>
        </w:rPr>
      </w:pPr>
      <w:r>
        <w:rPr>
          <w:rFonts w:eastAsia="Times New Roman" w:cs="Courier New" w:ascii="Courier New" w:hAnsi="Courier New"/>
        </w:rPr>
        <w:t>После одного такого продолжительного переезда цирк остановился на несколько недель в городке, лежащем внутри страны. Он расположился в предместье, заняв целый ряд деревянных сараев и больших белых палаток. В одном из этих сараев находилось помещение Единственного, а также клетки, пумы, леопарда и небольшого чёрного гималайского медведя. Тут же поблизости стоял обширный открытый навес, где помещались слоны.</w:t>
      </w:r>
    </w:p>
    <w:p>
      <w:pPr>
        <w:pStyle w:val="Normal"/>
        <w:shd w:fill="FFFFFF" w:val="clear"/>
        <w:rPr>
          <w:rFonts w:ascii="Courier New" w:hAnsi="Courier New" w:cs="Courier New"/>
        </w:rPr>
      </w:pPr>
      <w:r>
        <w:rPr>
          <w:rFonts w:eastAsia="Times New Roman" w:cs="Courier New" w:ascii="Courier New" w:hAnsi="Courier New"/>
        </w:rPr>
        <w:t>В первую же ночь, незадолго до рассвета, когда утомлённые служащие зверинца заснули глубоким сном, чуткие ноздри волка почувствовали какой-то странный острый запах. Он мгновенно вскочил на ноги и потянул носом воздух. Ночная тьма, глядевшая в окно сарая, внезапно озарилась странным красноватым отблеском. В других клетках также послышалось тревожное ворчание. Раздался жалобный визг маленького чёрного медведя. Красный отблеск превратился вскоре в настоящее зарево. Затрубили тревогу и слоны. Царившая до тех пор гробовая тишина нарушилась громкими криками, воем и топотом людей, метавшихся взад и вперёд вдоль клеток. Целое облако удушливого дыма проникло в помещение Единственного. Волк закашлялся, удивляясь, почему это не идёт Томми.</w:t>
      </w:r>
    </w:p>
    <w:p>
      <w:pPr>
        <w:pStyle w:val="Normal"/>
        <w:shd w:fill="FFFFFF" w:val="clear"/>
        <w:rPr>
          <w:rFonts w:ascii="Courier New" w:hAnsi="Courier New" w:cs="Courier New"/>
        </w:rPr>
      </w:pPr>
      <w:r>
        <w:rPr>
          <w:rFonts w:eastAsia="Times New Roman" w:cs="Courier New" w:ascii="Courier New" w:hAnsi="Courier New"/>
        </w:rPr>
        <w:t>Но вот он пришёл, а с ним один из сторожей со слоном. В исступлении они принялись толкать и тянуть клетки из сарая. На дворе бушевал ветер, и прежде чем первая клетка с пумой была вытащена из дверей, над головой их запрыгали зловещие языки пламени. Слон, охваченный паническим ужасом, трубил и рвался на свободу. Сторож крик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ы никого не можем спасти из этого сарая... вывезем хотя бы львов!</w:t>
      </w:r>
    </w:p>
    <w:p>
      <w:pPr>
        <w:pStyle w:val="Normal"/>
        <w:shd w:fill="FFFFFF" w:val="clear"/>
        <w:rPr>
          <w:rFonts w:ascii="Courier New" w:hAnsi="Courier New" w:cs="Courier New"/>
        </w:rPr>
      </w:pPr>
      <w:r>
        <w:rPr>
          <w:rFonts w:eastAsia="Times New Roman" w:cs="Courier New" w:ascii="Courier New" w:hAnsi="Courier New"/>
        </w:rPr>
        <w:t>С этими словами он закрыл одной рукой глаза, а другой с остервенением потащил клетку визжавшей пумы. А Томми чуть не погиб. Он не хотел спастись сам, не попытавшись освободить заключённых животных. Поспешно бросился он к оставшимся клеткам и настежь открыл их. Сделав знак волку следовать за собой, он закрыл руками лицо и напролом пустился через огонь.</w:t>
      </w:r>
    </w:p>
    <w:p>
      <w:pPr>
        <w:pStyle w:val="Normal"/>
        <w:shd w:fill="FFFFFF" w:val="clear"/>
        <w:rPr>
          <w:rFonts w:ascii="Courier New" w:hAnsi="Courier New" w:cs="Courier New"/>
        </w:rPr>
      </w:pPr>
      <w:r>
        <w:rPr>
          <w:rFonts w:eastAsia="Times New Roman" w:cs="Courier New" w:ascii="Courier New" w:hAnsi="Courier New"/>
        </w:rPr>
        <w:t>Звери выскочили из-за решёток. В первую минуту их положение казалось почти безнадёжным. Леопард струсил, прыгнул назад в клетку и клубком свернулся</w:t>
      </w:r>
      <w:r>
        <w:rPr>
          <w:rFonts w:cs="Courier New" w:ascii="Courier New" w:hAnsi="Courier New"/>
        </w:rPr>
        <w:t xml:space="preserve"> </w:t>
      </w:r>
      <w:r>
        <w:rPr>
          <w:rFonts w:eastAsia="Times New Roman" w:cs="Courier New" w:ascii="Courier New" w:hAnsi="Courier New"/>
        </w:rPr>
        <w:t>в самом дальнем углу, шипя и плюясь. Единственный бросился было к выходу, из которого только что выбежал Томми. Пламя пахнуло ему в морду и заставило отскочить на середину клетки, где стоял маленький медведь и жалобно визжал. В ту же минуту поток воды, пущенный из пожарной машины, хлынул в окно, облил волка и опрокинул медведя. Струя почти сейчас же исчезла. Её направили в другое место, так как пожарные считали этот сарай обречённым на гибель. Тем не менее водяной поток указал путь спасения маленькому медведю. Он мигом выскочил из окна, а за ним и Единственный, сделавший громадный прыжок в ту самую минуту, когда огненные языки потянулись по полу сарая и скользнули в клетку скорчившегося леопарда.</w:t>
      </w:r>
    </w:p>
    <w:p>
      <w:pPr>
        <w:pStyle w:val="Normal"/>
        <w:shd w:fill="FFFFFF" w:val="clear"/>
        <w:rPr>
          <w:rFonts w:ascii="Courier New" w:hAnsi="Courier New" w:cs="Courier New"/>
        </w:rPr>
      </w:pPr>
      <w:r>
        <w:rPr>
          <w:rFonts w:eastAsia="Times New Roman" w:cs="Courier New" w:ascii="Courier New" w:hAnsi="Courier New"/>
        </w:rPr>
        <w:t>Волк совсем растерялся, когда, выскочив из окна, он очутился в духоте, где плясало пламя, где валил дым, где слышались возгласы людей и шум пожарной машины, где ревел огонь, раздавалось шипенье воды, где кричали звери. Но по каким-то причинам он верил в мудрость медведя и последовал за ним. Медведь бежал наискось против ветра. Вдруг волка окружило целое облако удушливого дыма, и он потерял из вида своего проводника. Тем не менее он продолжал нестись вперёд, вытянувшись во всю длину и животом почти касаясь земли. Через несколько секунд он очутился на свежем воздухе. Глаза его болели от дыма, нос и губы были слегка обожжены, мокрая шерсть дымилась. Сначала он почти не сознавал, что ему удалось вырваться из плена, и несколько шагов он ещё продолжал мчаться напрямик по полям. Наконец он достиг леса и, остановившись, оглянулся назад. Маленького медведя нигде не было видно. Дул ночной прохладный ветер. Там, вдали, волк увидел красное чудовище, которое ревело и бесновалось, словно собираясь пожрать весь мир. Ужас объял зверя. Он бросился в лес и пустился</w:t>
      </w:r>
      <w:r>
        <w:rPr>
          <w:rFonts w:cs="Courier New" w:ascii="Courier New" w:hAnsi="Courier New"/>
        </w:rPr>
        <w:t xml:space="preserve"> </w:t>
      </w:r>
      <w:r>
        <w:rPr>
          <w:rFonts w:eastAsia="Times New Roman" w:cs="Courier New" w:ascii="Courier New" w:hAnsi="Courier New"/>
        </w:rPr>
        <w:t>бежать, думая только о том, как бы подальше удрать от страшного пожара.</w:t>
      </w:r>
    </w:p>
    <w:p>
      <w:pPr>
        <w:pStyle w:val="Normal"/>
        <w:shd w:fill="FFFFFF" w:val="clear"/>
        <w:rPr>
          <w:rFonts w:ascii="Courier New" w:hAnsi="Courier New" w:cs="Courier New"/>
        </w:rPr>
      </w:pPr>
      <w:r>
        <w:rPr>
          <w:rFonts w:eastAsia="Times New Roman" w:cs="Courier New" w:ascii="Courier New" w:hAnsi="Courier New"/>
        </w:rPr>
        <w:t>Не пробежал Единственный и двух миль, как очутился в открытой местности, где поля чередовались с пастбищами, фермами и небольшими рощами. Всё прямо нёсся он через сады и дворы ферм. Скот, испуганный заревом на небе, рыл землю копытами и фыркал на волка, когда тот пробегал мимо. Люди сердито кричали на него, когда он мчался по цветочным грядкам и через виноградные лозы. Волк не знал, что следует избегать ферм. Он ещё не боялся людей. Наконец какой-то фермер послал ему вдогонку целый заряд дроби. Две или три дробинки попали ему в бедро. Они ранили его слабо и не причинили ему боли, но он понял, что люди — существа опасные. С этой минуты он стал уклоняться от прямого пути и держаться более пустынных мест. Когда на востоке показались первые проблески рассвета, зарева на небе уже не было. К этому времени волк очутился среди низкорослых кустарников, высоких лесов и огромных скал.</w:t>
      </w:r>
    </w:p>
    <w:p>
      <w:pPr>
        <w:pStyle w:val="Normal"/>
        <w:shd w:fill="FFFFFF" w:val="clear"/>
        <w:rPr>
          <w:rFonts w:ascii="Courier New" w:hAnsi="Courier New" w:cs="Courier New"/>
        </w:rPr>
      </w:pPr>
      <w:r>
        <w:rPr>
          <w:rFonts w:eastAsia="Times New Roman" w:cs="Courier New" w:ascii="Courier New" w:hAnsi="Courier New"/>
        </w:rPr>
        <w:t>Солнце стояло уже высоко, когда Единственный умерил свой бег. Безумный ужас перед огнём сменился теперь восхитительным сознанием свободы. Он почувствовал голод и хотел повернуть назад — на поиски своего хозяина. Но нет! Там, в той стороне, было пламя! И волк ещё быстрее прежнего пустился вперёд. Вдруг почти под самым его носом выскочил откуда-то кролик. Никогда до этого времени Единственный не пробовал живой добычи, а между тем, повинуясь инстинкту, он бросился его преследовать. К великому его разочарованию, хорошенький маленький зверёк поспешил скрыться в густом терновнике, куда волк не мог проникнуть. Морда его, болевшая от ожогов, не выдержала острых колючек. Пробродив полчаса около кустов в надежде, что исчезнувший кролик оттуда выскочит, он отказался от охоты.</w:t>
      </w:r>
    </w:p>
    <w:p>
      <w:pPr>
        <w:pStyle w:val="Normal"/>
        <w:shd w:fill="FFFFFF" w:val="clear"/>
        <w:rPr>
          <w:rFonts w:ascii="Courier New" w:hAnsi="Courier New" w:cs="Courier New"/>
        </w:rPr>
      </w:pPr>
      <w:r>
        <w:rPr>
          <w:rFonts w:eastAsia="Times New Roman" w:cs="Courier New" w:ascii="Courier New" w:hAnsi="Courier New"/>
        </w:rPr>
        <w:t>Поздно вечером Единственный добрался до посёлка и осторожно обошёл его кругом. На пастбище среди бугров, кочек и суковатых обожжённых пней он неожиданно встретил стадо овец. С минуту он стоял, поражённый их видом, но когда испуганные животные обратились в бегство, ему неожиданно захотелось преследовать их. Не прошло и минуты, как он набросился на ягнёнка, который бежал сзади всех. Повинуясь инстинкту, он схватил его за горло. В нём проснулась любовь хищника к тёплому мясу, и он принялся за пиршество. Затем, ещё не сознавая, что делает, он спрятал остатки своего ужина под нависшей скалой. Довольный собою, он скрылся в тёмной чаще и проспал несколько часов подряд.</w:t>
      </w:r>
    </w:p>
    <w:p>
      <w:pPr>
        <w:pStyle w:val="Normal"/>
        <w:shd w:fill="FFFFFF" w:val="clear"/>
        <w:rPr>
          <w:rFonts w:ascii="Courier New" w:hAnsi="Courier New" w:cs="Courier New"/>
        </w:rPr>
      </w:pPr>
      <w:r>
        <w:rPr>
          <w:rFonts w:eastAsia="Times New Roman" w:cs="Courier New" w:ascii="Courier New" w:hAnsi="Courier New"/>
        </w:rPr>
        <w:t>Луна ярко светила на небе, когда волк проснулся. Её странный свет его ошеломил и пробудил в нем непонятные желания. Взобравшись на верхушку обнажённого бугра, он осмотрелся. Вдали виднелись огоньки посёлка, расположенного под откосом. Но он стремился к чему-то иному. Сидя на задних лапах, он протянул морду вверх, к сверкавшему месяцу, и издал протяжный и жуткий крик своего племени.</w:t>
      </w:r>
    </w:p>
    <w:p>
      <w:pPr>
        <w:pStyle w:val="Normal"/>
        <w:shd w:fill="FFFFFF" w:val="clear"/>
        <w:rPr>
          <w:rFonts w:ascii="Courier New" w:hAnsi="Courier New" w:cs="Courier New"/>
        </w:rPr>
      </w:pPr>
      <w:r>
        <w:rPr>
          <w:rFonts w:eastAsia="Times New Roman" w:cs="Courier New" w:ascii="Courier New" w:hAnsi="Courier New"/>
        </w:rPr>
        <w:t>Волчий вой был неизвестен, или, вернее, давно забыт в этой части страны. Но всякий из местных жителей, кто слышал его хоть раз, не нуждался в объяснениях. Не прошло и полминуты, как все собаки посёлка завыли от бешенства и страха, залаяли и затявкали. Но этот шум не произвёл на Единственного никакого впечатления. Он показался ему не страшнее чириканья воробьёв. Послышался стук отпираемых дверей, замелькали фонари, и из домов вышли люди, спеша узнать, в чем дело. Вдали, освещённый луной, низко стоявшей на небе, виден был силуэт воющего волка. Вдруг уголком глаза Единственный заметил полдюжины фермеров, спешивших к пастбищу вместе с собаками! Люди! Неужели они тронут его? Но тут в</w:t>
      </w:r>
      <w:r>
        <w:rPr>
          <w:rFonts w:cs="Courier New" w:ascii="Courier New" w:hAnsi="Courier New"/>
        </w:rPr>
        <w:t xml:space="preserve"> </w:t>
      </w:r>
      <w:r>
        <w:rPr>
          <w:rFonts w:eastAsia="Times New Roman" w:cs="Courier New" w:ascii="Courier New" w:hAnsi="Courier New"/>
        </w:rPr>
        <w:t>нём заговорили угрызения совести. Он вспомнил убитого им ягнёнка. Весьма возможно — пришло ему в голову,— что ягнёнок принадлежал этим людям и его ждут из-за этого какие-нибудь неприятности. Мгновенно он замолк, скользнул с верхушки бугра и, растянувшись во всю длину, понёсся вперёд.</w:t>
      </w:r>
    </w:p>
    <w:p>
      <w:pPr>
        <w:pStyle w:val="Normal"/>
        <w:shd w:fill="FFFFFF" w:val="clear"/>
        <w:rPr>
          <w:rFonts w:ascii="Courier New" w:hAnsi="Courier New" w:cs="Courier New"/>
        </w:rPr>
      </w:pPr>
      <w:r>
        <w:rPr>
          <w:rFonts w:eastAsia="Times New Roman" w:cs="Courier New" w:ascii="Courier New" w:hAnsi="Courier New"/>
        </w:rPr>
        <w:t>С той поры он остерегался подходить близко к посёлкам. Успешно овладев первой добычей, он сразу превратился в искусного охотника. В нем проснулись давно забытые смутные воспоминания, перешедшие к нему по наследству от предков: он вдруг научился подстерегать робких кроликов, гоняться за рыжими оленями и убивать их. Местность, где он находился, была полна дичью. Он ел до отвала. Так он прожил несколько дней, подвигаясь постепенно всё дальше на север, где тянулись обширные пустынные леса. Вскоре он дошёл до поросшей высокими деревьями горы, которая одиноко поднималась над безграничным пространством лесистой равнины. С верхушки скалы зоркие глаза Единственного заметили посёлок, состоявший из отдельных ферм, разбросанных у подошвы высокого холма. Но человеческие жилища были очень далеко. Волк отыскал глубокую пещеру и поселился в ней, решив дальше не идти. Он почувствовал, что достиг наконец своих собственных владений.</w:t>
      </w:r>
    </w:p>
    <w:p>
      <w:pPr>
        <w:pStyle w:val="Normal"/>
        <w:shd w:fill="FFFFFF" w:val="clear"/>
        <w:rPr>
          <w:rFonts w:ascii="Courier New" w:hAnsi="Courier New" w:cs="Courier New"/>
        </w:rPr>
      </w:pPr>
      <w:r>
        <w:rPr>
          <w:rFonts w:cs="Courier New" w:ascii="Courier New" w:hAnsi="Courier New"/>
        </w:rPr>
      </w:r>
    </w:p>
    <w:p>
      <w:pPr>
        <w:pStyle w:val="Heading5"/>
        <w:ind w:hanging="0"/>
        <w:rPr>
          <w:rFonts w:eastAsia="Calibri"/>
        </w:rPr>
      </w:pPr>
      <w:r>
        <w:rPr>
          <w:rFonts w:eastAsia="Calibri"/>
        </w:rPr>
        <w:t>II</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Обитатели посёлка у подошвы Одинокой горы пришли в ярость. В течение шести недель кто-то давил их овец, кто-то, хорошо знавший своё дело, совершал одно убийство за другим. Заподозрили даже нескольких честных собак. Их обвинили лишь потому, что они, на своё несчастье, были сильны и могли убить любую овцу. Известно, что жители далёких лесов,</w:t>
      </w:r>
      <w:r>
        <w:rPr>
          <w:rFonts w:cs="Courier New" w:ascii="Courier New" w:hAnsi="Courier New"/>
        </w:rPr>
        <w:t xml:space="preserve"> </w:t>
      </w:r>
      <w:r>
        <w:rPr>
          <w:rFonts w:eastAsia="Times New Roman" w:cs="Courier New" w:ascii="Courier New" w:hAnsi="Courier New"/>
        </w:rPr>
        <w:t>когда они чем-нибудь встревожены, доходят иногда до самых неожиданных заключений.</w:t>
      </w:r>
    </w:p>
    <w:p>
      <w:pPr>
        <w:pStyle w:val="Normal"/>
        <w:shd w:fill="FFFFFF" w:val="clear"/>
        <w:rPr>
          <w:rFonts w:ascii="Courier New" w:hAnsi="Courier New" w:cs="Courier New"/>
        </w:rPr>
      </w:pPr>
      <w:r>
        <w:rPr>
          <w:rFonts w:eastAsia="Times New Roman" w:cs="Courier New" w:ascii="Courier New" w:hAnsi="Courier New"/>
        </w:rPr>
        <w:t>Больше всех возмущался Брес Тимменс. За это время он потерял не только шесть овец, но и своего лучшего пса — помесь легавой и овчарки. Пса застрелил, по одному подозрению, сосед за то, что у него были длинные ноги и очень сильные челюсти. Но и после смерти пса овцы не перестали гибнуть. Брес Тимменс отомстил за своего любимца, публично отколотив против таверны своего слишком торопливого соседа. Сосед, получив примерное наказание, просил извинения, и ссора прекратилась. Но загадка, кто истребляет скот, оставалась по-прежнему нерешённой. «Если не пёс Бреса Тимменса, то чей же в таком случае?» осторожно говорили многие. Жизнь каждой собаки посёлка, даже такой, которая была не больше сурка, висела на ниточке. Брес Тимменс очень любил собак. Не желая, чтобы и другие псы погибли так же несправедливо, как его собственный, он решил пустить в ход всё своё искусство и открыть настоящего виновника.</w:t>
      </w:r>
    </w:p>
    <w:p>
      <w:pPr>
        <w:pStyle w:val="Normal"/>
        <w:shd w:fill="FFFFFF" w:val="clear"/>
        <w:rPr>
          <w:rFonts w:ascii="Courier New" w:hAnsi="Courier New" w:cs="Courier New"/>
        </w:rPr>
      </w:pPr>
      <w:r>
        <w:rPr>
          <w:rFonts w:eastAsia="Times New Roman" w:cs="Courier New" w:ascii="Courier New" w:hAnsi="Courier New"/>
        </w:rPr>
        <w:t>Но подозрение с несчастных псов пало само собой. На пастбище нашли с перегрызенным горлом собаку Джо Андерсона — могучее животное, помесь легавой с ньюфаундлендом, сильную, как буйвол. Она погибла, защищая овец, всем было ясно, что ни одна собака не могла её убить — не было такой, которая могла бы с ней справи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наверное, медведь, которому захотелось отведать баранины,— говорили некоторые в таверне.— Ведь вы сами видели, что он не съел собаку, а только перекусил ей горло: хотел проучить её, чтобы она не мешалась в его дела с овц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нет, вы ошибаетесь,— твёрдым голосом возразил им Тимменс.— Медведь истерзал бы её, изранил, искалечил, а не стал бы грызть ей горло. Медведь работает больше лапами, чем челюстями. Нет, ребята, наш неведомый враг — волк.</w:t>
      </w:r>
    </w:p>
    <w:p>
      <w:pPr>
        <w:pStyle w:val="Normal"/>
        <w:shd w:fill="FFFFFF" w:val="clear"/>
        <w:rPr>
          <w:rFonts w:ascii="Courier New" w:hAnsi="Courier New" w:cs="Courier New"/>
        </w:rPr>
      </w:pPr>
      <w:r>
        <w:rPr>
          <w:rFonts w:eastAsia="Times New Roman" w:cs="Courier New" w:ascii="Courier New" w:hAnsi="Courier New"/>
        </w:rPr>
        <w:t>Джо Андерсон фыркнул и сплюнул за двер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лк! — сказал он насмешливо.— Поди, поди, поохоться за ним, Брес Тимменс. Хотелось бы мне видеть того волка, который мог бы справиться с моим Дэн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умай, как знаешь, Джо,— сказал Тимменс,— а только я выслежу его и через день или два покажу его тебе. Ручаю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есь когда-то водились серые степные волки,— сказал хозяин таверны.— Но прошло уже пятьдесят лет с тех пор, как их окончательно истребили. Если Брес прав,— а я думаю, что он прав,— то это должен быть один из тех больших лесных волков, о которых мы читаем в книгах. Он поселился в наших безопасных старых лесах, чтобы заставить нас образумиться. Будь осторожен, Брес. Если тебе не удастся справиться с этим зверем, он справится с тоб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стараюсь не дать маху,— ответил Тимменс и, вытащив из ящика за прилавком крепкую стальную цепь для капкана, пошёл домой.</w:t>
      </w:r>
    </w:p>
    <w:p>
      <w:pPr>
        <w:pStyle w:val="Normal"/>
        <w:shd w:fill="FFFFFF" w:val="clear"/>
        <w:rPr>
          <w:rFonts w:ascii="Courier New" w:hAnsi="Courier New" w:cs="Courier New"/>
        </w:rPr>
      </w:pPr>
      <w:r>
        <w:rPr>
          <w:rFonts w:eastAsia="Times New Roman" w:cs="Courier New" w:ascii="Courier New" w:hAnsi="Courier New"/>
        </w:rPr>
        <w:t>План его был очень прост. Он знал, что будет иметь дело с опасным противником. Но и сам он был опытный житель лесов и знал каждую расселину, каждую трещину Одинокой горы. Он сообразил, что прежде всего надо выследить логово большого волка, а затем поставить капканы; один из них он решил расположить на тропинке, по которой ходил волк. Этот волк, если он действительно умён, обойдёт его ловушку. А несколько в стороне от первого капкана следует поставить два других. Этих капканов зверь не избежит. Ружьё он на всякий случай захватил с собой, хотя ему, собственно говоря, хотелось взять волка живьём.</w:t>
      </w:r>
    </w:p>
    <w:p>
      <w:pPr>
        <w:pStyle w:val="Normal"/>
        <w:shd w:fill="FFFFFF" w:val="clear"/>
        <w:rPr>
          <w:rFonts w:ascii="Courier New" w:hAnsi="Courier New" w:cs="Courier New"/>
        </w:rPr>
      </w:pPr>
      <w:r>
        <w:rPr>
          <w:rFonts w:eastAsia="Times New Roman" w:cs="Courier New" w:ascii="Courier New" w:hAnsi="Courier New"/>
        </w:rPr>
        <w:t>Несколько дней, полных волнения, Тимменс провёл в напрасных поисках, обходя поросшие кедрами болота</w:t>
      </w:r>
      <w:r>
        <w:rPr>
          <w:rFonts w:cs="Courier New" w:ascii="Courier New" w:hAnsi="Courier New"/>
        </w:rPr>
        <w:t xml:space="preserve"> </w:t>
      </w:r>
      <w:r>
        <w:rPr>
          <w:rFonts w:eastAsia="Times New Roman" w:cs="Courier New" w:ascii="Courier New" w:hAnsi="Courier New"/>
        </w:rPr>
        <w:t>и высокие изрытые верхушки горы. И вот однажды поздно вечером, когда лес благоухал и воздух был неподвижен, он заметил след, тянувшийся вверх по крутому склону, между выступами. Осторожно, крадучись, как рысь, он двинулся по этому следу, надеясь, что на следующем повороте он доберётся наконец до логова своего врага. Надежда его оправдалась, но ему не повезло. Следующий поворот, который должен был привести его прямо к цели, огибал плечо горы, основание которой было подмыто дождями. Тимменс стал на выступ. Выступ подался под его тяжестью и с глухим протяжным грохотом рухнул вниз.</w:t>
      </w:r>
    </w:p>
    <w:p>
      <w:pPr>
        <w:pStyle w:val="Normal"/>
        <w:shd w:fill="FFFFFF" w:val="clear"/>
        <w:rPr>
          <w:rFonts w:ascii="Courier New" w:hAnsi="Courier New" w:cs="Courier New"/>
        </w:rPr>
      </w:pPr>
      <w:r>
        <w:rPr>
          <w:rFonts w:eastAsia="Times New Roman" w:cs="Courier New" w:ascii="Courier New" w:hAnsi="Courier New"/>
        </w:rPr>
        <w:t>Тимменс, опытный житель лесов, высоко подпрыгнул в воздухе, чтобы не дать камням засыпать себя. Он упал на камни, жестоко расшибся и минут пятнадцать или двадцать лежал совершенно неподвижно. Тем временем пыль и щебень постепенно осели, и снова засверкали солнечные лучи.</w:t>
      </w:r>
    </w:p>
    <w:p>
      <w:pPr>
        <w:pStyle w:val="Normal"/>
        <w:shd w:fill="FFFFFF" w:val="clear"/>
        <w:rPr>
          <w:rFonts w:ascii="Courier New" w:hAnsi="Courier New" w:cs="Courier New"/>
        </w:rPr>
      </w:pPr>
      <w:r>
        <w:rPr>
          <w:rFonts w:eastAsia="Times New Roman" w:cs="Courier New" w:ascii="Courier New" w:hAnsi="Courier New"/>
        </w:rPr>
        <w:t>Наконец Тимменс открыл глаза. Несколько мгновений он лежал неподвижно, с трудом соображая, где он находится. Он чувствовал какую-то тяжесть в своих ногах и, открыв глаза, увидел, что они наполовину завалены. Тут он всё вспомнил. Сильно ли он расшибся? Он боялся тронуться с места, опасаясь, что ему не удастся это сделать.</w:t>
      </w:r>
    </w:p>
    <w:p>
      <w:pPr>
        <w:pStyle w:val="Normal"/>
        <w:shd w:fill="FFFFFF" w:val="clear"/>
        <w:rPr>
          <w:rFonts w:ascii="Courier New" w:hAnsi="Courier New" w:cs="Courier New"/>
        </w:rPr>
      </w:pPr>
      <w:r>
        <w:rPr>
          <w:rFonts w:eastAsia="Times New Roman" w:cs="Courier New" w:ascii="Courier New" w:hAnsi="Courier New"/>
        </w:rPr>
        <w:t>Однако он не чувствовал сильной боли. Голова у него, правда, ныла, а левая рука была покрыта кровью. Но, присмотревшись, он</w:t>
      </w:r>
      <w:r>
        <w:rPr>
          <w:rFonts w:eastAsia="Times New Roman" w:cs="Courier New" w:ascii="Courier New" w:hAnsi="Courier New"/>
          <w:i/>
          <w:iCs/>
        </w:rPr>
        <w:t xml:space="preserve"> </w:t>
      </w:r>
      <w:r>
        <w:rPr>
          <w:rFonts w:eastAsia="Times New Roman" w:cs="Courier New" w:ascii="Courier New" w:hAnsi="Courier New"/>
        </w:rPr>
        <w:t>заметил, что один из тяжёлых капканов порезал ему большой палец.</w:t>
      </w:r>
    </w:p>
    <w:p>
      <w:pPr>
        <w:pStyle w:val="Normal"/>
        <w:shd w:fill="FFFFFF" w:val="clear"/>
        <w:rPr>
          <w:rFonts w:ascii="Courier New" w:hAnsi="Courier New" w:cs="Courier New"/>
        </w:rPr>
      </w:pPr>
      <w:r>
        <w:rPr>
          <w:rFonts w:eastAsia="Times New Roman" w:cs="Courier New" w:ascii="Courier New" w:hAnsi="Courier New"/>
        </w:rPr>
        <w:t>Где же однако его ружьё? Осторожно повернув голову, Тимменс оглянулся, отыскивая его. Напрасно! Во время катастрофы оно отлетело в сторону и упало в чащу. Он внимательно разглядывал кустарники. Вдруг его ошеломлённые и подавленные на время чувства сразу пробудились к жизни. Он вздрогнул, как ошпаренный, и мурашки забегали у него по спине. В десяти</w:t>
      </w:r>
      <w:r>
        <w:rPr>
          <w:rFonts w:cs="Courier New" w:ascii="Courier New" w:hAnsi="Courier New"/>
        </w:rPr>
        <w:t xml:space="preserve"> </w:t>
      </w:r>
      <w:r>
        <w:rPr>
          <w:rFonts w:eastAsia="Times New Roman" w:cs="Courier New" w:ascii="Courier New" w:hAnsi="Courier New"/>
        </w:rPr>
        <w:t>шагах от него сидел на задних лапах и внимательно глядел на него исполинский волк.</w:t>
      </w:r>
    </w:p>
    <w:p>
      <w:pPr>
        <w:pStyle w:val="Normal"/>
        <w:shd w:fill="FFFFFF" w:val="clear"/>
        <w:rPr>
          <w:rFonts w:ascii="Courier New" w:hAnsi="Courier New" w:cs="Courier New"/>
        </w:rPr>
      </w:pPr>
      <w:r>
        <w:rPr>
          <w:rFonts w:eastAsia="Times New Roman" w:cs="Courier New" w:ascii="Courier New" w:hAnsi="Courier New"/>
        </w:rPr>
        <w:t>Сначала Тимменс хотел вскочить на ноги и крикнуть громко: авось страшный незнакомец поймёт, что имеет дело с человеком, с которым не следует связываться? Но жизненный опыт подсказал Тимменсу остаться на месте. Он не был уверен, что будет в состоянии подняться. Ещё менее надеялся он на то, что крик произведёт впечатление на громадного зверя, не питавшего, по-видимому, никакого злого умысла. Во всех сомнительных случаях, когда человек сталкивается с дикой природой, выигрывает обыкновенно тот, кто умеет хранить молчание и полную неподвижность. Вот почему Тимменс остался спокойно лежать, пытливо всматриваясь в волка. Зверь тоже не сводил с него глаз.</w:t>
      </w:r>
    </w:p>
    <w:p>
      <w:pPr>
        <w:pStyle w:val="Normal"/>
        <w:shd w:fill="FFFFFF" w:val="clear"/>
        <w:rPr>
          <w:rFonts w:ascii="Courier New" w:hAnsi="Courier New" w:cs="Courier New"/>
        </w:rPr>
      </w:pPr>
      <w:r>
        <w:rPr>
          <w:rFonts w:eastAsia="Times New Roman" w:cs="Courier New" w:ascii="Courier New" w:hAnsi="Courier New"/>
        </w:rPr>
        <w:t>Они смотрели друг на друга несколько минут. Затем Единственный медленно поднял одну из своих задних ног и почесал себе за ухом. При виде такого добродушного поведения зверя Тимменс почувствовал глубокое облегчение.</w:t>
      </w:r>
    </w:p>
    <w:p>
      <w:pPr>
        <w:pStyle w:val="Normal"/>
        <w:shd w:fill="FFFFFF" w:val="clear"/>
        <w:rPr>
          <w:rFonts w:ascii="Courier New" w:hAnsi="Courier New" w:cs="Courier New"/>
        </w:rPr>
      </w:pPr>
      <w:r>
        <w:rPr>
          <w:rFonts w:eastAsia="Times New Roman" w:cs="Courier New" w:ascii="Courier New" w:hAnsi="Courier New"/>
        </w:rPr>
        <w:t>«Волк находится, должно быть, в хорошем настроении,— подумал он,— иначе ему и в голову не пришло бы чесать себе за ухом. А может быть, он полагает, что я очень плотно засыпан и могу подождать, как старая выброшенная кость?»</w:t>
      </w:r>
    </w:p>
    <w:p>
      <w:pPr>
        <w:pStyle w:val="Normal"/>
        <w:shd w:fill="FFFFFF" w:val="clear"/>
        <w:rPr>
          <w:rFonts w:ascii="Courier New" w:hAnsi="Courier New" w:cs="Courier New"/>
        </w:rPr>
      </w:pPr>
      <w:r>
        <w:rPr>
          <w:rFonts w:eastAsia="Times New Roman" w:cs="Courier New" w:ascii="Courier New" w:hAnsi="Courier New"/>
        </w:rPr>
        <w:t>Единственный вдруг встал, потянулся, громко зевнул, подошёл ближе и снова сел, склонив голову на один бок и как бы вежливо говоря:</w:t>
      </w:r>
    </w:p>
    <w:p>
      <w:pPr>
        <w:pStyle w:val="Normal"/>
        <w:shd w:fill="FFFFFF" w:val="clear"/>
        <w:rPr>
          <w:rFonts w:ascii="Courier New" w:hAnsi="Courier New" w:cs="Courier New"/>
        </w:rPr>
      </w:pPr>
      <w:r>
        <w:rPr>
          <w:rFonts w:eastAsia="Times New Roman" w:cs="Courier New" w:ascii="Courier New" w:hAnsi="Courier New"/>
        </w:rPr>
        <w:t>«Давайте познакомимся».</w:t>
      </w:r>
    </w:p>
    <w:p>
      <w:pPr>
        <w:pStyle w:val="Normal"/>
        <w:shd w:fill="FFFFFF" w:val="clear"/>
        <w:rPr>
          <w:rFonts w:ascii="Courier New" w:hAnsi="Courier New" w:cs="Courier New"/>
        </w:rPr>
      </w:pPr>
      <w:r>
        <w:rPr>
          <w:rFonts w:eastAsia="Times New Roman" w:cs="Courier New" w:ascii="Courier New" w:hAnsi="Courier New"/>
        </w:rPr>
        <w:t>«Нет, право, никогда ещё не видел я волка в таком прекрасном расположении духа! — подумал Тимменс.— Не попробовать ли заговорить с ним по-свойс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валивай к чёрту! — громко крикнул он.</w:t>
      </w:r>
    </w:p>
    <w:p>
      <w:pPr>
        <w:pStyle w:val="Normal"/>
        <w:shd w:fill="FFFFFF" w:val="clear"/>
        <w:rPr>
          <w:rFonts w:ascii="Courier New" w:hAnsi="Courier New" w:cs="Courier New"/>
        </w:rPr>
      </w:pPr>
      <w:r>
        <w:rPr>
          <w:rFonts w:eastAsia="Times New Roman" w:cs="Courier New" w:ascii="Courier New" w:hAnsi="Courier New"/>
        </w:rPr>
        <w:t>Зверь склонил голову на другой бок и вопросительно взглянул на него. Ведь таким же повелительным голосом говорил с ним и Томми, хотя слова были для него новые. Он понял только, что от него чего-то требовали, но чего именно — не знал. Голос ему понравился: он напоминал голос Томми. Нравился ему и запах домотканой рубахи Тимменса. Он также напоминал запах Томми. Единственный вдруг заволновался, и ему захотелось понравиться незнакомцу. Но чего же тот требовал от него? Волк слегка приподнялся и оглянулся кругом, надеясь сообразить, чего от него хотят. Он повернул голову, и Тимменс увидел на звере толстый кожаный ошейник, наполовину скрытый густой шерсть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вались я на этом месте,— пробормотал Тимменс,— если это не убежавший откуда-то ручной волк!</w:t>
      </w:r>
    </w:p>
    <w:p>
      <w:pPr>
        <w:pStyle w:val="Normal"/>
        <w:shd w:fill="FFFFFF" w:val="clear"/>
        <w:rPr>
          <w:rFonts w:ascii="Courier New" w:hAnsi="Courier New" w:cs="Courier New"/>
        </w:rPr>
      </w:pPr>
      <w:r>
        <w:rPr>
          <w:rFonts w:eastAsia="Times New Roman" w:cs="Courier New" w:ascii="Courier New" w:hAnsi="Courier New"/>
        </w:rPr>
        <w:t>С этими словами он сел, высвободился из-под земли и щебня, и, убедившись, что ноги и руки его целы, встал. На мгновение вся освещённая солнцем страна завертелась и поплыла мимо него. Только теперь Тимменс почувствовал, что всё его тело избито и болит. Тем не менее он удержался на ногах. Он увидел, что волк смотрел на него недоверчиво, но в то же время дружелюбно,— как собака, которая желает познакомиться. Он стоял, размышляя, и вдруг вспомнил, что он где-то читал о большом пожаре, который случился в большом зверинце Силлаби и Гопкинса. Он решил, что незнакомец — один из бежавших во время несчастья звер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йди сюда, сэр! Пойди сюда, волк! — сказал он ласково, протягивая животному руку.</w:t>
      </w:r>
    </w:p>
    <w:p>
      <w:pPr>
        <w:pStyle w:val="Normal"/>
        <w:shd w:fill="FFFFFF" w:val="clear"/>
        <w:rPr>
          <w:rFonts w:ascii="Courier New" w:hAnsi="Courier New" w:cs="Courier New"/>
        </w:rPr>
      </w:pPr>
      <w:r>
        <w:rPr>
          <w:rFonts w:eastAsia="Times New Roman" w:cs="Courier New" w:ascii="Courier New" w:hAnsi="Courier New"/>
        </w:rPr>
        <w:t>«Волк!» Этот звук был знаком Единственному. Медленно махая хвостом, он подошёл к человеку и в ожидании ласки просунул свою большую голову под руку Тимменса. Ему нравилась, конечно, свобода, но он</w:t>
      </w:r>
      <w:r>
        <w:rPr>
          <w:rFonts w:cs="Courier New" w:ascii="Courier New" w:hAnsi="Courier New"/>
        </w:rPr>
        <w:t xml:space="preserve"> </w:t>
      </w:r>
      <w:r>
        <w:rPr>
          <w:rFonts w:eastAsia="Times New Roman" w:cs="Courier New" w:ascii="Courier New" w:hAnsi="Courier New"/>
        </w:rPr>
        <w:t>начинал чувствовать себя одиноким. Тимменс хорошо понимал животных. В голосе его чувствовалась доброта и сознание своей власти. Прикосновение руки его было нежное, но в то же время твёрдое и решительное. Единственный понял, что этому человеку следует повиноваться, как Томми. Когда новый хозяин приказал волку лечь, он тотчас же повиновался и покорно лежал до тех пор, пока Тимменс стряхивал сор со своих волос и с сапог, вытирал листьями окровавленные руки и собирал разбросанные капканы и ружье. Затем он вынул из кармана большие завёрнутые в газету бутерброды со свининой и предложил один из них своему странному товарищу. Единственный не хотел есть, так как желудок его был набит прекрасной бараниной, но, считая, вероятно, невежливым отказываться, он проглотил угощение. Тимменс вытащил стальную цепь, прикрепил её к ошейнику Единственного и, сказав: «Идём», направился домой. Волк последовал за ним.</w:t>
      </w:r>
    </w:p>
    <w:p>
      <w:pPr>
        <w:pStyle w:val="Normal"/>
        <w:shd w:fill="FFFFFF" w:val="clear"/>
        <w:rPr>
          <w:rFonts w:ascii="Courier New" w:hAnsi="Courier New" w:cs="Courier New"/>
        </w:rPr>
      </w:pPr>
      <w:r>
        <w:rPr>
          <w:rFonts w:eastAsia="Times New Roman" w:cs="Courier New" w:ascii="Courier New" w:hAnsi="Courier New"/>
        </w:rPr>
        <w:t>Грудь Тимменса вздымалась от волнения. Что значила потеря одной собаки и полдюжины каких-то овец в сравнении с таким чудным пленником, которого, можно сказать, взял голыми руками! Он не мог не признаться, конечно, что своим торжеством он был обязан какому-то сходству своему с прежним хозяином волка. Некоторую тревогу он чувствовал лишь при мысли о том, как поведёт себя зверь, когда придёт в посёлок. Пока животное это было кротко, как ягнёнок, но Тимменс не забыл судьбы собаки Джо Андерсона, и в душе его возникли сомнения. Он осмотрел цепь и ошейник Единственного и, к своему удовольствию, убедился, что всё было очень, прочно.</w:t>
      </w:r>
    </w:p>
    <w:p>
      <w:pPr>
        <w:pStyle w:val="Normal"/>
        <w:shd w:fill="FFFFFF" w:val="clear"/>
        <w:rPr>
          <w:rFonts w:ascii="Courier New" w:hAnsi="Courier New" w:cs="Courier New"/>
        </w:rPr>
      </w:pPr>
      <w:r>
        <w:rPr>
          <w:rFonts w:eastAsia="Times New Roman" w:cs="Courier New" w:ascii="Courier New" w:hAnsi="Courier New"/>
        </w:rPr>
        <w:t>День склонялся к вечеру, когда Тимменс и волк вышли из лесной чащи на покрытое пнями пастбище перед посёлком. И здесь, когда они шли по лугу, принадлежавшему Биллю Смиту, с ними случилось удивительное происшествие.</w:t>
      </w:r>
    </w:p>
    <w:p>
      <w:pPr>
        <w:pStyle w:val="Normal"/>
        <w:shd w:fill="FFFFFF" w:val="clear"/>
        <w:rPr>
          <w:rFonts w:ascii="Courier New" w:hAnsi="Courier New" w:cs="Courier New"/>
        </w:rPr>
      </w:pPr>
      <w:r>
        <w:rPr>
          <w:rFonts w:eastAsia="Times New Roman" w:cs="Courier New" w:ascii="Courier New" w:hAnsi="Courier New"/>
        </w:rPr>
        <w:t>Всю свою жизнь привык Тимменс иметь дело с быками, и смирными и злыми. И никогда ещё не бывало, чтобы хоть один из них на него набрасывался. Несмотря на это, он нисколько не был удивлён, когда из-за чащи тополей выскочил вдруг рыжий с белой мордой бык Смита и, наставив вперёд широкие рога, бросился на человека. Тимменс вспомнил, что этот бык, известный своим злобным нравом, был приставлен к стаду Смита, чтобы защищать его от нападения. Вокруг не было ни одного дерева, за которым можно было бы укрыться. Нигде не видно было ни одной палки. А пристрелить такого ценного породистого быка Тимменс не реш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ёрт! — пробормотал он недовольно.</w:t>
      </w:r>
    </w:p>
    <w:p>
      <w:pPr>
        <w:pStyle w:val="Normal"/>
        <w:shd w:fill="FFFFFF" w:val="clear"/>
        <w:rPr>
          <w:rFonts w:ascii="Courier New" w:hAnsi="Courier New" w:cs="Courier New"/>
        </w:rPr>
      </w:pPr>
      <w:r>
        <w:rPr>
          <w:rFonts w:eastAsia="Times New Roman" w:cs="Courier New" w:ascii="Courier New" w:hAnsi="Courier New"/>
        </w:rPr>
        <w:t>Выпустив из рук цепь Единственного, он пустился бежать, размахивая руками и сердито крича на быка. Но тот был слишком туп и не понимал, что обязан повиноваться. Он нёсся очертя голову, как лавина. Смущённый Тимменс прыгнул в сторону и бросился прямо к лесу, надеясь при помощи этой хитрости увернуться от своего преследователя. Волк, оставшись один, не обращал никакого внимания на коров, думая, вероятно, что они пользуются таким же покровительством человека, как и овцы. К тому же в нем проснулось сознание своего долга, а чувство это одинаково развито, как у собаки, так и у зверя. Он прижал уши, и глаза его внезапно сузились и превратились в горевшие зеленоватым огоньком щёлочки. Губы его раскрылись, обнажив большие белые клыки, и, не издав ни малейшего звука, он налетел на рыжего быка. Тимменс оглянулся через плечо. Можно было подумать, что Единственный всю свою жизнь только и делал, что охотился на быков: так страшно щёлкнули его зубы, когда он схватил огромное животное за горло. К удивлению Тимменса, бык вдруг остановился, пошатнулся и упал на передние колени. Затем под тяжестью собственного своего тела и натиска своего врага он свалился на бок. Волк отскочил и стоял, поджидая, готовый повторить нападение, если понадобится. Но никакой необходимости в этом не оказалось. Медленно поднялся большой рыжий бык на ноги и тупо оглянулся кругом. Кровь хлынула у него из морды. Он покачнулся и рухнул мёртвым на землю. А Единственный, махая хвостом, как собака, подошёл к человеку, надеясь получить от него одобрение.</w:t>
      </w:r>
    </w:p>
    <w:p>
      <w:pPr>
        <w:pStyle w:val="Normal"/>
        <w:shd w:fill="FFFFFF" w:val="clear"/>
        <w:rPr>
          <w:rFonts w:ascii="Courier New" w:hAnsi="Courier New" w:cs="Courier New"/>
        </w:rPr>
      </w:pPr>
      <w:r>
        <w:rPr>
          <w:rFonts w:eastAsia="Times New Roman" w:cs="Courier New" w:ascii="Courier New" w:hAnsi="Courier New"/>
        </w:rPr>
        <w:t>Тимменс с сожалением смотрел на убитого врага. Погладив по голове своего защитника, он поспешно схватил цепь и медленно проговори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лжен сознаться, товарищ, что ты спас мою шкуру. Бык этот был действительно злой и набрасывался на всех безо всякого повода. И всё же тебя потребуют к ответу. К тому же, думается мне, такого ягнёночка, как ты, и небезопасно держать в доме.</w:t>
      </w:r>
    </w:p>
    <w:p>
      <w:pPr>
        <w:pStyle w:val="Normal"/>
        <w:shd w:fill="FFFFFF" w:val="clear"/>
        <w:rPr>
          <w:rFonts w:ascii="Courier New" w:hAnsi="Courier New" w:cs="Courier New"/>
        </w:rPr>
      </w:pPr>
      <w:r>
        <w:rPr>
          <w:rFonts w:eastAsia="Times New Roman" w:cs="Courier New" w:ascii="Courier New" w:hAnsi="Courier New"/>
        </w:rPr>
        <w:t>Единственный ласково замахал хвостом. Человек и зверь пошли дальше. Тимменс, погружённый в глубокие мысли, шёл с опущенной головой. Увидя на дороге удобное бревно, он сел на него и приказал волку лечь у своих ног. Вынув из кармана оставшийся бутерброд, он разломал его и скормил зверю, кладя по кусочку в его окровавленную пасть. Затем, обратившись к нему, он твёрдо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варищ, помочь тут ничем нельзя... Билль Смит притянет меня к суду за убийство своего быка, и мне придётся заплатить немало денег. Бык был породистый и привезён издалека. Смит никаким словам не поверит и скажет, что я нарочно спустил тебя, чтобы спасти свою шкуру. Да, чёрт возьми! Не очень-то тебя любят в этих местах, и, если мне не удастся присмотреть за тобой, кто-нибудь прикончит тебя, товарищ. Мы должны держаться друг друга, ты и я. И то правда, поладили мы с тобой хорошо, а всё-таки оставить тебя</w:t>
      </w:r>
      <w:r>
        <w:rPr>
          <w:rFonts w:cs="Courier New" w:ascii="Courier New" w:hAnsi="Courier New"/>
        </w:rPr>
        <w:t xml:space="preserve"> </w:t>
      </w:r>
      <w:r>
        <w:rPr>
          <w:rFonts w:eastAsia="Times New Roman" w:cs="Courier New" w:ascii="Courier New" w:hAnsi="Courier New"/>
        </w:rPr>
        <w:t>здесь нельзя, и вот я решил написать Силлаби и Гопкинсу и дать им знать, что ты нашёлся, товарищ. Надеюсь, денег, которые они уплатят мне, хватит, чтобы разделаться с Биллем Смитом.</w:t>
      </w:r>
    </w:p>
    <w:p>
      <w:pPr>
        <w:pStyle w:val="Normal"/>
        <w:shd w:fill="FFFFFF" w:val="clear"/>
        <w:rPr>
          <w:rFonts w:ascii="Courier New" w:hAnsi="Courier New" w:cs="Courier New"/>
        </w:rPr>
      </w:pPr>
      <w:r>
        <w:rPr>
          <w:rFonts w:eastAsia="Times New Roman" w:cs="Courier New" w:ascii="Courier New" w:hAnsi="Courier New"/>
        </w:rPr>
        <w:t>Так он и поступил. Через две недели Единственный и Томми снова увеселяли публику, а посёлок Одинокой горы по-прежнему живёт спокойной жизнью.</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
          <w:b/>
          <w:sz w:val="24"/>
          <w:szCs w:val="22"/>
        </w:rPr>
      </w:pPr>
      <w:r>
        <w:rPr>
          <w:rFonts w:eastAsia="Times New Roman" w:cs="Courier New" w:ascii="Courier New" w:hAnsi="Courier New"/>
          <w:b/>
          <w:sz w:val="24"/>
          <w:szCs w:val="22"/>
        </w:rPr>
        <w:t>ЛЕСНЫЕ ВОЗДУХОПЛАВАТЕЛИ</w:t>
      </w:r>
    </w:p>
    <w:p>
      <w:pPr>
        <w:pStyle w:val="Normal"/>
        <w:shd w:fill="FFFFFF" w:val="clear"/>
        <w:ind w:hanging="0"/>
        <w:jc w:val="center"/>
        <w:rPr>
          <w:rFonts w:ascii="Courier New" w:hAnsi="Courier New" w:eastAsia="Times New Roman" w:cs="Courier New"/>
          <w:b/>
          <w:b/>
          <w:sz w:val="24"/>
          <w:szCs w:val="22"/>
        </w:rPr>
      </w:pPr>
      <w:r>
        <w:rPr>
          <w:rFonts w:eastAsia="Times New Roman" w:cs="Courier New" w:ascii="Courier New" w:hAnsi="Courier New"/>
          <w:b/>
          <w:sz w:val="24"/>
          <w:szCs w:val="22"/>
        </w:rPr>
      </w:r>
    </w:p>
    <w:p>
      <w:pPr>
        <w:pStyle w:val="TextBodyIndent"/>
        <w:rPr/>
      </w:pPr>
      <w:r>
        <w:rPr/>
        <w:t>Голубой сентябрьский полдень. На лугах тепло и ясно. В лесной чаще — прохладные сумерки.</w:t>
      </w:r>
    </w:p>
    <w:p>
      <w:pPr>
        <w:pStyle w:val="Normal"/>
        <w:shd w:fill="FFFFFF" w:val="clear"/>
        <w:rPr>
          <w:rFonts w:ascii="Courier New" w:hAnsi="Courier New" w:cs="Courier New"/>
        </w:rPr>
      </w:pPr>
      <w:r>
        <w:rPr>
          <w:rFonts w:eastAsia="Times New Roman" w:cs="Courier New" w:ascii="Courier New" w:hAnsi="Courier New"/>
        </w:rPr>
        <w:t>Немного в стороне от других деревьев стоит высокий дуб. Его вершина давным-давно расщеплена ударами молний. Одна из его уродливых и сучковатых веток, покрытая редкой листвой, тянется кверху, открывая в стволе круглое тёмное отверстие. Жизнь ещё упорно держится в наружных слоях дерева и в его грубой, шероховатой коре, но сердцевина его давно уже гниёт. Круглый вход у самого почти основания ветки, проделанный в живых ещё слоях, ведёт в самые недра лесного великана. На противоположной стороне, выше первого входа, находится второй, ведущий туда же. При тусклом свете, проникающем в дупло через оба входа, можно разглядеть кучку сладко спящих на дне его маленьких, покрытых рыжевато-бурою шерстью созданий.</w:t>
      </w:r>
    </w:p>
    <w:p>
      <w:pPr>
        <w:pStyle w:val="Normal"/>
        <w:shd w:fill="FFFFFF" w:val="clear"/>
        <w:rPr>
          <w:rFonts w:ascii="Courier New" w:hAnsi="Courier New" w:cs="Courier New"/>
        </w:rPr>
      </w:pPr>
      <w:r>
        <w:rPr>
          <w:rFonts w:eastAsia="Times New Roman" w:cs="Courier New" w:ascii="Courier New" w:hAnsi="Courier New"/>
        </w:rPr>
        <w:t>Сладко дремлет лес, обласканный полуденным теплом, и всё кругом тихо и безмолвно. Но вот тишину нарушают звуки приближающихся шагов. Трещат под</w:t>
      </w:r>
      <w:r>
        <w:rPr>
          <w:rFonts w:cs="Courier New" w:ascii="Courier New" w:hAnsi="Courier New"/>
        </w:rPr>
        <w:t xml:space="preserve"> </w:t>
      </w:r>
      <w:r>
        <w:rPr>
          <w:rFonts w:eastAsia="Times New Roman" w:cs="Courier New" w:ascii="Courier New" w:hAnsi="Courier New"/>
        </w:rPr>
        <w:t>ногами сухие ветки. Шаги эти, конечно, человеческие. Ни одно живое существо, кроме человека, не осмелится так грубо и беззаботно нарушать тишину природы. Все дикие обитатели леса, от медведя до мыши, ходят всегда осторожно, крадучись, стараясь всё видеть и быть невидимыми, заниматься охотой и избегать охотников.</w:t>
      </w:r>
    </w:p>
    <w:p>
      <w:pPr>
        <w:pStyle w:val="Normal"/>
        <w:shd w:fill="FFFFFF" w:val="clear"/>
        <w:rPr>
          <w:rFonts w:ascii="Courier New" w:hAnsi="Courier New" w:cs="Courier New"/>
        </w:rPr>
      </w:pPr>
      <w:r>
        <w:rPr>
          <w:rFonts w:eastAsia="Times New Roman" w:cs="Courier New" w:ascii="Courier New" w:hAnsi="Courier New"/>
        </w:rPr>
        <w:t>Среди высоких тенистых деревьев движутся двое: рослый широкоплечий лесник с топором в руке и тоненький, худенький мальчик с лёгким ружьём. Особенно шумит лесник, обутый в тяжёлые сапоги и широко шагающий. У мальчика на ногах мокасины, и он идёт беззвучно, как индеец. Его быстрые голубые глаза зорко всматриваются в каждый куст, в каждый пень, в каждую ветку, надеясь подметить какую-нибудь лесную тайну.</w:t>
      </w:r>
    </w:p>
    <w:p>
      <w:pPr>
        <w:pStyle w:val="Normal"/>
        <w:shd w:fill="FFFFFF" w:val="clear"/>
        <w:rPr>
          <w:rFonts w:ascii="Courier New" w:hAnsi="Courier New" w:cs="Courier New"/>
        </w:rPr>
      </w:pPr>
      <w:r>
        <w:rPr>
          <w:rFonts w:eastAsia="Times New Roman" w:cs="Courier New" w:ascii="Courier New" w:hAnsi="Courier New"/>
        </w:rPr>
        <w:t>Поравнявшись с разбитым молнией дубом, мальчик остановился и посмотрел навер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тел бы я знать, кто живёт вот в этой дыре, Джеб? — сказал он.</w:t>
      </w:r>
    </w:p>
    <w:p>
      <w:pPr>
        <w:pStyle w:val="Normal"/>
        <w:shd w:fill="FFFFFF" w:val="clear"/>
        <w:rPr>
          <w:rFonts w:ascii="Courier New" w:hAnsi="Courier New" w:cs="Courier New"/>
        </w:rPr>
      </w:pPr>
      <w:r>
        <w:rPr>
          <w:rFonts w:eastAsia="Times New Roman" w:cs="Courier New" w:ascii="Courier New" w:hAnsi="Courier New"/>
        </w:rPr>
        <w:t>Лесник тоже поднял голо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беличье дерево,— ответил о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еличье дерево? — повторил удивлённо мальчик.— Как будто не всякое дерево беличье, когда кругом прыгают бел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нет! Белка белке — рознь. Вот сейчас увидишь.</w:t>
      </w:r>
    </w:p>
    <w:p>
      <w:pPr>
        <w:pStyle w:val="Normal"/>
        <w:shd w:fill="FFFFFF" w:val="clear"/>
        <w:rPr>
          <w:rFonts w:ascii="Courier New" w:hAnsi="Courier New" w:cs="Courier New"/>
        </w:rPr>
      </w:pPr>
      <w:r>
        <w:rPr>
          <w:rFonts w:eastAsia="Times New Roman" w:cs="Courier New" w:ascii="Courier New" w:hAnsi="Courier New"/>
        </w:rPr>
        <w:t>Лесник поднял топор и ударил обухом три или четыре раза по дереву. В ту же минуту из дупла выглянуло маленькое животное и тотчас же взлетело на воздух. Да, взлетело, хотя отважное создание — настоящее четвероногое, а не птица. За ним с той же стремительностью вылетели шесть или семь таких же крохотных белок и скрылись среди таинственных теней чащи. Все они летели, широко расставив ноги, соединённые меховой перепонкой. В воздухе они были</w:t>
      </w:r>
      <w:r>
        <w:rPr>
          <w:rFonts w:cs="Courier New" w:ascii="Courier New" w:hAnsi="Courier New"/>
        </w:rPr>
        <w:t xml:space="preserve"> </w:t>
      </w:r>
      <w:r>
        <w:rPr>
          <w:rFonts w:eastAsia="Times New Roman" w:cs="Courier New" w:ascii="Courier New" w:hAnsi="Courier New"/>
        </w:rPr>
        <w:t>похожи на продолговатые игрушечные зонтики, сломанные ветром. Мальчик посмотрел им вслед и вскрикнул от удивления, стараясь не упустить из виду ни одного из зверьков. Но все они сразу исчезли в листве деревьев.</w:t>
      </w:r>
    </w:p>
    <w:p>
      <w:pPr>
        <w:pStyle w:val="Normal"/>
        <w:shd w:fill="FFFFFF" w:val="clear"/>
        <w:rPr>
          <w:rFonts w:ascii="Courier New" w:hAnsi="Courier New" w:cs="Courier New"/>
        </w:rPr>
      </w:pPr>
      <w:r>
        <w:rPr>
          <w:rFonts w:eastAsia="Times New Roman" w:cs="Courier New" w:ascii="Courier New" w:hAnsi="Courier New"/>
        </w:rPr>
        <w:t>Впрочем, не все. Как только белочки стали вылетать из своей крепости, лесник отхватил топором ветку и бросил её вдогонку последней белке. Лесник всегда очень метко бросал в цель топор, кирку или палку, но на этот раз благодаря обманчивым теням и мелькавшим светлым пятнам промахнулся. Он только слегка задел пушистый хвост. Хвост был для белки рулём. Сильный и гибкий, этот руль лишь отклонился в сторону, не потерпев никакого повреждения. Но крохотный воздухоплаватель потерял равновесие и стремглав спустился на земл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х! — огорчённо воскликнул мальчик.</w:t>
      </w:r>
    </w:p>
    <w:p>
      <w:pPr>
        <w:pStyle w:val="Normal"/>
        <w:shd w:fill="FFFFFF" w:val="clear"/>
        <w:rPr>
          <w:rFonts w:ascii="Courier New" w:hAnsi="Courier New" w:cs="Courier New"/>
        </w:rPr>
      </w:pPr>
      <w:r>
        <w:rPr>
          <w:rFonts w:eastAsia="Times New Roman" w:cs="Courier New" w:ascii="Courier New" w:hAnsi="Courier New"/>
        </w:rPr>
        <w:t>Но его любопытство тотчас же взяло верх над сожалением. Вместе с лесником он бросился вперёд, надеясь схватить и рассмотреть упавшего зверька.</w:t>
      </w:r>
    </w:p>
    <w:p>
      <w:pPr>
        <w:pStyle w:val="Normal"/>
        <w:shd w:fill="FFFFFF" w:val="clear"/>
        <w:rPr>
          <w:rFonts w:ascii="Courier New" w:hAnsi="Courier New" w:cs="Courier New"/>
        </w:rPr>
      </w:pPr>
      <w:r>
        <w:rPr>
          <w:rFonts w:eastAsia="Times New Roman" w:cs="Courier New" w:ascii="Courier New" w:hAnsi="Courier New"/>
        </w:rPr>
        <w:t>Но зверёк исчез бесследно. Оба они видели, как белка свалилась с дерева, оба они заметили, куда она упала, а между тем они ничего не нашли, кроме слегка смятой поверхности мх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ерехитрила, плутовка! — сказал лесник, почёсывая щетинистый подбородок и внимательно разглядывая куст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прекрасно! — воскликнул мальчик.— Я очень рад, что она убежала... Я боялся, что ты убил её, Джеб.</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хотел только свалить её,— ответил лесник.— Ну, теперь ты знаешь, где они живут, и можешь живьём словить белочку ловушкой, если захочешь познакомиться с ними.</w:t>
      </w:r>
    </w:p>
    <w:p>
      <w:pPr>
        <w:pStyle w:val="Normal"/>
        <w:shd w:fill="FFFFFF" w:val="clear"/>
        <w:rPr>
          <w:rFonts w:ascii="Courier New" w:hAnsi="Courier New" w:cs="Courier New"/>
        </w:rPr>
      </w:pPr>
      <w:r>
        <w:rPr>
          <w:rFonts w:eastAsia="Times New Roman" w:cs="Courier New" w:ascii="Courier New" w:hAnsi="Courier New"/>
        </w:rPr>
        <w:t>Лесник и мальчик вышли из лесу. За ними пристально следили кроткие тёмные глазки летучей белки, пока они не скрылись из виду. Глаза у белки</w:t>
      </w:r>
      <w:r>
        <w:rPr>
          <w:rFonts w:cs="Courier New" w:ascii="Courier New" w:hAnsi="Courier New"/>
        </w:rPr>
        <w:t xml:space="preserve"> </w:t>
      </w:r>
      <w:r>
        <w:rPr>
          <w:rFonts w:eastAsia="Times New Roman" w:cs="Courier New" w:ascii="Courier New" w:hAnsi="Courier New"/>
        </w:rPr>
        <w:t>были выпуклые, большие и, казалось, состояли из одного только зрачка. Не тронутая брошенной в неё палкой и нисколько не испуганная своим неожиданным спуском, белка так быстро шмыгнула в сторону, что враги не могли уследить за нею. Скрывшись за стволом дерева, она с быстротою молнии взобралась, на его верхушку. Но она не села там на задние лапки, как это делают обычно другие белки, а растянулась во всю свою длину на ветке, плотно к ней прижавшись. Светло-бурая шерсть её так поразительно сливалась с цветом древесной коры, что белка была совсем не видна.</w:t>
      </w:r>
    </w:p>
    <w:p>
      <w:pPr>
        <w:pStyle w:val="Normal"/>
        <w:shd w:fill="FFFFFF" w:val="clear"/>
        <w:rPr>
          <w:rFonts w:ascii="Courier New" w:hAnsi="Courier New" w:cs="Courier New"/>
        </w:rPr>
      </w:pPr>
      <w:r>
        <w:rPr>
          <w:rFonts w:eastAsia="Times New Roman" w:cs="Courier New" w:ascii="Courier New" w:hAnsi="Courier New"/>
        </w:rPr>
        <w:t>Летучие белки, живущие в восточной Канаде, мало известны. Они немного крупнее обыкновенных белок, и мех у них не светло-жёлтый, как у тех, а буровато-серый. Светло-жёлтый мех был бы слишком заметен в бурых лесах Канады, и летучие белки погибли бы неминуемо, если бы они вовремя не переменили цвет своей одежды, чтобы успешнее обманывать врагов.</w:t>
      </w:r>
    </w:p>
    <w:p>
      <w:pPr>
        <w:pStyle w:val="Normal"/>
        <w:shd w:fill="FFFFFF" w:val="clear"/>
        <w:rPr>
          <w:rFonts w:ascii="Courier New" w:hAnsi="Courier New" w:cs="Courier New"/>
        </w:rPr>
      </w:pPr>
      <w:r>
        <w:rPr>
          <w:rFonts w:eastAsia="Times New Roman" w:cs="Courier New" w:ascii="Courier New" w:hAnsi="Courier New"/>
        </w:rPr>
        <w:t>Прошло несколько минут после того, как замерли в отдалении шаги людей, а зверёк всё ещё не трогался с ветки, внимательно прислушиваясь к малейшему шуму и вдыхая дрожащими ноздрями тонкий, едва заметный запах леса. Но вдруг огромные глаза белки сделались ещё больше, и во влажной их глубине мелькнул страх. Что за странный, сухой и шуршащий звук... слабый шелест... там, позади, на поверхности коры?.. Она нервно повернула голову назад... Ничего! А между тем непонятный звук продолжался, но так тихо и так слабо, что даже самое чуткое ухо усомнилось бы в его существовании.</w:t>
      </w:r>
    </w:p>
    <w:p>
      <w:pPr>
        <w:pStyle w:val="Normal"/>
        <w:shd w:fill="FFFFFF" w:val="clear"/>
        <w:rPr>
          <w:rFonts w:ascii="Courier New" w:hAnsi="Courier New" w:cs="Courier New"/>
        </w:rPr>
      </w:pPr>
      <w:r>
        <w:rPr>
          <w:rFonts w:eastAsia="Times New Roman" w:cs="Courier New" w:ascii="Courier New" w:hAnsi="Courier New"/>
        </w:rPr>
        <w:t>Маленькая наблюдательница не двигалась. Шелест послышался выше, как будто кто-то полз по дереву. Наконец из-за ствола показалась плоская буровато-чёрная голова и остановилась, слегка раскачиваясь. Это была большая змея.</w:t>
      </w:r>
    </w:p>
    <w:p>
      <w:pPr>
        <w:pStyle w:val="Normal"/>
        <w:shd w:fill="FFFFFF" w:val="clear"/>
        <w:rPr>
          <w:rFonts w:ascii="Courier New" w:hAnsi="Courier New" w:cs="Courier New"/>
        </w:rPr>
      </w:pPr>
      <w:r>
        <w:rPr>
          <w:rFonts w:eastAsia="Times New Roman" w:cs="Courier New" w:ascii="Courier New" w:hAnsi="Courier New"/>
        </w:rPr>
        <w:t>Её глаза, тусклые и жестокие, встретились со взглядом белки. На минуту чёрная голова как бы окаменела, но затем снова закачалась, делая ровные и медленные движения, точно парализуя неподвижно лежавшего зверька. В то же время глаза змеи как бы сдвинулись вместе, стараясь сосредоточить всю свою силу на кротком блестящем взоре белки. Не переставая раскачиваться, страшная голова потянулась ближе, а за нею следом показалось чёрное извивающееся туловище. Всё ближе и ближе двигалась змея, ни на мгновенье не отводя в сторону своих узких и злых глаз, пока не приблизилась наконец на такое расстояние, чтобы вонзить зубы в затылок добычи. Но в это мгновенье белочка повернулась, подняла свой широкий, пушистый хвост и, сорвавшись с ветки, понеслась по воздуху к старому дубу. Гипнотический сеанс чёрной змеи на этот раз не удался. Рассерженная и разочарованная, она поползла в другое место, надеясь отыскать мышь или какую-нибудь другую, более податливую тварь. А летучая белка весело вскарабкалась вверх, скользнула в дупло и, свернувшись поудобнее клубочком, расположилась поспать до вечера. Две товарки её вернулись ещё раньше, а остальные присоединились немного погодя и также улеглись на покой.</w:t>
      </w:r>
    </w:p>
    <w:p>
      <w:pPr>
        <w:pStyle w:val="Normal"/>
        <w:shd w:fill="FFFFFF" w:val="clear"/>
        <w:rPr>
          <w:rFonts w:ascii="Courier New" w:hAnsi="Courier New" w:cs="Courier New"/>
        </w:rPr>
      </w:pPr>
      <w:r>
        <w:rPr>
          <w:rFonts w:eastAsia="Times New Roman" w:cs="Courier New" w:ascii="Courier New" w:hAnsi="Courier New"/>
        </w:rPr>
        <w:t>Вечером не успело закатиться солнце, как взошла луна. Её длинный серебристый луч пробрался сквозь верхушки листвы и заглянул в дупло поражённого молнией дуба. Одна за другой вышли оттуда летучие белки и понеслись по воздуху. Можно было подумать, что они отправились на поиски пищи. Ничуть не бывало! Они, как дети, только что выпущенные из школы, поспешили прежде всего вознаградить себя за долгое сидение. Есть им не хотелось. Еды в это время у них было вдоволь, и кладовые их были уже набиты зелёными орехами и молодыми сосновыми шишками. Они знали, что в лесу много вкусных припасов и что</w:t>
      </w:r>
      <w:r>
        <w:rPr>
          <w:rFonts w:cs="Courier New" w:ascii="Courier New" w:hAnsi="Courier New"/>
        </w:rPr>
        <w:t xml:space="preserve"> </w:t>
      </w:r>
      <w:r>
        <w:rPr>
          <w:rFonts w:eastAsia="Times New Roman" w:cs="Courier New" w:ascii="Courier New" w:hAnsi="Courier New"/>
        </w:rPr>
        <w:t>земля покрыта, ягодами. Стоило спуститься вниз, чтобы выбрать любые. Зачем же спешить? Не лучше ли позабавиться в зелёной листве?</w:t>
      </w:r>
    </w:p>
    <w:p>
      <w:pPr>
        <w:pStyle w:val="Normal"/>
        <w:shd w:fill="FFFFFF" w:val="clear"/>
        <w:rPr>
          <w:rFonts w:ascii="Courier New" w:hAnsi="Courier New" w:cs="Courier New"/>
        </w:rPr>
      </w:pPr>
      <w:r>
        <w:rPr>
          <w:rFonts w:eastAsia="Times New Roman" w:cs="Courier New" w:ascii="Courier New" w:hAnsi="Courier New"/>
        </w:rPr>
        <w:t>Белки страшно любили летать. Полёты их начинались обыкновенно с верхушки какого-нибудь дерева и кончались у подножия другого. Длина полёта зависела от силы первоначального толчка и наклона спуска. Эту забаву они повторяли без конца, то и дело несясь вверх и издавая при этом нечто вроде радостного чириканья. Освещённые серебристым светом луны, они мчались с быстротою призраков одна мимо другой, и казалось, что они играют в пятнашки. Но они никогда не пятнали друг друга, а, напротив, старались не столкнуться и не упасть на землю, где бродили лисицы, хорьки и ласки.</w:t>
      </w:r>
    </w:p>
    <w:p>
      <w:pPr>
        <w:pStyle w:val="Normal"/>
        <w:shd w:fill="FFFFFF" w:val="clear"/>
        <w:rPr>
          <w:rFonts w:ascii="Courier New" w:hAnsi="Courier New" w:cs="Courier New"/>
        </w:rPr>
      </w:pPr>
      <w:r>
        <w:rPr>
          <w:rFonts w:eastAsia="Times New Roman" w:cs="Courier New" w:ascii="Courier New" w:hAnsi="Courier New"/>
        </w:rPr>
        <w:t>Больше всего белки боялись темневшей внизу земли, а между тем наверху, среди густых ветвей, было не меньше опасностей. В самый разгар их весёлых полётов где-то среди деревьев послышался вдруг глухой, зловещий крик. Угу!.. у!.. у!.. угу! — перекатывался он в воздухе, наводя ужас. Он раздавался где-то далеко, но игры пушистых воздухоплавателей прекратились при первом же его звуке. Можно было подумать, что в лесах Канады вдруг перестали водиться летучие белки.</w:t>
      </w:r>
    </w:p>
    <w:p>
      <w:pPr>
        <w:pStyle w:val="Normal"/>
        <w:shd w:fill="FFFFFF" w:val="clear"/>
        <w:rPr>
          <w:rFonts w:ascii="Courier New" w:hAnsi="Courier New" w:cs="Courier New"/>
        </w:rPr>
      </w:pPr>
      <w:r>
        <w:rPr>
          <w:rFonts w:eastAsia="Times New Roman" w:cs="Courier New" w:ascii="Courier New" w:hAnsi="Courier New"/>
        </w:rPr>
        <w:t>Зловещие крики смолкли минут через пятнадцать или двадцать. Но прошло ещё много времени, прежде чем весёлые зверьки решили, что опасность удалилась куда-нибудь в другую часть леса. Сначала робко, а немного погодя с прежним увлечением они принялись снова за игру.</w:t>
      </w:r>
    </w:p>
    <w:p>
      <w:pPr>
        <w:pStyle w:val="Normal"/>
        <w:shd w:fill="FFFFFF" w:val="clear"/>
        <w:rPr>
          <w:rFonts w:ascii="Courier New" w:hAnsi="Courier New" w:cs="Courier New"/>
        </w:rPr>
      </w:pPr>
      <w:r>
        <w:rPr>
          <w:rFonts w:eastAsia="Times New Roman" w:cs="Courier New" w:ascii="Courier New" w:hAnsi="Courier New"/>
        </w:rPr>
        <w:t>Чем дальше, тем больше увлекались белки своей забавой. Луна, стоявшая высоко, заливала ярким светом весь лес. Взад и вперёд носились маленькие воздухоплаватели в полосе серебристого света. И вдруг на одного из них бесшумно опустилось чёрное облако и</w:t>
      </w:r>
      <w:r>
        <w:rPr>
          <w:rFonts w:cs="Courier New" w:ascii="Courier New" w:hAnsi="Courier New"/>
        </w:rPr>
        <w:t xml:space="preserve"> </w:t>
      </w:r>
      <w:r>
        <w:rPr>
          <w:rFonts w:eastAsia="Times New Roman" w:cs="Courier New" w:ascii="Courier New" w:hAnsi="Courier New"/>
        </w:rPr>
        <w:t>унесло в темноту. В этом облаке пылали два горящих</w:t>
      </w:r>
      <w:r>
        <w:rPr>
          <w:rFonts w:cs="Courier New" w:ascii="Courier New" w:hAnsi="Courier New"/>
        </w:rPr>
        <w:t xml:space="preserve"> </w:t>
      </w:r>
      <w:r>
        <w:rPr>
          <w:rFonts w:eastAsia="Times New Roman" w:cs="Courier New" w:ascii="Courier New" w:hAnsi="Courier New"/>
        </w:rPr>
        <w:t>глаза, а под ними тянулись вперёд два ряда острых и кривых когтей. Послышался заглушённый крик, и жизнь навсегда покинула весёлого воздухоплавателя. Сверкнув глазами, облако скрылось в тени леса, унося с собой свою добычу.</w:t>
      </w:r>
    </w:p>
    <w:p>
      <w:pPr>
        <w:pStyle w:val="Normal"/>
        <w:shd w:fill="FFFFFF" w:val="clear"/>
        <w:rPr>
          <w:rFonts w:ascii="Courier New" w:hAnsi="Courier New" w:cs="Courier New"/>
        </w:rPr>
      </w:pPr>
      <w:r>
        <w:rPr>
          <w:rFonts w:eastAsia="Times New Roman" w:cs="Courier New" w:ascii="Courier New" w:hAnsi="Courier New"/>
        </w:rPr>
        <w:t>Игра сразу прекратилась. Белка, которая утром так благополучно избежала палки лесника, а потом — чёрной змеи, летела ниже своей товарки, когда ту схватила сова. Она видела всё, что случилось, и сразу потеряла охоту носиться по воздуху. Она притаилась в укромном уголке, пока сердечко её не успокоилось, а затем осторожно спустилась с дерева и принялась искать пищу. У неё был запас орехов и сосновых шишек, но ей захотелось более сочной еды, и она отправилась за спелыми ягодами.</w:t>
      </w:r>
    </w:p>
    <w:p>
      <w:pPr>
        <w:pStyle w:val="Normal"/>
        <w:shd w:fill="FFFFFF" w:val="clear"/>
        <w:rPr>
          <w:rFonts w:ascii="Courier New" w:hAnsi="Courier New" w:cs="Courier New"/>
        </w:rPr>
      </w:pPr>
      <w:r>
        <w:rPr>
          <w:rFonts w:eastAsia="Times New Roman" w:cs="Courier New" w:ascii="Courier New" w:hAnsi="Courier New"/>
        </w:rPr>
        <w:t>Случилось так, что мальчик вздумал последовать совету лесника и расставить ловушки. Он любил следить за жизнью лесных зверей. Ему хотелось познакомиться с летучими белками не по рисункам и книжкам. И он решил поймать одну из белочек, продержать её у себя немного, изучить её привычки, а затем отпустить на свободу. Вечером мальчик вернулся к беличьему дереву, захватив с собой большую клетку-ловушку, которая была сделана из прочной проволоки и состояла из двух отделений. В этой самой клетке у мальчика жили раньше рыжая белка и бурундук. Внутреннее отделение клетки состояло из вращающегося проволочного цилиндра, предназначенного для упражнений маленькой пленницы, если она пожелает развлечься. Широкая дверь клетки открывалась наружу, подымаясь в то же время вверх. Она прикреплялась к пружине, находившейся внутри клетки, и закрывалась при малейшем прикосновении. К пружине мальчик прикрепил разную приманку, рассчитанную на капризный аппетит белки. Здесь были ореховые ядра, яблоко, кусок зелёного хлебного колоса и даже сморщенный ломтик ветчины.</w:t>
      </w:r>
    </w:p>
    <w:p>
      <w:pPr>
        <w:pStyle w:val="Normal"/>
        <w:shd w:fill="FFFFFF" w:val="clear"/>
        <w:rPr>
          <w:rFonts w:ascii="Courier New" w:hAnsi="Courier New" w:cs="Courier New"/>
        </w:rPr>
      </w:pPr>
      <w:r>
        <w:rPr>
          <w:rFonts w:eastAsia="Times New Roman" w:cs="Courier New" w:ascii="Courier New" w:hAnsi="Courier New"/>
        </w:rPr>
        <w:t>Мальчик не знал, чем питается летучая белка, и думал, что она любит то же, что и её рыжая родственница. Он был уверен, что какое-нибудь из приготовленных лакомств понравится ей.</w:t>
      </w:r>
    </w:p>
    <w:p>
      <w:pPr>
        <w:pStyle w:val="Normal"/>
        <w:shd w:fill="FFFFFF" w:val="clear"/>
        <w:rPr>
          <w:rFonts w:ascii="Courier New" w:hAnsi="Courier New" w:cs="Courier New"/>
        </w:rPr>
      </w:pPr>
      <w:r>
        <w:rPr>
          <w:rFonts w:eastAsia="Times New Roman" w:cs="Courier New" w:ascii="Courier New" w:hAnsi="Courier New"/>
        </w:rPr>
        <w:t>По соседству с разбитым молнией дубом мальчик увидел ещё другого лесного гиганта, который не свалился только оттого, что крепкие сучья соседей поддерживали его макушку. Мальчик решил, что стоявшее в наклонном положении дерево должно быть любимым местом летучих белок, по которому они взбираются наверх после своих путешествий по земле. Поэтому он прикрепил свою клетку к этому дереву в шести-семи футах от земли и удалился.</w:t>
      </w:r>
    </w:p>
    <w:p>
      <w:pPr>
        <w:pStyle w:val="Normal"/>
        <w:shd w:fill="FFFFFF" w:val="clear"/>
        <w:rPr>
          <w:rFonts w:ascii="Courier New" w:hAnsi="Courier New" w:cs="Courier New"/>
        </w:rPr>
      </w:pPr>
      <w:r>
        <w:rPr>
          <w:rFonts w:eastAsia="Times New Roman" w:cs="Courier New" w:ascii="Courier New" w:hAnsi="Courier New"/>
        </w:rPr>
        <w:t>Время шло, а из затеи мальчика ничего не выходило. Клетка пугала белок, и они тщательно её обходили; ни один зверёк не подошёл к ней до самого рассвета.</w:t>
      </w:r>
    </w:p>
    <w:p>
      <w:pPr>
        <w:pStyle w:val="Normal"/>
        <w:shd w:fill="FFFFFF" w:val="clear"/>
        <w:rPr>
          <w:rFonts w:ascii="Courier New" w:hAnsi="Courier New" w:cs="Courier New"/>
        </w:rPr>
      </w:pPr>
      <w:r>
        <w:rPr>
          <w:rFonts w:eastAsia="Times New Roman" w:cs="Courier New" w:ascii="Courier New" w:hAnsi="Courier New"/>
        </w:rPr>
        <w:t>Бывают случаи, когда злой рок как бы нарочно избирает какое-нибудь животное и упорно преследует в течение целого дня. На этот раз рок преследовал маленького воздухоплавателя, который едва не попался Джебу Смиту и чёрной змее, а затем счастливо избежал когтей совы. Его увидела ласка в ту самую минуту, когда он лакомился сочными ягодами.</w:t>
      </w:r>
    </w:p>
    <w:p>
      <w:pPr>
        <w:pStyle w:val="Normal"/>
        <w:shd w:fill="FFFFFF" w:val="clear"/>
        <w:rPr>
          <w:rFonts w:ascii="Courier New" w:hAnsi="Courier New" w:cs="Courier New"/>
        </w:rPr>
      </w:pPr>
      <w:r>
        <w:rPr>
          <w:rFonts w:eastAsia="Times New Roman" w:cs="Courier New" w:ascii="Courier New" w:hAnsi="Courier New"/>
        </w:rPr>
        <w:t>Гибкая как уж, но ещё более проворная хищница неудачно охотилась в эту ночь, и потому глаза её вспыхнули при виде добычи, а длинное тонкое туловище стрелой скользнуло вперёд. Белка взвизгнула от страха и пустилась к наклонному дереву, откуда ей удобнее было взлететь на воздух. Но летучие белки бегают не так быстро, как рыжие. Она двигалась медленнее ласки, и враг почти настигал её, когда она добралась до свалившегося древесного ствола. Она собрала все свои силы, и ей удалось снова избежать нападения. Обезумев от ужаса, она бросилась в отчаянии по знакомой дорожке и наткнулась на клетку. Ей некогда было рассуждать о том, перескочить ли через неё или обойти её кругом, и она устремилась прямо в западню, задев впопыхах пружину, соединённую с дверцей. В ту же минуту она услышала, как сзади что-то щёлкнуло. Дверца опустилась и захлопнулась. Ласка, не успевшая остановиться, ударилась с разбегу о проволоку клетки с такой силой, что у неё на носу показалась кровь.</w:t>
      </w:r>
    </w:p>
    <w:p>
      <w:pPr>
        <w:pStyle w:val="Normal"/>
        <w:shd w:fill="FFFFFF" w:val="clear"/>
        <w:rPr>
          <w:rFonts w:ascii="Courier New" w:hAnsi="Courier New" w:cs="Courier New"/>
        </w:rPr>
      </w:pPr>
      <w:r>
        <w:rPr>
          <w:rFonts w:eastAsia="Times New Roman" w:cs="Courier New" w:ascii="Courier New" w:hAnsi="Courier New"/>
        </w:rPr>
        <w:t>И преследовательница и преследуемая пришли в себя лишь спустя несколько секунд. Хорошо, что мальчик крепко привязал клетку к дереву. Иначе ласка могла бы оторвать её и свалить на землю. Бешено прыгала хищница на западню, бегала кругом неё и кидалась то в одну сторону, то в другую, стремясь схватить добычу через проволочную сетку. Белка визжала от страха и металась то туда, то сюда. Она не сообразила, что надо держаться в центре клетки. Не могла она понять и того, что тюрьма спасла её. И вот в ту минуту, когда она сделала отчаянный прыжок, она попала неожиданно в круглое отверстие и очутилась во втором отделении клетки. Не успела она опомниться, как уже карабкалась, точно безумная, по окружности вращавшегося цилиндра.</w:t>
      </w:r>
    </w:p>
    <w:p>
      <w:pPr>
        <w:pStyle w:val="Normal"/>
        <w:shd w:fill="FFFFFF" w:val="clear"/>
        <w:rPr>
          <w:rFonts w:ascii="Courier New" w:hAnsi="Courier New" w:cs="Courier New"/>
        </w:rPr>
      </w:pPr>
      <w:r>
        <w:rPr>
          <w:rFonts w:eastAsia="Times New Roman" w:cs="Courier New" w:ascii="Courier New" w:hAnsi="Courier New"/>
        </w:rPr>
        <w:t>Ласка растерялась. Она стояла и с удивлением следила за непонятными движениями своей жертвы. Её тонкие губы приподнялись, обнажив зубы, и казалось, что она злобно ворчала. Скоро, однако, она опомнилась и бросилась изо всей силы на верхушку цилиндра и как раз в том направлении, в котором он вращался. Это была большая ошибка с её стороны. Странное колесо не только не остановилось, а продолжало крутиться вместе с нею и наконец с такой злобой швырнуло её на воздух, что она со всего размаха упала на корни ближайшего дерева. Раздосадованная неудачей,</w:t>
      </w:r>
      <w:r>
        <w:rPr>
          <w:rFonts w:cs="Courier New" w:ascii="Courier New" w:hAnsi="Courier New"/>
        </w:rPr>
        <w:t xml:space="preserve"> </w:t>
      </w:r>
      <w:r>
        <w:rPr>
          <w:rFonts w:eastAsia="Times New Roman" w:cs="Courier New" w:ascii="Courier New" w:hAnsi="Courier New"/>
        </w:rPr>
        <w:t>ласка вскочила на ноги, бросила злобный взгляд на таинственный предмет и убежала с таким чувством унижения, какого никто из её племени, неровно, не испытывал.</w:t>
      </w:r>
    </w:p>
    <w:p>
      <w:pPr>
        <w:pStyle w:val="Normal"/>
        <w:shd w:fill="FFFFFF" w:val="clear"/>
        <w:rPr>
          <w:rFonts w:ascii="Courier New" w:hAnsi="Courier New" w:cs="Courier New"/>
        </w:rPr>
      </w:pPr>
      <w:r>
        <w:rPr>
          <w:rFonts w:eastAsia="Times New Roman" w:cs="Courier New" w:ascii="Courier New" w:hAnsi="Courier New"/>
        </w:rPr>
        <w:t>Измученная невероятным волнением и страхом, белка перестала карабкаться по колесу. Всеми своими четырьмя лапками и даже зубами вцепилась она в проволоку и тяжестью собственного тела остановила цилиндр. Тогда она пролезла назад через круглое отверстие и уселась на полу первого отделения, дрожа и задыхаясь. Так нашёл её мальчик, который всегда вставал рано и пришёл вскоре после восхода солнца. Он был удивлён, увидев кровь на дверцах клетки, но ни о чём, конечно, не догадался.</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4"/>
        <w:ind w:hanging="0"/>
        <w:rPr>
          <w:sz w:val="28"/>
          <w:szCs w:val="22"/>
        </w:rPr>
      </w:pPr>
      <w:r>
        <w:rPr>
          <w:szCs w:val="22"/>
        </w:rPr>
        <w:t>НА КРЫШЕ МИРА</w:t>
      </w:r>
    </w:p>
    <w:p>
      <w:pPr>
        <w:pStyle w:val="Normal"/>
        <w:shd w:fill="FFFFFF" w:val="clear"/>
        <w:rPr>
          <w:rFonts w:ascii="Courier New" w:hAnsi="Courier New" w:eastAsia="Times New Roman" w:cs="Courier New"/>
          <w:sz w:val="28"/>
          <w:szCs w:val="22"/>
        </w:rPr>
      </w:pPr>
      <w:r>
        <w:rPr>
          <w:rFonts w:eastAsia="Times New Roman" w:cs="Courier New" w:ascii="Courier New" w:hAnsi="Courier New"/>
          <w:sz w:val="28"/>
          <w:szCs w:val="22"/>
        </w:rPr>
      </w:r>
    </w:p>
    <w:p>
      <w:pPr>
        <w:pStyle w:val="Normal"/>
        <w:shd w:fill="FFFFFF" w:val="clear"/>
        <w:rPr>
          <w:rFonts w:ascii="Courier New" w:hAnsi="Courier New" w:cs="Courier New"/>
        </w:rPr>
      </w:pPr>
      <w:r>
        <w:rPr>
          <w:rFonts w:eastAsia="Times New Roman" w:cs="Courier New" w:ascii="Courier New" w:hAnsi="Courier New"/>
        </w:rPr>
        <w:t>Настоящей крышей мира была эта пустыня, открытая холодным ветрам. Небольшие холмы казались ещё меньше при свете мерцающих звёзд. Кое-где виднелось море, за которым снова начиналась земля. Всюду лежал обледенелый снег, сбитый ветром в сугробы. Ветер, который в течение многих недель подряд носился по неизмеримым пространствам пустыни, вдруг стих совершенно. Но тишина эта только увеличивала невыразимый холод.</w:t>
      </w:r>
    </w:p>
    <w:p>
      <w:pPr>
        <w:pStyle w:val="Normal"/>
        <w:shd w:fill="FFFFFF" w:val="clear"/>
        <w:rPr>
          <w:rFonts w:ascii="Courier New" w:hAnsi="Courier New" w:cs="Courier New"/>
        </w:rPr>
      </w:pPr>
      <w:r>
        <w:rPr>
          <w:rFonts w:eastAsia="Times New Roman" w:cs="Courier New" w:ascii="Courier New" w:hAnsi="Courier New"/>
        </w:rPr>
        <w:t>С левой стороны, где в отдалении тускло виднелись небольшие холмы, раздался вдруг резкий звук и замер вдали. Это треснул толстый лёд. Послышался глухой рокот и какой-то странный скрежет. Затем всё снова стихло.</w:t>
      </w:r>
    </w:p>
    <w:p>
      <w:pPr>
        <w:pStyle w:val="Normal"/>
        <w:shd w:fill="FFFFFF" w:val="clear"/>
        <w:rPr>
          <w:rFonts w:ascii="Courier New" w:hAnsi="Courier New" w:cs="Courier New"/>
        </w:rPr>
      </w:pPr>
      <w:r>
        <w:rPr>
          <w:rFonts w:eastAsia="Times New Roman" w:cs="Courier New" w:ascii="Courier New" w:hAnsi="Courier New"/>
        </w:rPr>
        <w:t>И однако здесь, на пустынной крыше мира, с которой, казалось, всё было давно уже сметено ветром вечности, таилась скрытая жизнь. Справа от холмов, между длинными рядами нагромождённых льдин, медленно, тяжёлой, неуклюжей поступью, двигалось какое-то белое существо семи-восьми футов длины и</w:t>
      </w:r>
      <w:r>
        <w:rPr>
          <w:rFonts w:cs="Courier New" w:ascii="Courier New" w:hAnsi="Courier New"/>
        </w:rPr>
        <w:t xml:space="preserve"> </w:t>
      </w:r>
      <w:r>
        <w:rPr>
          <w:rFonts w:eastAsia="Times New Roman" w:cs="Courier New" w:ascii="Courier New" w:hAnsi="Courier New"/>
        </w:rPr>
        <w:t xml:space="preserve">четырёх высоты, с узкой плоской сверху головой, которая была низко опущена и грозно поворачивалась из стороны в сторону. Будь это днём, а не при тусклом свете мерцающих звёзд, вы сразу увидели бы на конце морды этого белого существа чёрный нос, чёрную полосу губ и маленькие свирепые глаза </w:t>
      </w:r>
      <w:r>
        <w:rPr>
          <w:rFonts w:eastAsia="Times New Roman" w:cs="Courier New" w:ascii="Courier New" w:hAnsi="Courier New"/>
          <w:bCs/>
        </w:rPr>
        <w:t xml:space="preserve">с </w:t>
      </w:r>
      <w:r>
        <w:rPr>
          <w:rFonts w:eastAsia="Times New Roman" w:cs="Courier New" w:ascii="Courier New" w:hAnsi="Courier New"/>
        </w:rPr>
        <w:t>чёрными веками. Иногда зверь подымал голову, расширял ноздри и втягивал воздух, прислушиваясь к тишине. Это был полярный медведь, старый самец, слишком беспокойный и хищный, чтобы проспать всю полярную зиму в снежной берлоге.</w:t>
      </w:r>
    </w:p>
    <w:p>
      <w:pPr>
        <w:pStyle w:val="Normal"/>
        <w:shd w:fill="FFFFFF" w:val="clear"/>
        <w:rPr>
          <w:rFonts w:ascii="Courier New" w:hAnsi="Courier New" w:cs="Courier New"/>
        </w:rPr>
      </w:pPr>
      <w:r>
        <w:rPr>
          <w:rFonts w:eastAsia="Times New Roman" w:cs="Courier New" w:ascii="Courier New" w:hAnsi="Courier New"/>
        </w:rPr>
        <w:t>Откуда-то издали, со стороны моря, послышался лёгкий звук, как бы треск тонкого льда. Белый медведь понял этот звук. Он ждал его. Это тюлени разбивали свои отдушины, чтобы подышать воздухом. Странные отдушины эти были разбросаны по плавающим ледяным полям, как будто бы сам океан нуждался в них, чтобы наполнить свои исполинские лёгкие воздухом. Большими, но совсем бесшумными шагами, точно снежный призрак, двинулся медведь в ту сторону, откуда послышался звук. Вдруг он свалился вниз и, казалось, исчез. На самом же деле он полз осторожно, неслышно к отдушинам. Движения его были так мягки и незаметны, он был сам так похож на льдину, что глаз, потерявший его нечаянно из виду, с трудом мог бы открыть его снова.</w:t>
      </w:r>
    </w:p>
    <w:p>
      <w:pPr>
        <w:pStyle w:val="Normal"/>
        <w:shd w:fill="FFFFFF" w:val="clear"/>
        <w:rPr>
          <w:rFonts w:ascii="Courier New" w:hAnsi="Courier New" w:cs="Courier New"/>
        </w:rPr>
      </w:pPr>
      <w:r>
        <w:rPr>
          <w:rFonts w:eastAsia="Times New Roman" w:cs="Courier New" w:ascii="Courier New" w:hAnsi="Courier New"/>
        </w:rPr>
        <w:t>Всё ближе и ближе подползал он. Наконец, растянувшись неподвижно и положив морду на самый край ледяного кряжа, он увидел тёмные очертания тюленей, смутные, как тени, то и дело выскакивавшие, чтобы хоть несколько минут полежать на льду. Через каждые несколько секунд один из них скользил обратно в воду, а другой неловко карабкался на его место. При таком диком морозе они должны были внимательно следить за своими отдушинами, иначе отдушины замёрзнут, и тюлени погибнут под толстым слоем льда.</w:t>
      </w:r>
    </w:p>
    <w:p>
      <w:pPr>
        <w:pStyle w:val="Normal"/>
        <w:shd w:fill="FFFFFF" w:val="clear"/>
        <w:rPr>
          <w:rFonts w:ascii="Courier New" w:hAnsi="Courier New" w:cs="Courier New"/>
        </w:rPr>
      </w:pPr>
      <w:r>
        <w:rPr>
          <w:rFonts w:eastAsia="Times New Roman" w:cs="Courier New" w:ascii="Courier New" w:hAnsi="Courier New"/>
        </w:rPr>
        <w:t>Эти короткие промежутки времени, когда они взбирались на крышу мира, чтобы подышать воздухом, были самыми опасными в их жизни. Они лежали обыкновенно у самого края отдушины, причём тот из них, который исполнял обязанности часового, зорко всматривался кроткими, ясными глазами в расстилавшуюся кругом ледяную пустыню.</w:t>
      </w:r>
    </w:p>
    <w:p>
      <w:pPr>
        <w:pStyle w:val="Normal"/>
        <w:shd w:fill="FFFFFF" w:val="clear"/>
        <w:rPr>
          <w:rFonts w:ascii="Courier New" w:hAnsi="Courier New" w:cs="Courier New"/>
        </w:rPr>
      </w:pPr>
      <w:r>
        <w:rPr>
          <w:rFonts w:eastAsia="Times New Roman" w:cs="Courier New" w:ascii="Courier New" w:hAnsi="Courier New"/>
        </w:rPr>
        <w:t>Вдруг из-за снежных сугробов вынырнул какой-то человек. Он выполз на четвереньках из низенькой двери юрты, затем вскочил на ноги и внимательно оглянулся. Плотная, коренастая фигура его вся была закутана в мех. Когда маленькие мигающие глазки человека очистились от дыма, наполнявшего, его юрту, они могли проникнуть сквозь мглистую морозную тьму ещё дальше, чем глаза медведя. Он сразу заметил отсутствие ветра, лютый холод, и глаза его засверкали надеждой. Он боялся не холода, а голода, который угрожал одинокому селению. Пока бушевал ветер, все съестные припасы людей были съедены. Он радостно приветствовал холод, который должен был закрыть большинство тюленьих отдушин. Тогда тюлени толпами соберутся у тех из них, которые не замёрзнут. Несколько минут стоял он неподвижно, всматриваясь вдаль и прислушиваясь, как недавно прислушивался медведь. Он тоже услышал лёгкий треск льда. В ту же минуту он повернулся и поспешно пополз обратно в свою юрту.</w:t>
      </w:r>
    </w:p>
    <w:p>
      <w:pPr>
        <w:pStyle w:val="Normal"/>
        <w:shd w:fill="FFFFFF" w:val="clear"/>
        <w:rPr>
          <w:rFonts w:ascii="Courier New" w:hAnsi="Courier New" w:cs="Courier New"/>
        </w:rPr>
      </w:pPr>
      <w:r>
        <w:rPr>
          <w:rFonts w:eastAsia="Times New Roman" w:cs="Courier New" w:ascii="Courier New" w:hAnsi="Courier New"/>
        </w:rPr>
        <w:t>Немного погодя он снова вышел. За поясом у него был длинный нож. В одной руке он держал старый мушкет Гудсон-бейской компании, в другой — копьё из кости со стальным наконечником. Порох и пули были слишком дороги, и он тратил их, только когда копьё не попадало в цель. Он отправился туда, откуда слышал треск льда. Он знал находившуюся там отдушину и, несмотря на тьму, мог легко найти её. Сначала он шёл, выпрямившись во весь рост и бесшумно, как</w:t>
      </w:r>
      <w:r>
        <w:rPr>
          <w:rFonts w:cs="Courier New" w:ascii="Courier New" w:hAnsi="Courier New"/>
        </w:rPr>
        <w:t xml:space="preserve"> </w:t>
      </w:r>
      <w:r>
        <w:rPr>
          <w:rFonts w:eastAsia="Times New Roman" w:cs="Courier New" w:ascii="Courier New" w:hAnsi="Courier New"/>
        </w:rPr>
        <w:t>медведь. Затем опустился ка лёд и полез плашмя, пока не добрался до окраины ледяного кряжа. Здесь, выглянув осторожно, он увидел тюленя, который то выскакивал из отдушины, то снова скрывался в ней.</w:t>
      </w:r>
    </w:p>
    <w:p>
      <w:pPr>
        <w:pStyle w:val="Normal"/>
        <w:shd w:fill="FFFFFF" w:val="clear"/>
        <w:rPr>
          <w:rFonts w:ascii="Courier New" w:hAnsi="Courier New" w:cs="Courier New"/>
        </w:rPr>
      </w:pPr>
      <w:r>
        <w:rPr>
          <w:rFonts w:eastAsia="Times New Roman" w:cs="Courier New" w:ascii="Courier New" w:hAnsi="Courier New"/>
        </w:rPr>
        <w:t>С этой минуты все движения человека сделались так медленны, что стали едва заметны. Он не замёрз только оттого, что был закутан в мех и что кожа его была вымазана жиром. Да и от охотничьего волнения кровь быстрее переливалась в жилах и согревала его. Он находился уже на расстоянии выстрела, но мгла, окружавшая его, мешала ему целиться верно. Поэтому он подполз ещё ближе, надеясь на своё любимое оружие — копьё, которым он мог пробить даже толстую кожу моржа.</w:t>
      </w:r>
    </w:p>
    <w:p>
      <w:pPr>
        <w:pStyle w:val="Normal"/>
        <w:shd w:fill="FFFFFF" w:val="clear"/>
        <w:rPr>
          <w:rFonts w:ascii="Courier New" w:hAnsi="Courier New" w:cs="Courier New"/>
        </w:rPr>
      </w:pPr>
      <w:r>
        <w:rPr>
          <w:rFonts w:eastAsia="Times New Roman" w:cs="Courier New" w:ascii="Courier New" w:hAnsi="Courier New"/>
        </w:rPr>
        <w:t>Между ним и тюленями оставалась лишь низкая окраина ледяного кряжа да ровное пространство сплошного льда. Наступило самое решительное мгновенье. Перевесься он через край льдины и опустись вниз — он был бы на таком расстоянии, с которого можно было бросить копье. Он вскочил бы на ноги и бросил бы его раньше, чем самый проворный тюлень успел бы скрыться под водой. Он лежал неподвижно, а между тем все мысли его, все нервы, мышцы напряглись до предела. Глаза его горели, точно раскалённые угли.</w:t>
      </w:r>
    </w:p>
    <w:p>
      <w:pPr>
        <w:pStyle w:val="Normal"/>
        <w:shd w:fill="FFFFFF" w:val="clear"/>
        <w:rPr>
          <w:rFonts w:ascii="Courier New" w:hAnsi="Courier New" w:cs="Courier New"/>
        </w:rPr>
      </w:pPr>
      <w:r>
        <w:rPr>
          <w:rFonts w:eastAsia="Times New Roman" w:cs="Courier New" w:ascii="Courier New" w:hAnsi="Courier New"/>
        </w:rPr>
        <w:t>И вот в эту самую минуту по всей пустыне разлился призрачный свет. Свет бледнел, исчезал, затем снова появлялся, опускаясь с колыхающейся на небе занавеси, которая превращалась вдруг в исполинскую ослепительную радугу, сверкающую, как целая дюжина лун. Три тюленя, лежавшие в это время на льду, подняли одновременно свои головы, радостно приветствуя свет. Человек не мог удержаться и поднял голову. Но, вспомнив о голодавшем селении, опять притаился, опасаясь, как бы тюлени не заметили его головы над окраиной ледяной глыбы. Большой белый медведь,</w:t>
      </w:r>
      <w:r>
        <w:rPr>
          <w:rFonts w:cs="Courier New" w:ascii="Courier New" w:hAnsi="Courier New"/>
        </w:rPr>
        <w:t xml:space="preserve"> </w:t>
      </w:r>
      <w:r>
        <w:rPr>
          <w:rFonts w:eastAsia="Times New Roman" w:cs="Courier New" w:ascii="Courier New" w:hAnsi="Courier New"/>
        </w:rPr>
        <w:t>лежавший с другой стороны отдушины, тоже поднял глаза. Свет встревожил его. Он знал, что свет может помешать его охоте.</w:t>
      </w:r>
    </w:p>
    <w:p>
      <w:pPr>
        <w:pStyle w:val="Normal"/>
        <w:shd w:fill="FFFFFF" w:val="clear"/>
        <w:rPr>
          <w:rFonts w:ascii="Courier New" w:hAnsi="Courier New" w:cs="Courier New"/>
        </w:rPr>
      </w:pPr>
      <w:r>
        <w:rPr>
          <w:rFonts w:eastAsia="Times New Roman" w:cs="Courier New" w:ascii="Courier New" w:hAnsi="Courier New"/>
        </w:rPr>
        <w:t>Минуты две лежали тюлени неподвижно, пользуясь внезапным светом, чтобы осмотреть беспредельное пространство льда и снега. Не заметив никакой опасности, они снова принялись нырять. Лёд, мгновенно покрывавший поверхность воды, трещал всякий раз, когда они ныряли. Несмотря на их осторожность, они не заметили ни узкой морды с чёрным носом, выглядывавшей из-за ледяной глыбы, ни комка сероватого меха, покрывавшего голову человека.</w:t>
      </w:r>
    </w:p>
    <w:p>
      <w:pPr>
        <w:pStyle w:val="Normal"/>
        <w:shd w:fill="FFFFFF" w:val="clear"/>
        <w:rPr>
          <w:rFonts w:ascii="Courier New" w:hAnsi="Courier New" w:cs="Courier New"/>
        </w:rPr>
      </w:pPr>
      <w:r>
        <w:rPr>
          <w:rFonts w:eastAsia="Times New Roman" w:cs="Courier New" w:ascii="Courier New" w:hAnsi="Courier New"/>
        </w:rPr>
        <w:t>Внезапно серебристый свет северного сияния превратился вдруг в целый сноп разноцветных лучей. Подобно трубам исполинского органа, они тянулись от горизонта почти до зенита и с безумной быстротой двигались из стороны в сторону, то удлиняясь, то укорачиваясь, то сталкиваясь друг с другом и в то же время ни на минуту не уклоняясь от прямой линии. Зелёный, цвет превращался в розовый и в нежнейший сапфировый, и в огненный, и в прекрасный лиловый, рассыпаясь по беспредельному небесному своду. Человек тем временем, опасаясь замёрзнуть, скользнул назад и принялся быстро, но бесшумно сгибаться и разгибаться, чтобы хоть сколько-нибудь привести в движение свою кровь. А медведь, надеясь на смущение, произведённое этим постоянно меняющимся светом, спустился через край льда и скрылся в расселине. Благодаря яркому и одуряющему блеску небесного света он подошёл к тюленям на десять футов ближе, чем его соперник-человек. В ту же минуту глаза человека выглянули из-за верхушки ледяного кряжа. Зоркий взгляд подозрительно устремился на расселину, где притаился медведь. Кто кроется там, среди пурпурных теней? Нет... это просто обман зрения. Мало ли что может почудиться при заколдованном свете северного</w:t>
      </w:r>
      <w:r>
        <w:rPr>
          <w:rFonts w:cs="Courier New" w:ascii="Courier New" w:hAnsi="Courier New"/>
        </w:rPr>
        <w:t xml:space="preserve"> </w:t>
      </w:r>
      <w:r>
        <w:rPr>
          <w:rFonts w:eastAsia="Times New Roman" w:cs="Courier New" w:ascii="Courier New" w:hAnsi="Courier New"/>
        </w:rPr>
        <w:t>сияния. Зоркие глаза человека устремились по-прежнему на тюленей.</w:t>
      </w:r>
    </w:p>
    <w:p>
      <w:pPr>
        <w:pStyle w:val="Normal"/>
        <w:shd w:fill="FFFFFF" w:val="clear"/>
        <w:rPr>
          <w:rFonts w:ascii="Courier New" w:hAnsi="Courier New" w:cs="Courier New"/>
        </w:rPr>
      </w:pPr>
      <w:r>
        <w:rPr>
          <w:rFonts w:eastAsia="Times New Roman" w:cs="Courier New" w:ascii="Courier New" w:hAnsi="Courier New"/>
        </w:rPr>
        <w:t>Несмотря на дороговизну зарядов, человек всё же начал подумывать о том, не взяться ли ему за ружье, как вдруг вся небесная иллюминация исчезла, точно смытая чьей-то рукою.</w:t>
      </w:r>
    </w:p>
    <w:p>
      <w:pPr>
        <w:pStyle w:val="Normal"/>
        <w:shd w:fill="FFFFFF" w:val="clear"/>
        <w:rPr>
          <w:rFonts w:ascii="Courier New" w:hAnsi="Courier New" w:cs="Courier New"/>
        </w:rPr>
      </w:pPr>
      <w:r>
        <w:rPr>
          <w:rFonts w:eastAsia="Times New Roman" w:cs="Courier New" w:ascii="Courier New" w:hAnsi="Courier New"/>
        </w:rPr>
        <w:t>Переход был настолько резок, что в течение нескольких секунд казалось, будто весь мир погрузился в непроницаемую тьму.</w:t>
      </w:r>
    </w:p>
    <w:p>
      <w:pPr>
        <w:pStyle w:val="Normal"/>
        <w:shd w:fill="FFFFFF" w:val="clear"/>
        <w:rPr>
          <w:rFonts w:ascii="Courier New" w:hAnsi="Courier New" w:cs="Courier New"/>
        </w:rPr>
      </w:pPr>
      <w:r>
        <w:rPr>
          <w:rFonts w:eastAsia="Times New Roman" w:cs="Courier New" w:ascii="Courier New" w:hAnsi="Courier New"/>
        </w:rPr>
        <w:t>Пользуясь этим, человек быстро и бесшумно, как пантера, скользнул через край и очутился внизу на расстоянии двенадцати шагов от того места, где лежали тюлени. Он поднял руку с копьём и ждал, пока глаза его свыкнутся с тусклым светом мерцающих звёзд. Когда все мышцы его напряглись до последней степени, он услышал или, скорее, почувствовал движение среди мглы какого-то огромного существа. Вслед за этим раздалось барахтанье, всплеск воды, затем второй всплеск, шум отчаянной борьбы и хриплый, лающий крик. Человек помнил прекрасно, что на льду было три тюленя перед тем, как погас свет. Он ясно слышал, что два спаслись. Кто же бросился на третьего? С бешенством дикого зверя, у которого отняли добычу, прыгнул он на два шага вниз. Но тут ему пришлось остановиться, так как он не знал, кто перед ним. Кровь застыла у него в жилах. Холод проник в его тело. Но он не чувствовал и не боялся холода. Он знал только, что здесь, в темноте, враг.</w:t>
      </w:r>
    </w:p>
    <w:p>
      <w:pPr>
        <w:pStyle w:val="Normal"/>
        <w:shd w:fill="FFFFFF" w:val="clear"/>
        <w:rPr>
          <w:rFonts w:ascii="Courier New" w:hAnsi="Courier New" w:cs="Courier New"/>
        </w:rPr>
      </w:pPr>
      <w:r>
        <w:rPr>
          <w:rFonts w:eastAsia="Times New Roman" w:cs="Courier New" w:ascii="Courier New" w:hAnsi="Courier New"/>
        </w:rPr>
        <w:t>Но вот снова полился сверху свет... серебристый свет северного сияния. Он возник так же внезапно и таинственно, как исчез.</w:t>
      </w:r>
    </w:p>
    <w:p>
      <w:pPr>
        <w:pStyle w:val="Normal"/>
        <w:shd w:fill="FFFFFF" w:val="clear"/>
        <w:rPr>
          <w:rFonts w:ascii="Courier New" w:hAnsi="Courier New" w:cs="Courier New"/>
        </w:rPr>
      </w:pPr>
      <w:r>
        <w:rPr>
          <w:rFonts w:eastAsia="Times New Roman" w:cs="Courier New" w:ascii="Courier New" w:hAnsi="Courier New"/>
        </w:rPr>
        <w:t>Прямо у самой отдушины, склонившись над телом убитого тюленя, с поднятой кверху лапой и окровавленной открытой пастью стоял медведь и злобно смотрел на человека.</w:t>
      </w:r>
    </w:p>
    <w:p>
      <w:pPr>
        <w:pStyle w:val="Normal"/>
        <w:shd w:fill="FFFFFF" w:val="clear"/>
        <w:rPr>
          <w:rFonts w:ascii="Courier New" w:hAnsi="Courier New" w:cs="Courier New"/>
        </w:rPr>
      </w:pPr>
      <w:r>
        <w:rPr>
          <w:rFonts w:eastAsia="Times New Roman" w:cs="Courier New" w:ascii="Courier New" w:hAnsi="Courier New"/>
        </w:rPr>
        <w:t>Не медля ни минуты, человек бросил копьё. Оно полетело верно. Но медведь поднял лапу, чтобы отразить удар. Он опоздал и только слегка отклонил его. Копье попало, но не туда, куда должно было. Оно вонзилось глубоко, но не убило медведя. С бешеным рёвом вытащил его медведь и направился к человеку.</w:t>
      </w:r>
    </w:p>
    <w:p>
      <w:pPr>
        <w:pStyle w:val="Normal"/>
        <w:shd w:fill="FFFFFF" w:val="clear"/>
        <w:rPr>
          <w:rFonts w:ascii="Courier New" w:hAnsi="Courier New" w:cs="Courier New"/>
        </w:rPr>
      </w:pPr>
      <w:r>
        <w:rPr>
          <w:rFonts w:eastAsia="Times New Roman" w:cs="Courier New" w:ascii="Courier New" w:hAnsi="Courier New"/>
        </w:rPr>
        <w:t xml:space="preserve">Противники находились на расстоянии двадцати шагов друг от друга. Свет колеблющихся лучей </w:t>
      </w:r>
      <w:r>
        <w:rPr>
          <w:rFonts w:eastAsia="Times New Roman" w:cs="Courier New" w:ascii="Courier New" w:hAnsi="Courier New"/>
          <w:iCs/>
        </w:rPr>
        <w:t xml:space="preserve">- </w:t>
      </w:r>
      <w:r>
        <w:rPr>
          <w:rFonts w:eastAsia="Times New Roman" w:cs="Courier New" w:ascii="Courier New" w:hAnsi="Courier New"/>
        </w:rPr>
        <w:t xml:space="preserve">зелёных, красных и золотых — озарял их. Человек смело смотрел в упор на медведя. Мигом стащил он с рук большие меховые рукавицы, привязанные ремешками к его рукавам. Приложив тяжёлое ружьё к плечу, он спокойно </w:t>
      </w:r>
      <w:r>
        <w:rPr>
          <w:rFonts w:eastAsia="Times New Roman" w:cs="Courier New" w:ascii="Courier New" w:hAnsi="Courier New"/>
          <w:iCs/>
        </w:rPr>
        <w:t xml:space="preserve">и </w:t>
      </w:r>
      <w:r>
        <w:rPr>
          <w:rFonts w:eastAsia="Times New Roman" w:cs="Courier New" w:ascii="Courier New" w:hAnsi="Courier New"/>
        </w:rPr>
        <w:t>хладнокровно прицелился. Раздался оглушительный выстрел, точно из маленькой пушки. Густое облако дыма поднялось на воздух перед самым отверстием дула.</w:t>
      </w:r>
    </w:p>
    <w:p>
      <w:pPr>
        <w:pStyle w:val="Normal"/>
        <w:shd w:fill="FFFFFF" w:val="clear"/>
        <w:rPr>
          <w:rFonts w:ascii="Courier New" w:hAnsi="Courier New" w:cs="Courier New"/>
        </w:rPr>
      </w:pPr>
      <w:r>
        <w:rPr>
          <w:rFonts w:eastAsia="Times New Roman" w:cs="Courier New" w:ascii="Courier New" w:hAnsi="Courier New"/>
        </w:rPr>
        <w:t>Покрытая шерстью громада поднялась на дыбы и с широко открытой пастью бросилась вперёд. Человек отскочил в сторону, но недостаточно далеко. Громадная лапа протянулась к нему и сбила его с ног. На него навалился медведь. Но затем медведь опрокинулся на спину и неподвижно растянулся на льду.</w:t>
      </w:r>
    </w:p>
    <w:p>
      <w:pPr>
        <w:pStyle w:val="Normal"/>
        <w:shd w:fill="FFFFFF" w:val="clear"/>
        <w:rPr/>
      </w:pPr>
      <w:r>
        <w:rPr>
          <w:rFonts w:eastAsia="Times New Roman" w:cs="Courier New" w:ascii="Courier New" w:hAnsi="Courier New"/>
        </w:rPr>
        <w:t>Человек вскочил на ноги и отряхнулся. Смуглое лицо его сияло торжеством, когда он надевал рукавицы. Он улыбнулся во весь рот, похлопал одобрительно старое ружьё Гудсон-бейской компании, повернулся и послал громкий задорный крик туда, где находилось его селение.</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Courier New" w:ascii="Courier New" w:hAnsi="Courier New"/>
          <w:sz w:val="18"/>
          <w:szCs w:val="18"/>
        </w:rPr>
        <w:t>Стрекозы бывают трёх видов: маленькая — лютка, средняя — стрекоза и большая, хищная — коромысло.</w:t>
      </w:r>
    </w:p>
  </w:footnote>
  <w:footnote w:id="3">
    <w:p>
      <w:pPr>
        <w:pStyle w:val="Footnote"/>
        <w:rPr/>
      </w:pPr>
      <w:r>
        <w:rPr>
          <w:rStyle w:val="FootnoteCharacters"/>
        </w:rPr>
        <w:footnoteRef/>
      </w:r>
      <w:r>
        <w:rPr/>
        <w:t xml:space="preserve"> </w:t>
      </w:r>
      <w:r>
        <w:rPr>
          <w:rFonts w:cs="Courier New" w:ascii="Courier New" w:hAnsi="Courier New"/>
          <w:sz w:val="18"/>
          <w:szCs w:val="18"/>
        </w:rPr>
        <w:t>Сани.</w:t>
      </w:r>
    </w:p>
  </w:footnote>
  <w:footnote w:id="4">
    <w:p>
      <w:pPr>
        <w:pStyle w:val="Footnote"/>
        <w:rPr/>
      </w:pPr>
      <w:r>
        <w:rPr>
          <w:rStyle w:val="FootnoteCharacters"/>
        </w:rPr>
        <w:footnoteRef/>
      </w:r>
      <w:r>
        <w:rPr/>
        <w:t xml:space="preserve"> </w:t>
      </w:r>
      <w:r>
        <w:rPr>
          <w:rFonts w:cs="Courier New" w:ascii="Courier New" w:hAnsi="Courier New"/>
          <w:sz w:val="18"/>
          <w:szCs w:val="18"/>
        </w:rPr>
        <w:t>Мясной порош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Courier New" w:hAnsi="Courier New" w:cs="Courier New"/>
      <w:b/>
      <w:sz w:val="24"/>
      <w:szCs w:val="24"/>
    </w:rPr>
  </w:style>
  <w:style w:type="paragraph" w:styleId="Heading2">
    <w:name w:val="Heading 2"/>
    <w:basedOn w:val="Normal"/>
    <w:next w:val="Normal"/>
    <w:qFormat/>
    <w:pPr>
      <w:keepNext w:val="true"/>
      <w:numPr>
        <w:ilvl w:val="1"/>
        <w:numId w:val="1"/>
      </w:numPr>
      <w:ind w:hanging="0"/>
      <w:outlineLvl w:val="1"/>
    </w:pPr>
    <w:rPr>
      <w:rFonts w:ascii="Courier New" w:hAnsi="Courier New" w:cs="Courier New"/>
      <w:sz w:val="24"/>
      <w:szCs w:val="24"/>
    </w:rPr>
  </w:style>
  <w:style w:type="paragraph" w:styleId="Heading3">
    <w:name w:val="Heading 3"/>
    <w:basedOn w:val="Normal"/>
    <w:next w:val="Normal"/>
    <w:qFormat/>
    <w:pPr>
      <w:keepNext w:val="true"/>
      <w:numPr>
        <w:ilvl w:val="2"/>
        <w:numId w:val="1"/>
      </w:numPr>
      <w:shd w:fill="FFFFFF" w:val="clear"/>
      <w:jc w:val="center"/>
      <w:outlineLvl w:val="2"/>
    </w:pPr>
    <w:rPr>
      <w:rFonts w:ascii="Courier New" w:hAnsi="Courier New" w:eastAsia="Times New Roman" w:cs="Courier New"/>
      <w:b/>
      <w:bCs/>
      <w:sz w:val="24"/>
      <w:szCs w:val="24"/>
    </w:rPr>
  </w:style>
  <w:style w:type="paragraph" w:styleId="Heading4">
    <w:name w:val="Heading 4"/>
    <w:basedOn w:val="Normal"/>
    <w:next w:val="Normal"/>
    <w:qFormat/>
    <w:pPr>
      <w:keepNext w:val="true"/>
      <w:numPr>
        <w:ilvl w:val="3"/>
        <w:numId w:val="1"/>
      </w:numPr>
      <w:shd w:fill="FFFFFF" w:val="clear"/>
      <w:ind w:hanging="0"/>
      <w:jc w:val="center"/>
      <w:outlineLvl w:val="3"/>
    </w:pPr>
    <w:rPr>
      <w:rFonts w:ascii="Courier New" w:hAnsi="Courier New" w:eastAsia="Times New Roman" w:cs="Courier New"/>
      <w:b/>
      <w:sz w:val="24"/>
      <w:szCs w:val="24"/>
    </w:rPr>
  </w:style>
  <w:style w:type="paragraph" w:styleId="Heading5">
    <w:name w:val="Heading 5"/>
    <w:basedOn w:val="Normal"/>
    <w:next w:val="Normal"/>
    <w:qFormat/>
    <w:pPr>
      <w:keepNext w:val="true"/>
      <w:numPr>
        <w:ilvl w:val="4"/>
        <w:numId w:val="1"/>
      </w:numPr>
      <w:shd w:fill="FFFFFF" w:val="clear"/>
      <w:ind w:hanging="0"/>
      <w:jc w:val="center"/>
      <w:outlineLvl w:val="4"/>
    </w:pPr>
    <w:rPr>
      <w:rFonts w:ascii="Courier New" w:hAnsi="Courier New" w:eastAsia="Times New Roman" w:cs="Courier New"/>
      <w:b/>
      <w:lang w:val="en-US"/>
    </w:rPr>
  </w:style>
  <w:style w:type="paragraph" w:styleId="Heading6">
    <w:name w:val="Heading 6"/>
    <w:basedOn w:val="Normal"/>
    <w:next w:val="Normal"/>
    <w:qFormat/>
    <w:pPr>
      <w:keepNext w:val="true"/>
      <w:numPr>
        <w:ilvl w:val="5"/>
        <w:numId w:val="1"/>
      </w:numPr>
      <w:shd w:fill="FFFFFF" w:val="clear"/>
      <w:jc w:val="center"/>
      <w:outlineLvl w:val="5"/>
    </w:pPr>
    <w:rPr>
      <w:rFonts w:eastAsia="Times New Roman"/>
      <w:sz w:val="24"/>
      <w:szCs w:val="24"/>
      <w:lang w:val="en-US"/>
    </w:rPr>
  </w:style>
  <w:style w:type="character" w:styleId="Style8">
    <w:name w:val="Основной шрифт абзаца"/>
    <w:qFormat/>
    <w:rPr/>
  </w:style>
  <w:style w:type="character" w:styleId="Style9">
    <w:name w:val="Название Знак"/>
    <w:qFormat/>
    <w:rPr>
      <w:rFonts w:ascii="Courier New" w:hAnsi="Courier New" w:cs="Courier New"/>
      <w:b/>
      <w:color w:val="000000"/>
      <w:sz w:val="28"/>
      <w:szCs w:val="28"/>
    </w:rPr>
  </w:style>
  <w:style w:type="character" w:styleId="1">
    <w:name w:val="Заголовок 1 Знак"/>
    <w:qFormat/>
    <w:rPr>
      <w:rFonts w:ascii="Courier New" w:hAnsi="Courier New" w:cs="Courier New"/>
      <w:b/>
      <w:color w:val="000000"/>
      <w:sz w:val="24"/>
      <w:szCs w:val="24"/>
    </w:rPr>
  </w:style>
  <w:style w:type="character" w:styleId="2">
    <w:name w:val="Заголовок 2 Знак"/>
    <w:qFormat/>
    <w:rPr>
      <w:rFonts w:ascii="Courier New" w:hAnsi="Courier New" w:cs="Courier New"/>
      <w:color w:val="000000"/>
      <w:sz w:val="24"/>
      <w:szCs w:val="24"/>
    </w:rPr>
  </w:style>
  <w:style w:type="character" w:styleId="Style10">
    <w:name w:val="Основной текст с отступом Знак"/>
    <w:qFormat/>
    <w:rPr>
      <w:rFonts w:ascii="Courier New" w:hAnsi="Courier New" w:eastAsia="Times New Roman" w:cs="Courier New"/>
      <w:color w:val="000000"/>
      <w:shd w:fill="FFFFFF" w:val="clear"/>
    </w:rPr>
  </w:style>
  <w:style w:type="character" w:styleId="3">
    <w:name w:val="Заголовок 3 Знак"/>
    <w:qFormat/>
    <w:rPr>
      <w:rFonts w:ascii="Courier New" w:hAnsi="Courier New" w:eastAsia="Times New Roman" w:cs="Courier New"/>
      <w:b/>
      <w:bCs/>
      <w:color w:val="000000"/>
      <w:sz w:val="24"/>
      <w:szCs w:val="24"/>
      <w:shd w:fill="FFFFFF" w:val="clear"/>
    </w:rPr>
  </w:style>
  <w:style w:type="character" w:styleId="4">
    <w:name w:val="Заголовок 4 Знак"/>
    <w:qFormat/>
    <w:rPr>
      <w:rFonts w:ascii="Courier New" w:hAnsi="Courier New" w:eastAsia="Times New Roman" w:cs="Courier New"/>
      <w:b/>
      <w:color w:val="000000"/>
      <w:sz w:val="24"/>
      <w:szCs w:val="24"/>
      <w:shd w:fill="FFFFFF" w:val="clear"/>
    </w:rPr>
  </w:style>
  <w:style w:type="character" w:styleId="5">
    <w:name w:val="Заголовок 5 Знак"/>
    <w:qFormat/>
    <w:rPr>
      <w:rFonts w:ascii="Courier New" w:hAnsi="Courier New" w:eastAsia="Times New Roman" w:cs="Courier New"/>
      <w:b/>
      <w:color w:val="000000"/>
      <w:shd w:fill="FFFFFF" w:val="clear"/>
      <w:lang w:val="en-US"/>
    </w:rPr>
  </w:style>
  <w:style w:type="character" w:styleId="Style11">
    <w:name w:val="Текст сноски Знак"/>
    <w:qFormat/>
    <w:rPr>
      <w:rFonts w:ascii="Calibri" w:hAnsi="Calibri" w:cs="Calibri"/>
      <w:color w:val="000000"/>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Calibri"/>
      <w:color w:val="000000"/>
      <w:sz w:val="24"/>
      <w:szCs w:val="24"/>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hanging="0"/>
      <w:jc w:val="center"/>
    </w:pPr>
    <w:rPr>
      <w:rFonts w:ascii="Courier New" w:hAnsi="Courier New" w:cs="Courier New"/>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rFonts w:ascii="Courier New" w:hAnsi="Courier New" w:eastAsia="Times New Roman"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44:00Z</dcterms:created>
  <dc:creator>Алексей</dc:creator>
  <dc:description/>
  <cp:keywords/>
  <dc:language>en-US</dc:language>
  <cp:lastModifiedBy>Алексей</cp:lastModifiedBy>
  <dcterms:modified xsi:type="dcterms:W3CDTF">2011-03-25T11:16:00Z</dcterms:modified>
  <cp:revision>43</cp:revision>
  <dc:subject/>
  <dc:title/>
</cp:coreProperties>
</file>